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6237" w:leader="none"/>
        </w:tabs>
        <w:ind w:firstLine="425"/>
        <w:rPr>
          <w:rFonts w:ascii="Calibri" w:hAnsi="Calibri" w:cs="Times New Roman"/>
          <w:sz w:val="28"/>
          <w:szCs w:val="24"/>
        </w:rPr>
      </w:pPr>
      <w:r>
        <w:rPr>
          <w:rFonts w:cs="Times New Roman" w:ascii="Calibri" w:hAnsi="Calibri"/>
          <w:sz w:val="28"/>
          <w:szCs w:val="24"/>
        </w:rPr>
        <w:t>S M L O U V A   O   D Í L O</w:t>
      </w:r>
    </w:p>
    <w:p>
      <w:pPr>
        <w:pStyle w:val="Zkladntext3"/>
        <w:jc w:val="center"/>
        <w:rPr/>
      </w:pPr>
      <w:r>
        <w:rPr>
          <w:rFonts w:cs="Times New Roman" w:ascii="Calibri" w:hAnsi="Calibri"/>
          <w:sz w:val="22"/>
          <w:szCs w:val="22"/>
        </w:rPr>
        <w:t>uzavřená podle §§ 536 a následujících zákona č. 513/1991 Sb., obchodní zákoník, v platném znění („ObchZ“).</w:t>
      </w:r>
    </w:p>
    <w:p>
      <w:pPr>
        <w:pStyle w:val="Zkladntextodsazen2"/>
        <w:ind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kladntextodsazen2"/>
        <w:ind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číslo objednatele:</w:t>
      </w:r>
    </w:p>
    <w:p>
      <w:pPr>
        <w:pStyle w:val="Zkladntextodsazen2"/>
        <w:ind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číslo zhotovitele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 SMLUVNÍ STRAN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5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  <w:gridCol w:w="5103"/>
      </w:tblGrid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jednatel:  Městys Nepomyšl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autoSpaceDE w:val="false"/>
              <w:ind w:right="6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Nepomyšl 82, 439 71 Nepomyšl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stoupený: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Josef Lněníček, starosta městyse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Č:                   </w:t>
            </w:r>
            <w:r>
              <w:rPr/>
              <w:t>00265284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Č:                </w:t>
            </w:r>
            <w:r>
              <w:rPr/>
              <w:t>CZ00265284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 věcech smluvních je oprávněn jednat: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Josef Lněníček, starosta městyse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 věcech technických je oprávněn jednat:     Pavel Bartuška, místostarosta městyse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chnický dozor objednatele:  Architektonický a projektový ateliér Huml &amp; Vaníček , Šafaříkova 855, 438 01 Žatec                       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kovní spojení:           Komerční banka, a.s. Podbořany</w:t>
              <w:tab/>
              <w:t xml:space="preserve"> 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íslo účtu:                        000000-0004829481/01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127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5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5092"/>
      </w:tblGrid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 xml:space="preserve">Zhotovitel:  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ind w:right="-70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sídlo:            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 xml:space="preserve">zastoupený: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Heading6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Obchodní rejstřík; spisová značka: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IČ:                  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DIČ:               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Heading6"/>
              <w:snapToGrid w:val="false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ve věcech smluvních je oprávněn jednat: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Heading6"/>
              <w:snapToGrid w:val="false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ve věcech technických je oprávněn jednat:  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osoba oprávněná k odbornému vedení provádění stavby: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osoba pověřená vedením provádění stavby: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Bankovní spojení:    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číslo účtu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</w:t>
              <w:tab/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 PŘEDMĚT SMLOUV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smlouvy o dílo je provedení stavebních prací spočívajících v opravě a statického zajištění stávajícího objektu kostela sv. Mikuláše v Nepomyšli v souladu se zadávací dokumentací objednatele a podle projektové dokumentace na stavební práce, kterou vypracoval Architektonický a projektový ateliér Huml &amp; Vaníček, Šafaříkova 855, 438 01 Žatec, datum zhotovení 01 / 2012 a podle projektové dokumentace na restaurátorské práce, kterou vypracoval pan Michal Šelemba DiS, datum zhotovení 28. 5. 2013. Jedná se o akci s názvem: „Oprava kostela sv. Mikuláše na p.p.č. 118 v Nepomyšli - I. etapa“. Druh a množství prací jsou dány zhotovitelem oceněným výkazem výměr, který je přílohou smlouvy o dílo jako nabídkový rozpočet stavby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dením díla se rozumí provedení všech stavebních a montážních prací včetně dodávek nezbytného stavebního materiálu a dále provedení veškerých činností nezbytných pro řádné a včasné dokončení stavby tak, aby v celém rozsahu plnila svůj účel a odpovídala veškerým normám a technickým předpisům vztahujícím se k tomuto stavebnímu díl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 se zavazuje za dílo zhotoviteli provést úhradu ceny díla za podmínek dále ve smlouvě schválených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. DOBA A MÍSTO PLNĚNÍ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hájení stavby:         srpen 2013</w:t>
      </w:r>
    </w:p>
    <w:p>
      <w:pPr>
        <w:pStyle w:val="Zkladntextodsazen2"/>
        <w:ind w:left="426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okončení stavby:    květen 2014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Objekt kostela sv. Mikuláše se nachází k k.ú. Nepomyšl na parcele st. č. 118. Pozemek je v přímém vlastnictví investora (blíže upřesněno v projektové dokumentaci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IV. CENA ZA DÍLO A CENOVÉ PODMÍNK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544"/>
      </w:tblGrid>
      <w:tr>
        <w:trPr>
          <w:trHeight w:val="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Cena bez DP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DPH 21 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C E L K E 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284"/>
                <w:tab w:val="clear" w:pos="2127"/>
              </w:tabs>
              <w:snapToGrid w:val="false"/>
              <w:jc w:val="right"/>
              <w:rPr>
                <w:rFonts w:ascii="Calibri" w:hAnsi="Calibri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 sjednána dle zákona 526/1990 Sb., o cenách, v platném znění, dohodou, podle cenové nabídky zhotovitele a pro předmět smlouvy je nejvýše přípustná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Cena je sjednána za řádně a včas provedené, ukončené a předané dílo bez vad a nedodělků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avební práce provedené podle požadavku objednatele nad rozsah prací stanovených nabídkou (vícepráce) budou oceněny položkovými cenami nabídky. Stavební práce v nabídce neuvedené budou oceněny po vzájemné dohodě cenami nepřekračujícími cenovou úroveň v místě a v době uskutečnění zdanitelného plnění obvyklou.</w:t>
        <w:tab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V. PLATEBNÍ PODMÍNKY</w:t>
      </w:r>
    </w:p>
    <w:p>
      <w:pPr>
        <w:pStyle w:val="Normal"/>
        <w:autoSpaceDE w:val="false"/>
        <w:ind w:firstLine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Fakturace bude probíhat měsíčně podle soupisu skutečně provedených a objednatelem odsouhlasených prací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oplaceny budou jen skutečně provedené a objednatelem odsouhlasené prác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Lhůta splatnosti je 14 dnů ode dne doručení faktury objednatel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álohy nebudou poskytován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škeré platby budou probíhat v korunách český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ždý účetní/daňový doklad bude vystaven v počtu min. 3 identických stejnopisů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autoSpaceDE w:val="true"/>
        <w:spacing w:lineRule="atLeast" w:line="23"/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Na každém účetním/daňovém dokladu (nebo jeho nedílné příloze opatřené podpisem </w:t>
        <w:br/>
        <w:t>a razítkem dodavatele) bude uveden následující text:</w:t>
      </w:r>
    </w:p>
    <w:p>
      <w:pPr>
        <w:pStyle w:val="TextBody"/>
        <w:spacing w:lineRule="atLeast" w:line="23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3"/>
        <w:ind w:left="360" w:hanging="360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 xml:space="preserve">Veškeré zde uvedené položky jsou předmětem žádosti o dotaci z Programu rozvoje </w:t>
        <w:br/>
        <w:t xml:space="preserve">venkova ČR, opatření III.2.2. Ochrana a rozvoj kulturního dědictví venkova, žadatel </w:t>
        <w:br/>
        <w:t xml:space="preserve">Městys Nepomyšl, registrační číslo žádosti o dotaci: 12/015/3220b/342/000012, </w:t>
        <w:br/>
        <w:t>projekt s názvem: Oprava kostela sv. Mikuláše na p.p.č. 118 v Nepomyšl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3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autoSpaceDE w:val="true"/>
        <w:spacing w:lineRule="atLeast" w:line="23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tlivé položky uvedené na účetních/daňových dokladech a rovněž všechny položky uvedené v zhotovitelem poskytnutých položkových rozpočtech budou správně zařazeny a vždy opatřeny (kromě názvu samotné položky) také touto informací: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 kód 001 – stavební výdaje na stavební obnovu (rekonstrukce, modernizace, statické zabezpečení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/>
        <w:ind w:left="36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ód 006  – restaurátorské práce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3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ožkový rozpočet bude vždy nedílnou součástí každého vystaveného účetního/daňového doklad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hotovitel souhlasí se skutečností, že maximálně uznatelná výše výdajů pro jednotlivé položky uvedené ve zhotovitelem vyhotovených položkových rozpočtech je dána katalogem stavebních prací společnosti RTS, a.s., se sídlem Brno-Židenice, Židenice, Lazaretní 4038/13. Tento požadavek vyplývá přímo z podmínek stanovených poskytovatelem dotace, neboť zakázka je spolufinancována z fondů EU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bídková cena je stanovena jako nejvyšší přípustná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hotovitel předloží objednateli písemné prohlášení, že nemá žádné neuhrazené splatné závazky vůči  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subdodavatelům, kteří se svou subdodávkou podíleli na dodávce či zhotovení díla.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3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I. DODACÍ PODMÍNKY</w:t>
      </w:r>
    </w:p>
    <w:p>
      <w:pPr>
        <w:pStyle w:val="Normal"/>
        <w:autoSpaceDE w:val="false"/>
        <w:ind w:firstLine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Zhotovitel se zavazuje provést dílo vlastním jménem a na vlastní odpovědnost, za podmínek    stanovených smlouvou o díl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odpisu smlouvy předá objednatel zhotoviteli projektovou dokumentaci a příslušná správní rozhodnut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 předá zhotoviteli informace o podzemních a nadzemních vedeních, zhotovitel si zajistí na svůj náklad vytyčení podzemních vedení, bude-li to vyžadovat řádné provedení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tovitel projedná a na svůj náklad zajistí případné dopravní omezení na komunikacích včetně provizorního dopravního značení, souvisejícího s prováděním stavby, bude-li to vyžadovat řádné provedení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 práce budou zahájeny po předání staveništ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hotovitel povede po dobu provádění prací stavební deník v souladu s vyhláškou č. 499/2006 Sb., o dokumentaci stave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 je oprávněn kontrolovat provádění díla prostřednictvím technického dozoru: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rchitektonický a projektový ateliér Huml &amp; Vaníček , Šafaříkova 855, 438 01 Žatec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hotovitel je povinen umožnit objednateli prověření prací, které budou v dalším pracovním postupu zakryty nebo se stanou jinak nepřístupnými. Na písemnou výzvu zhotovitele je objednatel povinen do tří pracovních dnů převzetí provést; v případě, že tak neučiní, je zhotovitel oprávněn konstrukce zakrý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tovitel je povinen neprodleně na výzvu objednatele odstranit závady na stavbě zjištěné během realizace zakáz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hotovitel nese riziko škod na pozemcích a nemovitostech, jakož i na komunikacích a nadzemních a podzemních vedeních, způsobených svou činností při provádění stavebních prací, od doby předání staveniště do dne předání a převzetí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kládání s odpady vzniklými při provádění stavebních prací se řídí zákonem č. 185/2001 Sb., o odpadech, v platném znění. Zhotovitel je povinen zajistit odstranění a odvoz a následnou ekologickou likvidaci všech odpadů, které při realizaci díla vzniknou, a to na své nákla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eškerá činnost na stavbě bude zhotovitelem prováděna ohleduplně k životnímu prostředí, nesmí dojít ke kontaminaci prostředí ropnými látkami nebo k poškozování flóry či fau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hotovitel bere na vědomí, že bude Dílo realizovat tak, aby okolní životní prostředí nebylo při zhotovování díla dotčeno. </w:t>
      </w:r>
      <w:r>
        <w:rPr>
          <w:rFonts w:cs="Arial" w:ascii="Calibri" w:hAnsi="Calibri"/>
          <w:sz w:val="22"/>
          <w:szCs w:val="22"/>
        </w:rPr>
        <w:t xml:space="preserve">V souladu s tím se Zhotovitel zavazuje provádět Dílo při respektování následujících zásad a pravidel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  <w:sz w:val="22"/>
          <w:szCs w:val="22"/>
        </w:rPr>
        <w:t>veškeré stavební práce včetně souvisejících či navazujících prací budou prováděny tak, aby nedošlo k poškození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životního prostředí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  <w:sz w:val="22"/>
          <w:szCs w:val="22"/>
        </w:rPr>
        <w:t>Zhotovitel zajistí, aby při provádění Díla a jakýchkoliv souvisejících prací nedocházelo ke kontaminaci pozemků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při vlastním provádění stavebních prací nebudou dotčeny sousední i jiné pozemky skládkováním odpadů či materiálů – případné skladování materiálu bude uskutečněno jen na sjednaných místech po sjednanou dob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ozidla nebudou přetěžována nákladem, nepoškodí svým způsobem jízdy místní komunikace a budou dodržovat max. rychlost stanovenou pro tyto typy komunikací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před započetím provádění Díla (stavby) bude řádně zdokumentován (popisem, fotograficky) stav komunikace, jež bude využívána pro stavební doprav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řípadně vzniklé škody na přilehlé komunikaci či okolním majetku ve vlastnictví městyse Nepomyšl, budou odstraněny na náklady Zhotovitele, resp. Zhotovitelem finančně nahraze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tovitel bude provádět práce v souladu se zákonem č. 309/2006 Sb., o zajištění dalších podmínek bezpečnosti a ochrany zdraví při práci, v platném zně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se zavazuje převzít řádně a včas provedené a ukončené dílo bez vad a nedodělků od zhotovitele nejpozději do 15 dnů po oznámení o ukončení díla. O tomto předání a převzetí bude proveden zápis. V případě konstatování vad či nedodělků na díle je objednatel oprávněn odmítnou dílo převzít a důvody odmítnutí převzetí díla je povinen zapsat do předávacího protokolu. V takovém případě je zhotovitel povinen bezodkladně odstranit vytčené vady a dílo předat objednateli v náhradním termínu, což jej nezbavuje odpovědnosti za prodlení s předáním díl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ředání díla zhotovitel předloží doklady (prohlášení o shodě, výsledky zkoušek, ...) o kvalitě používaných materiálů a výrobk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hotovitel se zavazuje zajistit veškeré podklady pro kolaudační řízení stavby a poskytne objednateli při tomto řízení součinnos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Maximální přípustný objem subdodávek na celou zakázku může dosáhnout max. 30% z celkového objemu stavebních nákladů akc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ícepráce – podat objednateli v písemné podobě před započetím víceprací a odsouhlasení obou stran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VII. ZÁRUČNÍ PODMÍNKY, SMLUVNÍ POKUT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Zhotovitel poskytuje na provedené práce záruku ...... měsíců.</w:t>
      </w:r>
      <w:r>
        <w:rPr>
          <w:rFonts w:cs="Calibri" w:ascii="Calibri" w:hAnsi="Calibri"/>
          <w:sz w:val="22"/>
          <w:szCs w:val="22"/>
        </w:rPr>
        <w:t xml:space="preserve"> Záruční doba počíná běžet dnem předání a převzetí díla. Dohodnutá záruční doba se prodlužuje o dobu případného odstraňování vad. Odpovědnost zhotovitele za vady díla nevzniká za vady způsobené vnějšími událostmi nebo nesprávným užíváním po předání díla nebo jeho části objednatel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splnění doby dodání a vadné plnění bude považováno dle ustanovení § 345 odst. 2 ObchZ za podstatné porušení závazkového vztah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35" w:hanging="435"/>
        <w:jc w:val="both"/>
        <w:rPr/>
      </w:pPr>
      <w:r>
        <w:rPr>
          <w:rFonts w:cs="Calibri" w:ascii="Calibri" w:hAnsi="Calibri"/>
          <w:sz w:val="22"/>
          <w:szCs w:val="22"/>
        </w:rPr>
        <w:t>Zhotovitel ručí za dodané plnění dle §§ 429 až 432 ObchZ v rozsahu a délce podle poskytnuté záruční doby. Vady plnění budou posuzovány dle ustanovení §§ 422 až 428 a §§ 433 až 441 Obch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ezpečí škody na předmětu plnění přejde na kupujícího převzetím předmětu plně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rFonts w:cs="Calibri" w:ascii="Calibri" w:hAnsi="Calibri"/>
          <w:sz w:val="22"/>
          <w:szCs w:val="22"/>
        </w:rPr>
        <w:t>V případě vadného plnění bude postupováno dle § 436 odst. 4 Obch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hotovitel se zavazuje zahájit odstraňování vad díla, za něž nese odpovědnost, bez zbytečného odkladu po oznámení objednatele. Lhůty odstranění vad budou dohodnuty písemně, co nejkratší, s ohledem na charakter vady a klimatické podmínk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mluvní pokuta za prodlení zhotovitele s dokončením a předáním díla v termínu je 0,1 % smluvní ceny díla za každý den prodlen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mluvní pokuta za prodlení zhotovitele s odstraněním vad díla během provádění nebo za prodlení s odstraněním drobných vad a nedodělků nebránících převzetí díla je 2 000 Kč za jednotlivou vadu </w:t>
        <w:br/>
        <w:t>a de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pokuta za prodlení s vyklizením staveniště ve stanovené lhůtě je povinen zaplatit zhotovitel objednateli smluvní pokutu ve výši 1 000 Kč za každý den prodlen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pokuta za prodlení zhotovitele s odstraněním záručních vad je 3 000 Kč za jednotlivou vadu a de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pokuta za prodlení objednatele s uhrazením faktury je 0,05 % fakturované částky za každý den prodlení po době splatnosti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řípadě, že bude objednatelem zjištěno, a to kdykoliv v době od řádného předání díla </w:t>
        <w:br/>
        <w:t>až do ukončení poskytování záruky zhotovitelem, že zhotovitel nerespektoval maximálně uznatelnou výši výdajů dle čl. V., odst. 10. této smlouvy a provedl nacenění části nebo celého položkového rozpočtu nad hodnotu cen uvedených pro příslušné položky v katalogu stavebních prací RTS, a.s., bude to objednatelem chápáno jako nedodržení smlouvy. Objednatel má v takovém případě právo vyžadovat po zhotoviteli smluvní pokutu, a to i zpětně a ve výši celkové částky, kterou zhotovitel převýšil naceněný položkový rozpočet nad rámec katalogu stavebních prací RTS, a.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bjednatel má právo odstoupit od smlouvy v případě jejího podstatného porušení, kterým je nedodržení sjednané doby plnění a nedodržení ujednání o záruce za kvalitu plně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pokutu, kterou hradí strana povinná, je vymahatelná samostatně bez ohledu na skutečnost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zda druhé smluvní straně vznikla v této souvislosti škoda, jejíž výše je vymahatelná samostatně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tovitel nese odpovědnost za případnou sankci, která by byla kterémukoliv z účastníků této smlouvy udělena příslušným orgánem státní správy za realizaci díla způsobem porušujícím ustanovení obecně závazných právních norem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II. ZÁVĚREČNÁ UJEDNÁNÍ</w:t>
      </w:r>
    </w:p>
    <w:p>
      <w:pPr>
        <w:pStyle w:val="Normal"/>
        <w:autoSpaceDE w:val="false"/>
        <w:ind w:firstLine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ávní vztahy touto smlouvou výslovně neupravené se řídí příslušnými ustanoveními zákona č. 513/1991 Sb., obchodní zákoník, ve znění pozdějších předpisů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to smlouvu je možno měnit pouze písemnými dodatky se souhlasným projevem vůle obou str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ci této smlouvy prohlašují, že se řádně seznámili s uvedenými podmínkami, a na doklad toho ji dobrovolně podepisuj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ouva nabývá platnosti dnem podpisu oběma smluvními stran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ouva je vyhotovena ve 4 výtiscích, z nichž 2 obdrží zhotovitel a 2 objednatel.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kladntextodsazen2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kladntextodsazen2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kladntextodsazen2"/>
        <w:tabs>
          <w:tab w:val="clear" w:pos="708"/>
          <w:tab w:val="left" w:pos="426" w:leader="none"/>
          <w:tab w:val="left" w:pos="5670" w:leader="none"/>
        </w:tabs>
        <w:ind w:left="426" w:hanging="1"/>
        <w:rPr/>
      </w:pPr>
      <w:r>
        <w:rPr>
          <w:rFonts w:cs="Times New Roman" w:ascii="Calibri" w:hAnsi="Calibri"/>
          <w:sz w:val="22"/>
          <w:szCs w:val="22"/>
        </w:rPr>
        <w:t>Objednatel :</w:t>
        <w:tab/>
      </w:r>
      <w:r>
        <w:rPr>
          <w:rFonts w:cs="Times New Roman" w:ascii="Calibri" w:hAnsi="Calibri"/>
          <w:sz w:val="22"/>
          <w:szCs w:val="22"/>
          <w:highlight w:val="yellow"/>
        </w:rPr>
        <w:t>Zhotovitel :</w:t>
      </w:r>
      <w:r>
        <w:rPr>
          <w:rFonts w:cs="Times New Roman" w:ascii="Calibri" w:hAnsi="Calibri"/>
          <w:sz w:val="22"/>
          <w:szCs w:val="22"/>
        </w:rPr>
        <w:t xml:space="preserve"> </w:t>
        <w:tab/>
      </w:r>
    </w:p>
    <w:p>
      <w:pPr>
        <w:pStyle w:val="Zkladntextodsazen2"/>
        <w:tabs>
          <w:tab w:val="clear" w:pos="708"/>
          <w:tab w:val="left" w:pos="426" w:leader="none"/>
          <w:tab w:val="left" w:pos="6237" w:leader="none"/>
        </w:tabs>
        <w:ind w:left="426" w:hanging="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kladntextodsazen2"/>
        <w:tabs>
          <w:tab w:val="clear" w:pos="708"/>
          <w:tab w:val="left" w:pos="426" w:leader="none"/>
          <w:tab w:val="left" w:pos="5670" w:leader="none"/>
        </w:tabs>
        <w:ind w:left="426" w:hanging="1"/>
        <w:rPr/>
      </w:pPr>
      <w:r>
        <w:rPr>
          <w:rFonts w:cs="Times New Roman" w:ascii="Calibri" w:hAnsi="Calibri"/>
          <w:sz w:val="22"/>
          <w:szCs w:val="22"/>
        </w:rPr>
        <w:t xml:space="preserve">V                                           dne </w:t>
        <w:tab/>
      </w:r>
      <w:r>
        <w:rPr>
          <w:rFonts w:cs="Times New Roman" w:ascii="Calibri" w:hAnsi="Calibri"/>
          <w:sz w:val="22"/>
          <w:szCs w:val="22"/>
          <w:highlight w:val="yellow"/>
        </w:rPr>
        <w:t>V</w:t>
      </w:r>
      <w:r>
        <w:rPr>
          <w:rFonts w:cs="Times New Roman" w:ascii="Calibri" w:hAnsi="Calibri"/>
          <w:sz w:val="22"/>
          <w:szCs w:val="22"/>
        </w:rPr>
        <w:t xml:space="preserve">                                           </w:t>
      </w:r>
      <w:r>
        <w:rPr>
          <w:rFonts w:cs="Times New Roman" w:ascii="Calibri" w:hAnsi="Calibri"/>
          <w:sz w:val="22"/>
          <w:szCs w:val="22"/>
          <w:highlight w:val="yellow"/>
        </w:rPr>
        <w:t>dne</w:t>
      </w:r>
      <w:r>
        <w:rPr>
          <w:rFonts w:cs="Times New Roman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"/>
        <w:tabs>
          <w:tab w:val="clear" w:pos="708"/>
          <w:tab w:val="left" w:pos="426" w:leader="none"/>
          <w:tab w:val="left" w:pos="6237" w:leader="none"/>
        </w:tabs>
        <w:ind w:left="426" w:hanging="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kladntextodsazen2"/>
        <w:tabs>
          <w:tab w:val="clear" w:pos="708"/>
          <w:tab w:val="left" w:pos="426" w:leader="none"/>
          <w:tab w:val="left" w:pos="5670" w:leader="none"/>
        </w:tabs>
        <w:ind w:left="426" w:hanging="1"/>
        <w:rPr/>
      </w:pPr>
      <w:r>
        <w:rPr>
          <w:rFonts w:cs="Times New Roman" w:ascii="Calibri" w:hAnsi="Calibri"/>
          <w:sz w:val="22"/>
          <w:szCs w:val="22"/>
        </w:rPr>
        <w:tab/>
        <w:t xml:space="preserve">Jméno: </w:t>
        <w:tab/>
      </w:r>
      <w:r>
        <w:rPr>
          <w:rFonts w:cs="Times New Roman" w:ascii="Calibri" w:hAnsi="Calibri"/>
          <w:sz w:val="22"/>
          <w:szCs w:val="22"/>
          <w:highlight w:val="yellow"/>
        </w:rPr>
        <w:t>jméno</w:t>
      </w:r>
      <w:r>
        <w:rPr>
          <w:rFonts w:cs="Times New Roman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/>
      </w:pPr>
      <w:r>
        <w:rPr>
          <w:rFonts w:cs="Calibri" w:ascii="Calibri" w:hAnsi="Calibri"/>
          <w:sz w:val="22"/>
          <w:szCs w:val="22"/>
        </w:rPr>
        <w:tab/>
        <w:t>funkce</w:t>
        <w:tab/>
      </w:r>
      <w:r>
        <w:rPr>
          <w:rFonts w:cs="Calibri" w:ascii="Calibri" w:hAnsi="Calibri"/>
          <w:sz w:val="22"/>
          <w:szCs w:val="22"/>
          <w:highlight w:val="yellow"/>
        </w:rPr>
        <w:t>funkce</w:t>
      </w: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276" w:right="1133" w:gutter="0" w:header="0" w:top="1135" w:footer="62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60" w:leader="none"/>
        <w:tab w:val="left" w:pos="2694" w:leader="none"/>
      </w:tabs>
      <w:autoSpaceDE w:val="false"/>
      <w:ind w:firstLine="425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  <w:tab w:val="left" w:pos="2694" w:leader="none"/>
        <w:tab w:val="left" w:pos="3119" w:leader="none"/>
        <w:tab w:val="left" w:pos="4253" w:leader="none"/>
      </w:tabs>
      <w:autoSpaceDE w:val="false"/>
      <w:ind w:firstLine="425"/>
      <w:jc w:val="both"/>
      <w:outlineLvl w:val="3"/>
    </w:pPr>
    <w:rPr>
      <w:rFonts w:ascii="Arial" w:hAnsi="Arial" w:cs="Arial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5"/>
      <w:jc w:val="center"/>
      <w:outlineLvl w:val="4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2127" w:leader="none"/>
      </w:tabs>
      <w:autoSpaceDE w:val="false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ascii="Wingdings" w:hAnsi="Wingdings" w:eastAsia="Times New Roman" w:cs="Wingdings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6"/>
    </w:pPr>
    <w:rPr>
      <w:sz w:val="24"/>
    </w:rPr>
  </w:style>
  <w:style w:type="paragraph" w:styleId="Text">
    <w:name w:val="text"/>
    <w:basedOn w:val="Normal"/>
    <w:qFormat/>
    <w:pPr>
      <w:tabs>
        <w:tab w:val="clear" w:pos="708"/>
        <w:tab w:val="left" w:pos="1418" w:leader="none"/>
      </w:tabs>
      <w:spacing w:before="0" w:after="120"/>
      <w:ind w:left="284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jc w:val="center"/>
    </w:pPr>
    <w:rPr>
      <w:b/>
      <w:sz w:val="24"/>
    </w:rPr>
  </w:style>
  <w:style w:type="paragraph" w:styleId="Zkladntextodsazen2">
    <w:name w:val="Základní text odsazený 2"/>
    <w:basedOn w:val="Normal"/>
    <w:qFormat/>
    <w:pPr>
      <w:autoSpaceDE w:val="false"/>
      <w:ind w:firstLine="425"/>
      <w:jc w:val="both"/>
    </w:pPr>
    <w:rPr>
      <w:rFonts w:ascii="Arial" w:hAnsi="Arial" w:cs="Arial"/>
      <w:sz w:val="24"/>
      <w:szCs w:val="24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false"/>
      <w:ind w:left="708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23:00Z</dcterms:created>
  <dc:creator>HAME</dc:creator>
  <dc:description/>
  <dc:language>en-US</dc:language>
  <cp:lastModifiedBy>Luciáš</cp:lastModifiedBy>
  <cp:lastPrinted>2012-08-20T13:27:00Z</cp:lastPrinted>
  <dcterms:modified xsi:type="dcterms:W3CDTF">2013-08-06T09:23:00Z</dcterms:modified>
  <cp:revision>2</cp:revision>
  <dc:subject/>
  <dc:title>S M L O U V A   O   D Í L O</dc:title>
</cp:coreProperties>
</file>