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Heading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</w:rPr>
        <w:t>O B E C   N E P O M Y Š L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ecně závazná vyhlášk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č. 1/2005,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kterou se stanoví pravidla pro pohyb psů na veřejném prostranství v obci Nepomyšl a jejich místních částech Dvérce, Dětaň, Chmelištná a Nová Ves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4"/>
        </w:rPr>
        <w:t xml:space="preserve">      </w:t>
      </w:r>
      <w:r>
        <w:rPr>
          <w:i/>
          <w:iCs/>
          <w:sz w:val="24"/>
        </w:rPr>
        <w:t>Zastupitelstvo obce Nepomyšl se na svém 30. zasedání dne 24.06.2005 usneslo vydat na základě § 84 odst. 2 písm. i) a § 10 písm. a) a c) zákona č. 128/2000 Sb., o obcích (obecní zřízení), ve znění pozdějších předpisů, a v souladu s § 24 písm.b) zákona č. 246/1992 Sb., na ochranu zvířat proti týrání, ve znění pozdějších  předpisů, tuto obecně závaznou vyhlášku (dále jen „vyhláška“)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Článek 1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Předmět úpravy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Tato vyhláška stanovuje pravidla pro pohyb psů na veřejném prostranství</w:t>
      </w:r>
      <w:r>
        <w:rPr>
          <w:i/>
          <w:iCs/>
          <w:sz w:val="16"/>
        </w:rPr>
        <w:t xml:space="preserve">(1) </w:t>
      </w:r>
      <w:r>
        <w:rPr>
          <w:i/>
          <w:iCs/>
          <w:sz w:val="24"/>
        </w:rPr>
        <w:t xml:space="preserve"> v obcích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Nepomyšl, Dvérce, Dětaň, Chmelištná a Nová Ves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/>
      </w:pPr>
      <w:r>
        <w:rPr>
          <w:i/>
          <w:iCs/>
        </w:rPr>
        <w:t>Článek 2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Pravidla pro pohyb psů na veřejném prostranství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a) zakazuje vstup se psy na následující veřejná prostranství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4"/>
        </w:rPr>
      </w:pPr>
      <w:r>
        <w:rPr>
          <w:i/>
          <w:iCs/>
          <w:sz w:val="24"/>
        </w:rPr>
        <w:t>hřbitovní prostory v Nepomyšli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4"/>
        </w:rPr>
      </w:pPr>
      <w:r>
        <w:rPr>
          <w:i/>
          <w:iCs/>
          <w:sz w:val="24"/>
        </w:rPr>
        <w:t xml:space="preserve">dětské hřiště vedle pivnice a pískoviště za panelákem čp. 91, 92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b) na následujícím veřejném prostranství musí být psi vedeni na vodítku opatřeným obojkem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na návsi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na veřejných komunikacích a autobusových zastávkách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 xml:space="preserve">okolí panelových domů v Nepomyšli a ve Dvércích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na hřišti TJ Nepomyšl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okolí rybníků a vodních toků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Článek 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Vymezení prostoru pro volné pobíhání psů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Pro volné pobíhání psů jsou vymezeny ostatní prostory v obci, neuvedené v článku 2a) a 2b).</w:t>
      </w:r>
    </w:p>
    <w:p>
      <w:pPr>
        <w:pStyle w:val="Heading4"/>
        <w:rPr>
          <w:i w:val="false"/>
          <w:i w:val="false"/>
          <w:iCs w:val="false"/>
        </w:rPr>
      </w:pPr>
      <w:r>
        <w:rPr/>
        <w:t>Tyto prostory jsou vyznačeny v příloze č. 1, která je nedílnou součástí této vyhlášk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Článek 4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Identifikace psů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Při pohybu psů na veřejném prostranství podle čl. 2 a 3 této vyhlášky musí být psi opatřeni evidenční známkou, která je vydána držitelům, trvale bydlícím v obci, Obecním úřadem v Nepomyšli, po zaplacení místního poplatku ze psů.</w:t>
      </w:r>
      <w:r>
        <w:rPr>
          <w:i/>
          <w:iCs/>
          <w:sz w:val="16"/>
        </w:rPr>
        <w:t xml:space="preserve">(2) </w:t>
      </w:r>
      <w:r>
        <w:rPr>
          <w:i/>
          <w:iCs/>
          <w:sz w:val="24"/>
        </w:rPr>
        <w:t xml:space="preserve"> Evidenční známka je bez oznámení na OÚ Nepomyšl nepřenosná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/>
      </w:pPr>
      <w:r>
        <w:rPr>
          <w:i/>
          <w:iCs/>
        </w:rPr>
        <w:t>Článek 5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Kontrol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Kontrolu dodržování povinností vyplývajících z této vyhlášky provádí Obecní úřad Nepomyšl a členové zastupitelstva obce Nepomyšl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Článek 6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ankce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>Porušení povinností stanovených touto vyhláškou bude posuzováno jako přestupek</w:t>
      </w:r>
      <w:r>
        <w:rPr>
          <w:i/>
          <w:iCs/>
          <w:sz w:val="16"/>
        </w:rPr>
        <w:t>(3),</w:t>
      </w:r>
      <w:r>
        <w:rPr>
          <w:i/>
          <w:iCs/>
          <w:sz w:val="24"/>
        </w:rPr>
        <w:t xml:space="preserve"> nepůjde-li o jiný správní delikt postižitelný podle zvláštních právních předpisů anebo o trestný čin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Článek 7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Účinnost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Tato vyhláška nabývá účinnosti dnem 24.07.2005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……………………………</w:t>
      </w:r>
      <w:r>
        <w:rPr>
          <w:i/>
          <w:iCs/>
          <w:sz w:val="24"/>
        </w:rPr>
        <w:tab/>
        <w:tab/>
        <w:tab/>
        <w:tab/>
        <w:tab/>
        <w:tab/>
        <w:t>……………………………</w:t>
      </w:r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</w:t>
      </w:r>
      <w:r>
        <w:rPr>
          <w:i/>
          <w:iCs/>
          <w:sz w:val="24"/>
        </w:rPr>
        <w:t xml:space="preserve">Ing. Vávra Jaroslav                                                                                   Kříž Josef </w:t>
      </w:r>
    </w:p>
    <w:p>
      <w:pPr>
        <w:pStyle w:val="Normal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</w:t>
      </w:r>
      <w:r>
        <w:rPr>
          <w:i/>
          <w:iCs/>
          <w:sz w:val="24"/>
        </w:rPr>
        <w:t>místostarosta obce                                                                                  starosta obce</w:t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  <w:t>Vyvěšeno dne: 08.07.2005</w:t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  <w:t>Sejmuto dne:  24.07.2005</w:t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pBdr>
          <w:bottom w:val="single" w:sz="12" w:space="1" w:color="000000"/>
        </w:pBdr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1/§ 34 zákona č. 128/2000 Sb., o obcích, ve znění pozdějších předpisů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2/ Obecně závazná vyhláška obce č. 2/2005 o místním poplatku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3/ § 46 odst. 2 zákona č. 200/1990 Sb., o přestupcích, ve znění pozdějších předpisů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1:54:00Z</dcterms:created>
  <dc:creator>Obecní úřad Kryry</dc:creator>
  <dc:description/>
  <dc:language>en-US</dc:language>
  <cp:lastModifiedBy>kdosi</cp:lastModifiedBy>
  <cp:lastPrinted>2005-06-29T14:42:00Z</cp:lastPrinted>
  <dcterms:modified xsi:type="dcterms:W3CDTF">2008-02-22T12:00:00Z</dcterms:modified>
  <cp:revision>41</cp:revision>
  <dc:subject/>
  <dc:title>O B E C   K R Y R Y</dc:title>
</cp:coreProperties>
</file>