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12" w:space="1" w:color="000000"/>
        </w:pBdr>
        <w:rPr>
          <w:sz w:val="24"/>
          <w:u w:val="none"/>
        </w:rPr>
      </w:pPr>
      <w:r>
        <w:rPr>
          <w:u w:val="none"/>
        </w:rPr>
        <w:t>M Ě S T Y S      N E P O M Y Š L</w:t>
      </w:r>
    </w:p>
    <w:p>
      <w:pPr>
        <w:pStyle w:val="Normal"/>
        <w:jc w:val="center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Obecně závazná vyhláška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č. 1/200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Městys Nepomyšl na základě usnesení ze dne 27.04.2007 podle §29, odst. 1, písm. o) bod 1, zákona č. 133/1985 Sb., o požární ochraně, ve znění pozdějších předpisů, § 1, odst.3, písm. d) a §15 nařízení vlády č. 172/2001 Sb., k provedení zákona o požární ochraně, ve znění zákona </w:t>
      </w:r>
    </w:p>
    <w:p>
      <w:pPr>
        <w:pStyle w:val="Normal"/>
        <w:rPr>
          <w:i/>
          <w:i/>
        </w:rPr>
      </w:pPr>
      <w:r>
        <w:rPr>
          <w:i/>
        </w:rPr>
        <w:t>č. 498/2002 Sb. a podle §10 zákona č. 128/2000 Sb., o obcích (obecní zřízení), ve znění zákona</w:t>
      </w:r>
    </w:p>
    <w:p>
      <w:pPr>
        <w:pStyle w:val="Normal"/>
        <w:rPr>
          <w:i/>
          <w:i/>
        </w:rPr>
      </w:pPr>
      <w:r>
        <w:rPr>
          <w:i/>
        </w:rPr>
        <w:t>č.313/2002 Sb., vydává obecně závaznou vyhlášk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 xml:space="preserve">POŽÁRNÍ  ŘÁD  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městyse Nepomyšl a spádových obcí Dvérce, Dětaň, Chmelištná a Nová Ves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.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Úvodní ustanov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ožární řád městyse Nepomyšl upravuje organizaci a zásady zabezpečení požární ochrany v obci dle §15, odst.1 nařízení vlády č.172/2001 Sb., k provedení zákona o požární ochraně, ve znění nařízení vlády č.498/2002 S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.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ymezení činnosti osob pověřených zabezpečováním požární ochrany v městys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Za zabezpečení požární ochrany v rozsahu působnosti městyse odpovídá městys</w:t>
      </w:r>
    </w:p>
    <w:p>
      <w:pPr>
        <w:pStyle w:val="Normal"/>
        <w:rPr>
          <w:i/>
          <w:i/>
        </w:rPr>
      </w:pPr>
      <w:r>
        <w:rPr>
          <w:i/>
        </w:rPr>
        <w:t xml:space="preserve">Nepomyšl, který plní v samostatné a přenesené působnosti povinnosti vyplývající z předpisů </w:t>
      </w:r>
    </w:p>
    <w:p>
      <w:pPr>
        <w:pStyle w:val="Normal"/>
        <w:rPr>
          <w:i/>
          <w:i/>
        </w:rPr>
      </w:pPr>
      <w:r>
        <w:rPr>
          <w:i/>
        </w:rPr>
        <w:t>o požární ochraně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(2) Ochrana životů, zdraví a majetku občanů před požáry, živelními pohromami a jinými mimořádnými událostmi v katastru městyse je zajištěna jednotkou sboru dobrovolných hasičů (dále jen „SDH“) městyse podle Čl. 5 této vyhlášky a dále následujícími jednotkami požární ochrany (HZS Podbořany a JSDH Krásný Dvůr JPO III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(3) K zabezpečení úkolů podle odstavce 1 městys Nepomyšl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) pověřuje zastupitelstvo projednáváním stavu požární ochrany v městysu minimálně 1x za rok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a vždy po závažných mimořádných událostech majících vztah k požární ochraně městyse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b) pověřuje kontrolou dodržování povinností stanovených předpisy o požární ochraně ve </w:t>
      </w:r>
    </w:p>
    <w:p>
      <w:pPr>
        <w:pStyle w:val="Normal"/>
        <w:ind w:left="240" w:hanging="0"/>
        <w:rPr>
          <w:i/>
          <w:i/>
        </w:rPr>
      </w:pPr>
      <w:r>
        <w:rPr>
          <w:i/>
        </w:rPr>
        <w:t xml:space="preserve">stanoveném rozsahu p. Vladimíra Vázlera. Konkrétní určení osob a rozsah působnosti bude  součástí  dokumentace městys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.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dmínky požární bezpečnosti při činnostech, v objektech nebo v době zvýšeného nebezpečí vzniku požáru se zřetelem na místní situa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>(1) Za činnosti, při kterých hrozí nebezpečí vzniku požáru se dle místních podmínek považuje:</w:t>
      </w:r>
    </w:p>
    <w:p>
      <w:pPr>
        <w:pStyle w:val="Normal"/>
        <w:rPr>
          <w:i/>
          <w:i/>
        </w:rPr>
      </w:pPr>
      <w:r>
        <w:rPr>
          <w:i/>
        </w:rPr>
        <w:t xml:space="preserve">a) truhlářské práce v soukromých truhlářských dílnách, požární bezpečnost při provozování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této činnosti je zabezpečena majitelem objektu</w:t>
      </w:r>
    </w:p>
    <w:p>
      <w:pPr>
        <w:pStyle w:val="Normal"/>
        <w:rPr>
          <w:i/>
          <w:i/>
        </w:rPr>
      </w:pPr>
      <w:r>
        <w:rPr>
          <w:i/>
        </w:rPr>
        <w:t>b) oprava automobilů, požární bezpečnost při provozování této činnosti je zabezpečena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majitelem objekt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Za dobu se zvýšeným nebezpečím vzniku požáru se dle místních podmínek považuje:</w:t>
      </w:r>
    </w:p>
    <w:p>
      <w:pPr>
        <w:pStyle w:val="Normal"/>
        <w:rPr>
          <w:i/>
          <w:i/>
        </w:rPr>
      </w:pPr>
      <w:r>
        <w:rPr>
          <w:i/>
        </w:rPr>
        <w:t>a) sklizeň obilí v letním období, požární bezpečnost v tomto období je zabezpečena konkrétní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zodpovědnou osobou a provádí se dle příkazu ke sklizni stébelnatých hmot</w:t>
      </w:r>
    </w:p>
    <w:p>
      <w:pPr>
        <w:pStyle w:val="Normal"/>
        <w:rPr>
          <w:i/>
          <w:i/>
        </w:rPr>
      </w:pPr>
      <w:r>
        <w:rPr>
          <w:i/>
        </w:rPr>
        <w:t>b) abnormální sucho, v tomto období jsou občané informováni o možném nebezpečí obecním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rozhlasem (zákaz kouření na nebezpečných místech, v lese, apod. zákaz rozdělávání ohňů),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kontrolu provádí členové SD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(3) Za objekty se zvýšeným nebezpečím vzniku požáru se dle místních podmínek považuje:</w:t>
      </w:r>
    </w:p>
    <w:p>
      <w:pPr>
        <w:pStyle w:val="Normal"/>
        <w:rPr>
          <w:i/>
          <w:i/>
        </w:rPr>
      </w:pPr>
      <w:r>
        <w:rPr>
          <w:i/>
        </w:rPr>
        <w:t>a) kulturní dům, požární bezpečnost v tomto objektu je zabezpečena pořadateli kulturní akce,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doporučuji při pořádání větších akcí (200 osob a více) účast pověřeného hasiče.</w:t>
      </w:r>
    </w:p>
    <w:p>
      <w:pPr>
        <w:pStyle w:val="Normal"/>
        <w:rPr>
          <w:i/>
          <w:i/>
        </w:rPr>
      </w:pPr>
      <w:r>
        <w:rPr>
          <w:i/>
        </w:rPr>
        <w:t xml:space="preserve">b) bytové domy v Nepomyšli a ve Dvércích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.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působ nepřetržitého zabezpečení požární ochra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Přijetí ohlášení o požáru, živelní pohromy či jiné mimořádné události v katastru</w:t>
      </w:r>
    </w:p>
    <w:p>
      <w:pPr>
        <w:pStyle w:val="Normal"/>
        <w:rPr>
          <w:i/>
          <w:i/>
        </w:rPr>
      </w:pPr>
      <w:r>
        <w:rPr>
          <w:i/>
        </w:rPr>
        <w:t>městyse je zabezpečeno systémem ohlašoven požáru uvedených v Čl. 7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(2) Ochrana životů, zdraví a majetku občanů před požáry, živelními pohromami a jinými mimořádnými událostmi v katastru městyse je zabezpečena jednotkami požární ochrany</w:t>
      </w:r>
    </w:p>
    <w:p>
      <w:pPr>
        <w:pStyle w:val="Normal"/>
        <w:rPr>
          <w:i/>
          <w:i/>
        </w:rPr>
      </w:pPr>
      <w:r>
        <w:rPr>
          <w:i/>
        </w:rPr>
        <w:t>JSDH Nepomyšl JPO V, HZS Podbořany a JSDH Krásný Dvůr JPO II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. 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dnotka sboru dobrovolných hasičů městyse, kategorie,  početní stav a vybav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  <w:r>
        <w:rPr>
          <w:i/>
        </w:rPr>
        <w:t>(1)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6"/>
        <w:gridCol w:w="2336"/>
        <w:gridCol w:w="233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lokace JP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tegorie JP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imální počet členů v pohotovost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epomyš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7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žární technika a věcné prostředky PO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AS 25  RTHP Š 706 – cistern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PS 12 – přenosná pojízdná stříkačk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(2) Členové jednotky se při vyhlášení požárního poplachu co nejrychleji dostaví do požární zbrojnice v Nepomyšli nebo na jiné místo stanovené velitelem jednotk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. 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řehled o zdrojích vody pro hašení požárů a podmínky jejich trvalé použitelnosti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stanovení dalších zdrojů vody pro hašení požárů a podmínky pro zajištění jejich trvalé použitelnos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>(1) Městys stanovuje následující zdroje vody pro hašení požárů a další zdroje požární vody, které musí svou kapacitou, umístěním a vybavením umožnit účinný požární zásah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pomyšl       - podzemní a nadzemní hydranty vodovodu městyse</w:t>
      </w:r>
    </w:p>
    <w:p>
      <w:pPr>
        <w:pStyle w:val="Normal"/>
        <w:ind w:left="960" w:firstLine="360"/>
        <w:rPr>
          <w:i/>
          <w:i/>
        </w:rPr>
      </w:pPr>
      <w:r>
        <w:rPr>
          <w:i/>
        </w:rPr>
        <w:t>- požární nádrž za kulturním domem v Nepomyšli</w:t>
      </w:r>
    </w:p>
    <w:p>
      <w:pPr>
        <w:pStyle w:val="Normal"/>
        <w:ind w:left="960" w:firstLine="360"/>
        <w:rPr>
          <w:i/>
          <w:i/>
        </w:rPr>
      </w:pPr>
      <w:r>
        <w:rPr>
          <w:i/>
        </w:rPr>
        <w:t>- požární nádrž za vodárnou</w:t>
      </w:r>
    </w:p>
    <w:p>
      <w:pPr>
        <w:pStyle w:val="Normal"/>
        <w:ind w:left="960" w:firstLine="360"/>
        <w:rPr>
          <w:i/>
          <w:i/>
        </w:rPr>
      </w:pPr>
      <w:r>
        <w:rPr>
          <w:i/>
        </w:rPr>
        <w:t>- zatopený lom směrem na Dvérce</w:t>
      </w:r>
    </w:p>
    <w:p>
      <w:pPr>
        <w:pStyle w:val="Normal"/>
        <w:rPr>
          <w:i/>
          <w:i/>
        </w:rPr>
      </w:pPr>
      <w:r>
        <w:rPr>
          <w:i/>
        </w:rPr>
        <w:t>Dětaň            - dálková doprava vody, rybník na návsi Vrbička</w:t>
      </w:r>
    </w:p>
    <w:p>
      <w:pPr>
        <w:pStyle w:val="Normal"/>
        <w:rPr>
          <w:i/>
          <w:i/>
        </w:rPr>
      </w:pPr>
      <w:r>
        <w:rPr>
          <w:i/>
        </w:rPr>
        <w:t>Chmelištná   -  rybník na návsi</w:t>
      </w:r>
    </w:p>
    <w:p>
      <w:pPr>
        <w:pStyle w:val="Normal"/>
        <w:rPr>
          <w:i/>
          <w:i/>
        </w:rPr>
      </w:pPr>
      <w:r>
        <w:rPr>
          <w:i/>
        </w:rPr>
        <w:t>Nová Ves      - rybník</w:t>
      </w:r>
    </w:p>
    <w:p>
      <w:pPr>
        <w:pStyle w:val="Normal"/>
        <w:rPr>
          <w:i/>
          <w:i/>
        </w:rPr>
      </w:pPr>
      <w:r>
        <w:rPr>
          <w:i/>
        </w:rPr>
        <w:t>Dvérce          - požární nádrž na návs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Městys v případě potřeby zpracovává a udržuje v aktuálním stavu plánek městyse </w:t>
      </w:r>
    </w:p>
    <w:p>
      <w:pPr>
        <w:pStyle w:val="Normal"/>
        <w:rPr>
          <w:i/>
          <w:i/>
        </w:rPr>
      </w:pPr>
      <w:r>
        <w:rPr>
          <w:i/>
        </w:rPr>
        <w:t>s vyznačením zdrojů vody pro hlášení požárů, čerpacích  stanovišť pro požární techniku a vhodného směru příjezdu/příjezdové komunikace, které v jednom vyhotovení předává jednotce požární ochrany uvedené v článku 5 a jednotce HZS Ústeckého kraje, územní odbor Žatec – PS Podbořa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(3) Vlastník nebo uživatel zdrojů vody pro hašení je povinen v souladu s předpisy o požární ochraně umožnit použití požární techniky a čerpání vody pro hašení požárů, zejména udržovat trvalou použitelnost čerpacích stanovišť pro požární techniku, trvalou použitelnost zdroj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(4) Vlastník pozemku/příjezdové komunikace ke zdrojům vody pro hašení musí zajistit volný příjezd pro mobilní požární techniku. Vlastník převede prokazatelně tuto povinnost</w:t>
      </w:r>
    </w:p>
    <w:p>
      <w:pPr>
        <w:pStyle w:val="Normal"/>
        <w:rPr>
          <w:i/>
          <w:i/>
        </w:rPr>
      </w:pPr>
      <w:r>
        <w:rPr>
          <w:i/>
        </w:rPr>
        <w:t xml:space="preserve">na další osobu (správce, nájemce, uživatele), nevykonává-li svá práva vůči pozemku nebo komunikaci sám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Čl. 7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eznam ohlašoven požárů a dalších míst odkud lze hlásit požár a způsob jejich označení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2415"/>
        <w:gridCol w:w="2257"/>
        <w:gridCol w:w="233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pomyš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Úřad městys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5 213 1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pomyš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rost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5 211 24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4 181 16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pomyš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J SD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5 098 797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ětaň čp. 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mrich Nag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5 213 14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melištná čp. 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chaela Hermannová Mičková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1 558 77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4 558 775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vá Ves čp. 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a Čiháková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5 213 17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vérce čp. 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iří Nová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5 213 1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Čl. 8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Způsob vyhlášení požárního poplach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Vyhlášení požárního poplachu v městysu se provádí bu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) signálem „POŽÁRNÍ POPLACH“, který je vyhlašován přerušovaným tónem sirény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po dobu jedné minuty (25 sec. tón – 10 sec. pauza – 25 sec. tón) neb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b) signálem „POŽÁRNÍ POPLACH“ vyhlašovaným elektronickou sirénou (napodobuje hla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trubky troubící tón „HO – ŘÍ“, „HO – ŘÍ“) po dobu jedné minuty (je jednoznačný a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nezaměnitelný s jinými signály)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 případě poruchy technických zařízení pro vyhlášení požárního poplachu se požární poplach</w:t>
      </w:r>
    </w:p>
    <w:p>
      <w:pPr>
        <w:pStyle w:val="Normal"/>
        <w:rPr/>
      </w:pPr>
      <w:r>
        <w:rPr>
          <w:i/>
        </w:rPr>
        <w:t>v městysu vyhlašuje rozhlasem úřadu městy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Čl. 9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3"/>
        <w:rPr/>
      </w:pPr>
      <w:r>
        <w:rPr/>
        <w:tab/>
        <w:t>Seznam sil a prostředků jednotek požární ochrany podle výpisu z požárního poplachového plánu Ústeckého kraje je uveden v příloze č.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Čl. 10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vinnosti fyzických osob a podnikajících fyzických osob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1. Dodržovat platné předpisy o PO, počínat si tak, aby nedocházelo ke vzniku požárů, zejména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při používání tepelných, elektrických, plynových a jiných spotřebičů, při skladování a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používání hořlavých nebo požárně nebezpečných látek a při manipulaci s otevřeným ohněm.</w:t>
      </w:r>
    </w:p>
    <w:p>
      <w:pPr>
        <w:pStyle w:val="Normal"/>
        <w:rPr>
          <w:i/>
          <w:i/>
        </w:rPr>
      </w:pPr>
      <w:r>
        <w:rPr>
          <w:i/>
        </w:rPr>
        <w:t xml:space="preserve">2. Počínat si  tak, abych nezpůsobil(a) vznik požáru, zejména dodržovat zákaz kouření,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manipulace s otevřeným ohněm a tepelnými zdroji na požárně nebezpečných místech,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nerozdělávat oheň a nevypalovat trávu. </w:t>
      </w:r>
    </w:p>
    <w:p>
      <w:pPr>
        <w:pStyle w:val="Normal"/>
        <w:rPr>
          <w:i/>
          <w:i/>
        </w:rPr>
      </w:pPr>
      <w:r>
        <w:rPr>
          <w:i/>
        </w:rPr>
        <w:t>3. Obstarat a udržovat v použitelném stavu hasicí zařízení a věcné prostředky PO v rozsahu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stanoveném předpisy o PO. Umět ovládat PHP (přenosný hasicí přístroj).</w:t>
      </w:r>
    </w:p>
    <w:p>
      <w:pPr>
        <w:pStyle w:val="Normal"/>
        <w:rPr>
          <w:i/>
          <w:i/>
        </w:rPr>
      </w:pPr>
      <w:r>
        <w:rPr>
          <w:i/>
        </w:rPr>
        <w:t xml:space="preserve">4. Uhasit zpozorovaný požár dosažitelnými prostředky PO, není-li účinný zásah možný,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bezodkladně to oznámit na ohlašovnu požáru.</w:t>
      </w:r>
    </w:p>
    <w:p>
      <w:pPr>
        <w:pStyle w:val="Normal"/>
        <w:rPr>
          <w:i/>
          <w:i/>
        </w:rPr>
      </w:pPr>
      <w:r>
        <w:rPr>
          <w:i/>
        </w:rPr>
        <w:t>5. Na výzvu velitele zásahu poskytnout osobní a věcnou pomoc při zdolávání požár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Čl. 11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Účinnost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3"/>
        <w:jc w:val="center"/>
        <w:rPr/>
      </w:pPr>
      <w:r>
        <w:rPr/>
        <w:t>Tato vyhláška nabývá účinnosti dnem 01.06.2007</w:t>
      </w:r>
    </w:p>
    <w:p>
      <w:pPr>
        <w:pStyle w:val="Zkladntext3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</w:t>
      </w:r>
      <w:r>
        <w:rPr>
          <w:i/>
          <w:iCs/>
        </w:rPr>
        <w:t>.</w:t>
        <w:tab/>
        <w:tab/>
        <w:tab/>
        <w:tab/>
        <w:t>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místostarosta městyse</w:t>
        <w:tab/>
        <w:tab/>
        <w:tab/>
        <w:tab/>
        <w:tab/>
        <w:t>starosta městy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Ing. Jaroslav Vávra</w:t>
        <w:tab/>
        <w:tab/>
        <w:tab/>
        <w:tab/>
        <w:tab/>
        <w:t>Josef Lněníče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 Nepomyšli dne 09.05.200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Vyvěšeno na úřední desce dne: 11.05.2007</w:t>
      </w:r>
    </w:p>
    <w:p>
      <w:pPr>
        <w:pStyle w:val="Normal"/>
        <w:rPr>
          <w:i/>
          <w:i/>
        </w:rPr>
      </w:pPr>
      <w:r>
        <w:rPr>
          <w:i/>
        </w:rPr>
        <w:t>Sejmuto z úřední desky dne:     05.06.2007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  <w:i/>
        </w:rPr>
        <w:tab/>
        <w:tab/>
        <w:tab/>
        <w:tab/>
        <w:tab/>
        <w:tab/>
        <w:tab/>
        <w:tab/>
        <w:tab/>
      </w:r>
      <w:r>
        <w:rPr>
          <w:i/>
        </w:rPr>
        <w:t>Příloha č.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SEZNAM SIL A PROSTŘEDKŮ JEDNOTEK POŽÁRNÍ 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OCHRANY PODLE POŽÁRNÍHO POPLACHOVÉHO PLÁNU KRAJE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eznam sil a prostředků jednotek požární ochrany pro první stupeň poplachu</w:t>
      </w:r>
    </w:p>
    <w:p>
      <w:pPr>
        <w:pStyle w:val="Normal"/>
        <w:rPr>
          <w:i/>
          <w:i/>
        </w:rPr>
      </w:pPr>
      <w:r>
        <w:rPr>
          <w:i/>
        </w:rPr>
        <w:t>obdrží ohlašovny požárů městyse a právnické osoby a podnikající fyzické osoby, které zřizují</w:t>
      </w:r>
    </w:p>
    <w:p>
      <w:pPr>
        <w:pStyle w:val="Normal"/>
        <w:rPr>
          <w:i/>
          <w:i/>
        </w:rPr>
      </w:pPr>
      <w:r>
        <w:rPr>
          <w:i/>
        </w:rPr>
        <w:t>jednotku požární ochra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V případě vzniku požáru nebo jiné mimořádné události jsou pro poskytnutí pomoci</w:t>
      </w:r>
    </w:p>
    <w:p>
      <w:pPr>
        <w:pStyle w:val="Normal"/>
        <w:rPr>
          <w:i/>
          <w:i/>
        </w:rPr>
      </w:pPr>
      <w:r>
        <w:rPr>
          <w:i/>
        </w:rPr>
        <w:t>v katastru městyse určeny podle stupně požárního poplachu následující jednotky požární ochran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2336"/>
        <w:gridCol w:w="2336"/>
        <w:gridCol w:w="233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tupeň požárního poplachu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rvní jednotka P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ruhá jednotka P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řetí jednotka P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ZS Podbořan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pomyš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rásný Dvůr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I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II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center"/>
        <w:rPr>
          <w:i/>
          <w:i/>
        </w:rPr>
      </w:pPr>
      <w:r>
        <w:rPr>
          <w:i/>
        </w:rPr>
        <w:t>Příloha č.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Důležitá telefonní čísla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tísňové volání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Heading2"/>
        <w:rPr/>
      </w:pPr>
      <w:r>
        <w:rPr/>
        <w:t>150</w:t>
        <w:tab/>
        <w:t>Hasičský záchranný sb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55</w:t>
        <w:tab/>
        <w:t>Zdravotnická záchranná služb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58</w:t>
        <w:tab/>
        <w:t>Policie Č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12</w:t>
        <w:tab/>
        <w:t>Jednotné evropské číslo tísňového volání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>
          <w:szCs w:val="24"/>
        </w:rPr>
      </w:pPr>
      <w:r>
        <w:rPr>
          <w:szCs w:val="24"/>
        </w:rPr>
        <w:t>Úřad městyse Nepomyšl</w:t>
      </w:r>
    </w:p>
    <w:p>
      <w:pPr>
        <w:pStyle w:val="Normal"/>
        <w:rPr/>
      </w:pPr>
      <w:r>
        <w:rPr>
          <w:i/>
          <w:sz w:val="28"/>
        </w:rPr>
        <w:t>starosta</w:t>
        <w:tab/>
        <w:tab/>
        <w:t>415 213 133, 415 211 241, 724 181 163, 775 213 108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ístostarosta</w:t>
        <w:tab/>
        <w:t>777 667 15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elitel JSDH</w:t>
        <w:tab/>
        <w:t>775 098 79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HZS Podbořany</w:t>
        <w:tab/>
        <w:t>950 413 01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olicie ČR Podbořany</w:t>
        <w:tab/>
        <w:t>415 214 052, 415 214 567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286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49:00Z</dcterms:created>
  <dc:creator>nikdo</dc:creator>
  <dc:description/>
  <dc:language>en-US</dc:language>
  <cp:lastModifiedBy>kdosi</cp:lastModifiedBy>
  <cp:lastPrinted>2007-05-09T11:59:00Z</cp:lastPrinted>
  <dcterms:modified xsi:type="dcterms:W3CDTF">2007-11-26T08:07:00Z</dcterms:modified>
  <cp:revision>36</cp:revision>
  <dc:subject/>
  <dc:title>Z Á P I S</dc:title>
</cp:coreProperties>
</file>