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pacing w:val="100"/>
          <w:sz w:val="24"/>
        </w:rPr>
      </w:pPr>
      <w:r>
        <w:rPr>
          <w:i/>
          <w:iCs/>
          <w:spacing w:val="100"/>
        </w:rPr>
        <w:t>MĚSTYS NEPOMYŠL</w:t>
      </w:r>
    </w:p>
    <w:p>
      <w:pPr>
        <w:pStyle w:val="Normal"/>
        <w:jc w:val="center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2/2007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místním poplatku za provoz systému shromažďování, sběru, přepravy, třídění,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využívání a odstraňování komunálních odpadů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4"/>
        </w:rPr>
        <w:t>Zastupitelstvo Městyse Nepomyšl se rozhodlo dne 28. 12. 2007 podle ustanovení § 14 odst. 2 zákona č. 565/1990 Sb., o místních poplatcích, ve znění pozdějších předpisů, a v souladu s ustanovením § 10 písm. a) a §84 odst. 2 písm. h) zákona č. 128/2000 Sb., o obcích (obecní zřízení), ve znění pozdějších předpisů, přijmout tuto obecně závaznou vyhlášku (dále jen „vyhláška“):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Heading6"/>
        <w:rPr/>
      </w:pPr>
      <w:r>
        <w:rPr/>
        <w:t>Úvodní ustanovení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1) </w:t>
        <w:tab/>
        <w:t>Městys Nepomyšl vybírá místní poplatek za provoz systému shromažďování, sběru, přepravy, třídění a odstraňování komunálních odpadů (dále jen „poplatek“).</w:t>
      </w:r>
    </w:p>
    <w:p>
      <w:pPr>
        <w:pStyle w:val="TextBodyIndent"/>
        <w:rPr/>
      </w:pPr>
      <w:r>
        <w:rPr/>
        <w:t xml:space="preserve">2) </w:t>
        <w:tab/>
        <w:t>Správu poplatků vykonává úřad městyse Nepomyšl (dále jen „správce poplatku“) a v řízení ve věcech poplatku se postupuje podle zákona č. 337/1992 Sb., o správě daní a poplatků, ve znění pozdějších předpisů, pokud zákon č. 565/1990 Sb., o místních poplatcích, ve znění pozdějších předpisů, nestanoví jinak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2</w:t>
      </w:r>
    </w:p>
    <w:p>
      <w:pPr>
        <w:pStyle w:val="Heading6"/>
        <w:rPr/>
      </w:pPr>
      <w:r>
        <w:rPr/>
        <w:t>Poplatník</w:t>
      </w:r>
    </w:p>
    <w:p>
      <w:pPr>
        <w:pStyle w:val="Zkladntext3"/>
        <w:rPr/>
      </w:pPr>
      <w:r>
        <w:rPr/>
        <w:t>Poplatek platí: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)</w:t>
        <w:tab/>
      </w:r>
      <w:r>
        <w:rPr>
          <w:b/>
          <w:bCs/>
        </w:rPr>
        <w:t>fyzická osoba, která má trvalý pobyt v městysu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za domácnost může být poplatek odveden zástupcem, za rodinný nebo bytový dům vlastníkem nebo správcem, tyto osoby jsou povinny městysu oznámit jméno a data narození osob, za které poplatek odvádějí,</w:t>
      </w:r>
    </w:p>
    <w:p>
      <w:pPr>
        <w:pStyle w:val="Zkladntext3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)</w:t>
        <w:tab/>
      </w:r>
      <w:r>
        <w:rPr>
          <w:b/>
          <w:bCs/>
        </w:rPr>
        <w:t>fyzická osoba, která má ve vlastnictví stavbu určenou nebo sloužící k individuální rekreaci, ve které není hlášena k trvalému pobytu žádná fyzická osoba a která se nachází na území městyse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má-li k této stavbě vlastnické právo více osob, jsou povinny platit poplatek společně a nerozdílně, a to ve výši odpovídající poplatku za jednu fyzickou osobu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Heading6"/>
        <w:rPr/>
      </w:pPr>
      <w:r>
        <w:rPr/>
        <w:t>Sazba poplatku</w:t>
      </w:r>
    </w:p>
    <w:p>
      <w:pPr>
        <w:pStyle w:val="Heading4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 xml:space="preserve">Sazba poplatku pro poplatníka podle Čl. 2 a kalendářní rok činí </w:t>
      </w:r>
      <w:r>
        <w:rPr>
          <w:b/>
          <w:bCs/>
        </w:rPr>
        <w:t>150,- Kč</w:t>
      </w:r>
      <w:r>
        <w:rPr/>
        <w:t xml:space="preserve"> a je tvořena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iCs/>
          <w:sz w:val="24"/>
        </w:rPr>
        <w:tab/>
        <w:t>a)</w:t>
        <w:tab/>
        <w:t xml:space="preserve">z částky </w:t>
      </w:r>
      <w:r>
        <w:rPr>
          <w:b/>
          <w:bCs/>
          <w:i/>
          <w:iCs/>
          <w:sz w:val="24"/>
        </w:rPr>
        <w:t>0,- Kč</w:t>
      </w:r>
      <w:r>
        <w:rPr>
          <w:i/>
          <w:iCs/>
          <w:sz w:val="24"/>
        </w:rPr>
        <w:t xml:space="preserve"> za osobu uvedenou v Čl. 2 a kalendářní rok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709" w:hanging="709"/>
        <w:jc w:val="both"/>
        <w:rPr/>
      </w:pPr>
      <w:r>
        <w:rPr>
          <w:i/>
          <w:iCs/>
          <w:sz w:val="24"/>
        </w:rPr>
        <w:tab/>
        <w:t>b)</w:t>
        <w:tab/>
        <w:t xml:space="preserve">z částky </w:t>
      </w:r>
      <w:r>
        <w:rPr>
          <w:b/>
          <w:bCs/>
          <w:i/>
          <w:iCs/>
          <w:sz w:val="24"/>
        </w:rPr>
        <w:t>150,- Kč</w:t>
      </w:r>
      <w:r>
        <w:rPr>
          <w:i/>
          <w:iCs/>
          <w:sz w:val="24"/>
        </w:rPr>
        <w:t xml:space="preserve"> za osobu uvedenou v Čl. 2 a kalendářní rok, stanovené na základě skutečných nákladů městyse na sběr a svoz netříděného komunálního odpadu z předchozího roku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)</w:t>
        <w:tab/>
        <w:t xml:space="preserve">V případě změny místa trvalého pobytu nebo změny vlastnictví stavby, která je určena nebo slouží k individuální rekreaci v průběhu kalendářního roku, se uhradí poplatek v poměrné výši, která odpovídá počtu kalendářních měsíců pobytu nebo vlastnictví stavby v příslušném kalendářním roce. Dojde-li ke změně v průběhu kalendářního měsíce, je pro stanovení počtu měsíců rozhodný stav na konci tohoto měsíce. </w:t>
      </w:r>
    </w:p>
    <w:p>
      <w:pPr>
        <w:pStyle w:val="Heading2"/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4</w:t>
      </w:r>
    </w:p>
    <w:p>
      <w:pPr>
        <w:pStyle w:val="Heading6"/>
        <w:rPr/>
      </w:pPr>
      <w:r>
        <w:rPr/>
        <w:t>Rozúčtování nákladů na sběr a svoz netříděného komunálního odpadu na osob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Částka poplatku stanovená na základě skutečných nákladů městyse na sběr a svoz netříděného komunálního odpadu z předchozího roku podle Čl. 3 odst. 1 písm. b) byla vypočtena takto:</w:t>
      </w:r>
    </w:p>
    <w:p>
      <w:pPr>
        <w:pStyle w:val="Normal"/>
        <w:tabs>
          <w:tab w:val="clear" w:pos="709"/>
          <w:tab w:val="left" w:pos="5040" w:leader="dot"/>
        </w:tabs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Skutečné náklady celkem za rok 2006 </w:t>
        <w:tab/>
        <w:t xml:space="preserve">130 495,90 Kč 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 trvale hlášených obyvatel</w:t>
        <w:tab/>
        <w:t xml:space="preserve"> 380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, které vlastní stavbu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určenou k individuální rekreaci</w:t>
        <w:tab/>
        <w:t xml:space="preserve"> 83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Náklady na 1 obyvatele </w:t>
        <w:tab/>
        <w:t>130 495,90 Kč / (380 + 83) = 281,84 Kč</w:t>
      </w:r>
    </w:p>
    <w:p>
      <w:pPr>
        <w:pStyle w:val="Heading2"/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5</w:t>
      </w:r>
    </w:p>
    <w:p>
      <w:pPr>
        <w:pStyle w:val="Heading6"/>
        <w:rPr/>
      </w:pPr>
      <w:r>
        <w:rPr/>
        <w:t>Osvobození</w:t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Zastupitelstvo městyse může na základě žádosti poplatníka poplatek prominout, a to z důvodu zmírnění nebo odstranění tvrdosti. Každá žádost se projednává individuálně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6</w:t>
      </w:r>
    </w:p>
    <w:p>
      <w:pPr>
        <w:pStyle w:val="Heading6"/>
        <w:rPr/>
      </w:pPr>
      <w:r>
        <w:rPr/>
        <w:t>Splatnost poplatk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 xml:space="preserve">Poplatek je splatný nejpozději </w:t>
      </w:r>
      <w:r>
        <w:rPr>
          <w:b/>
          <w:bCs/>
        </w:rPr>
        <w:t>do 28. února kalendářního roku</w:t>
      </w:r>
      <w:r>
        <w:rPr/>
        <w:t>. Vznikne-li poplatková povinnost po termínu splatnosti, je poplatek splatný nejpozději do 15-ti dnů ode dne, kdy povinnost poplatek platit vznikla.</w:t>
      </w:r>
    </w:p>
    <w:p>
      <w:pPr>
        <w:pStyle w:val="Zkladntext3"/>
        <w:spacing w:before="120" w:after="0"/>
        <w:jc w:val="both"/>
        <w:rPr>
          <w:b/>
          <w:b/>
          <w:bCs/>
        </w:rPr>
      </w:pPr>
      <w:r>
        <w:rPr>
          <w:b/>
          <w:bCs/>
        </w:rPr>
        <w:t>Poplatek lze uhradit: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a)</w:t>
        <w:tab/>
        <w:t>v hotovosti do poklady Úřadu městyse v Nepomyšli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)</w:t>
        <w:tab/>
        <w:t>převodem na účet městyse Nepomyšl č. ú. 4829481/0100 KB, a. s. Žatec, expozitura Podbořany pod variabilním symbolem 1337.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c)</w:t>
        <w:tab/>
        <w:t>poštovní poukázkou typu 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7</w:t>
      </w:r>
    </w:p>
    <w:p>
      <w:pPr>
        <w:pStyle w:val="Heading6"/>
        <w:rPr/>
      </w:pPr>
      <w:r>
        <w:rPr/>
        <w:t>Ohlašovací povinno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)</w:t>
        <w:tab/>
        <w:t xml:space="preserve">Poplatník podle Čl. 2 písm. a) je povinen ohlásit správci poplatku vznik jeho poplatkové povinnosti v důsledku přihlášení se k trvalému pobytu ve správním obvodu městyse, a to nejpozději ve lhůtě do 10ti dnů ode dne, kterým je přihlášen k trvalému pobytu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)</w:t>
        <w:tab/>
        <w:t xml:space="preserve">Poplatník podle Čl. 2 písm. b) je povinen ohlásit správci poplatku vznik jeho poplatkové povinnosti v důsledku nabytí vlastnictví ke stavbě určené nebo sloužící k individuální rekreaci ve správním obvodu městyse, a to ve lhůtě do 10ti dnů ode dne, kdy došlo ke vzniku vlastnictví ke stavbě. 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8</w:t>
      </w:r>
    </w:p>
    <w:p>
      <w:pPr>
        <w:pStyle w:val="Heading6"/>
        <w:rPr/>
      </w:pPr>
      <w:r>
        <w:rPr/>
        <w:t>Vymáhání poplatkových nedoplatků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>Nebudou-li poplatky zaplaceny (odvedeny) včas nebo ve správné výši, vyměří městys poplatky platebním výměrem a může zvýšit včas nezaplacené (neodvedené) poplatky nebo jejich nezaplacenou (neodvedenou) část až na trojnásobek. Vyměřené poplatky se zaokrouhlují na celé koruny nahoru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iCs/>
          <w:sz w:val="24"/>
        </w:rPr>
        <w:t>2)</w:t>
        <w:tab/>
        <w:t xml:space="preserve">Pokud poplatník nesplní svoji poplatkovou povinnost stanovenou touto obecně závaznou vyhláškou, lze dlužnou částku vyměřit nebo doměřit do 3 let od konce kalendářního roku, ve kterém poplatková povinnost vznikla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3)</w:t>
        <w:tab/>
        <w:t>Byl-li před uplynutím této lhůty učiněn úkon směřující k vyměření nebo doměření poplatku, běží tříletá lhůta znovu od konce roku, v němž byl poplatník o tomto úkonu písemně uvědomen. Vyměřit a doměřit poplatek lze nejpozději do 10 let od konce kalendářního roku, ve kterém poplatková povinnost vznikl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9</w:t>
      </w:r>
    </w:p>
    <w:p>
      <w:pPr>
        <w:pStyle w:val="Heading6"/>
        <w:rPr/>
      </w:pPr>
      <w:r>
        <w:rPr/>
        <w:t>Pokuty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Tomu, kdo nesplnil ve stanovené lhůtě povinnosti nepeněžité povahy vyplývající z této obecně závazné vyhlášky nebo uložené podle této obecně závazné vyhlášky, může správce poplatku uložit pokutu podle §37 a §37a) zákona č. 337/1992 Sb., o správě daní a poplatků, ve znění pozdějších předpisů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0</w:t>
      </w:r>
    </w:p>
    <w:p>
      <w:pPr>
        <w:pStyle w:val="Heading6"/>
        <w:rPr/>
      </w:pPr>
      <w:r>
        <w:rPr/>
        <w:t>Zrušovací ustanovení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Zrušuje se obecně závazná vyhláška č. 3/2006, o místním poplatku za provoz systému shromažďování, sběru, přepravy, třídění, využívání a odstraňování komunálních odpadů, ze dne 22. 12. 2006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1</w:t>
      </w:r>
    </w:p>
    <w:p>
      <w:pPr>
        <w:pStyle w:val="Heading6"/>
        <w:rPr/>
      </w:pPr>
      <w:r>
        <w:rPr/>
        <w:t>Účinnost vyhláš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ato vyhláška nabývá účinnosti dnem 2. ledna 2008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5220" w:leader="none"/>
          <w:tab w:val="left" w:pos="900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6067" w:leader="none"/>
          <w:tab w:val="left" w:pos="612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starosta městyse</w:t>
        <w:tab/>
        <w:t>místostarosta městyse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  <w:t>Josef Lněníček</w:t>
        <w:tab/>
        <w:t>Ing. Jaroslav Vávr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i/>
          <w:iCs/>
          <w:sz w:val="24"/>
        </w:rPr>
        <w:t>V Nepomyšli dne 28. 12. 2007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Vyvěšeno na úřední desce dne:  </w:t>
        <w:tab/>
        <w:t>Sejmuto z úřední desky dne:</w:t>
      </w:r>
    </w:p>
    <w:p>
      <w:pPr>
        <w:pStyle w:val="Normal"/>
        <w:tabs>
          <w:tab w:val="clear" w:pos="709"/>
          <w:tab w:val="left" w:pos="2880" w:leader="dot"/>
          <w:tab w:val="left" w:pos="6300" w:leader="none"/>
          <w:tab w:val="left" w:pos="9000" w:leader="dot"/>
        </w:tabs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  <w:t>02.01.2008                                                                                        17.01.2008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120" w:after="0"/>
      <w:ind w:left="357" w:hanging="357"/>
      <w:jc w:val="both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09:00Z</dcterms:created>
  <dc:creator>Obecní úřad Kryry</dc:creator>
  <dc:description/>
  <dc:language>en-US</dc:language>
  <cp:lastModifiedBy>kdosi</cp:lastModifiedBy>
  <cp:lastPrinted>2007-11-16T12:11:00Z</cp:lastPrinted>
  <dcterms:modified xsi:type="dcterms:W3CDTF">2008-03-17T09:26:00Z</dcterms:modified>
  <cp:revision>17</cp:revision>
  <dc:subject/>
  <dc:title>O B E C   K R Y R Y</dc:title>
</cp:coreProperties>
</file>