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60" w:leader="none"/>
        </w:tabs>
        <w:autoSpaceDE w:val="false"/>
        <w:rPr>
          <w:b/>
          <w:b/>
          <w:bCs/>
          <w:color w:val="000000"/>
          <w:sz w:val="51"/>
          <w:szCs w:val="51"/>
        </w:rPr>
      </w:pPr>
      <w:r>
        <w:object w:dxaOrig="2669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33.2pt;width:41.4pt;height:55.8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387858263" r:id="rId2"/>
        </w:object>
      </w:r>
      <w:r>
        <w:rPr>
          <w:b/>
          <w:bCs/>
          <w:color w:val="000000"/>
          <w:sz w:val="40"/>
          <w:szCs w:val="40"/>
        </w:rPr>
        <w:t>POZEMKOVÝ FOND ČESKÉ REPUBLIKY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Sídlo: Praha 3, Husinecká 1024/11a, PSČ 130 00,              IČ: 45797072,            DIČ: CZ4579707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6"/>
          <w:szCs w:val="16"/>
        </w:rPr>
        <w:t>Zapsán v obchodním rejstříku vedeném Městským soudem v Praze, odd. A, vložka 6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Adresa pro doručování:  Pozemkový fond České republiky,územní pracoviště Louny Osvoboditelů 420, 440 01</w:t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OZNÁMENÍ O ZAMÝŠLENÉM PŘEVOD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9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v souladu s ust. § 15 zákona č. 95/1999 Sb., o podmínkách převodu zemědělských a lesních pozemků z vlastnictv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státu na jiné osoby ....., ve znění pozdějších předpisů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4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1. o z n a m u j 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zamýšlený převod níže uvedených pozemků nebo jejich ideálních částí, u nichž nelze doložit listinnými doklady vlastnické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právo státu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103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9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6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76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right" w:pos="1200" w:leader="none"/>
          <w:tab w:val="left" w:pos="1290" w:leader="none"/>
        </w:tabs>
        <w:autoSpaceDE w:val="false"/>
        <w:spacing w:before="200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vedené u : 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řad pro Ústecký kraj katastrální pracoviště Žate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1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2. v y z ý v 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26" w:leader="none"/>
        </w:tabs>
        <w:autoSpaceDE w:val="false"/>
        <w:spacing w:before="14" w:after="0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k podání případných námitek vlastnického práva jiné osoby, a to nejpozději d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2.20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řípadné námitky je nutné učinit písemným podáním na územním pracovišti Pozemkového fondu ČR v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before="139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Loun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Lhůta je zachována, je-li posledního dne lhůty učiněno podání na uvedené adrese ÚP PF ČR, nebo je- li po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odevzdáno k poštovní přepravě.</w:t>
      </w:r>
    </w:p>
    <w:p>
      <w:pPr>
        <w:pStyle w:val="Normal"/>
        <w:widowControl w:val="false"/>
        <w:tabs>
          <w:tab w:val="clear" w:pos="720"/>
          <w:tab w:val="left" w:pos="7370" w:leader="none"/>
        </w:tabs>
        <w:autoSpaceDE w:val="false"/>
        <w:spacing w:before="226" w:after="0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</w:rPr>
        <w:t>Ing. Karel Kafka, CSc.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spacing w:before="2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vedoucí ÚP PF ČR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jméno, podpis, razítko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7879" w:leader="none"/>
        </w:tabs>
        <w:autoSpaceDE w:val="false"/>
        <w:spacing w:before="106" w:after="0"/>
        <w:rPr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vyvěšení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sejmutí oznámení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9061" w:leader="none"/>
        </w:tabs>
        <w:autoSpaceDE w:val="false"/>
        <w:rPr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9.200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2.2009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spacing w:before="415" w:after="0"/>
        <w:rPr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83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1 z 1</w:t>
      </w:r>
    </w:p>
    <w:sectPr>
      <w:type w:val="nextPage"/>
      <w:pgSz w:w="11906" w:h="16838"/>
      <w:pgMar w:left="567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35:00Z</dcterms:created>
  <dc:creator>kdosi</dc:creator>
  <dc:description/>
  <dc:language>en-US</dc:language>
  <cp:lastModifiedBy>kdosi</cp:lastModifiedBy>
  <cp:lastPrinted>2009-09-18T07:34:00Z</cp:lastPrinted>
  <dcterms:modified xsi:type="dcterms:W3CDTF">2009-09-18T05:35:00Z</dcterms:modified>
  <cp:revision>2</cp:revision>
  <dc:subject/>
  <dc:title>POZEMKOVÝ FOND ČESKÉ REPUBLIKY</dc:title>
</cp:coreProperties>
</file>