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60" w:leader="none"/>
        </w:tabs>
        <w:autoSpaceDE w:val="false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POZEMKOVÝ FOND ČESKÉ REPUBLIKY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Sídlo: Praha 3, Husinecká 1024/11a, PSČ 130 00,              IČ: 45797072,            DIČ: CZ45797072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Zapsán v obchodním rejstříku vedeném Městským soudem v Praze, odd. A, vložka 66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Adresa pro doručování:  Pozemkový fond České republiky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územní pracoviště Louny Osvoboditelů 420, 440 01</w:t>
      </w:r>
    </w:p>
    <w:p>
      <w:pPr>
        <w:pStyle w:val="Normal"/>
        <w:widowControl w:val="false"/>
        <w:tabs>
          <w:tab w:val="clear" w:pos="720"/>
          <w:tab w:val="center" w:pos="5321" w:leader="none"/>
        </w:tabs>
        <w:autoSpaceDE w:val="false"/>
        <w:spacing w:before="87" w:after="0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OZNÁMENÍ O ZAMÝŠLENÉM PŘEVOD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9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v souladu s ust. § 15 zákona č. 95/1999 Sb., o podmínkách převodu zemědělských a lesních pozemků z vlastnictv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státu na jiné osoby ....., ve znění pozdějších předpisů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4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1. o z n a m u j 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zamýšlený převod níže uvedených pozemků nebo jejich ideálních částí, u nichž nelze doložit listinnými doklady vlastnické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právo státu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103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339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2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2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57/0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57/0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5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49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49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59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61/0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61/0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6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49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95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3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26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1 z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56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339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3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370/0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662/0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838/0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05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2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22/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vod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22/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vod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2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trvalé travní porost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24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24/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24/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56/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trvalé travní porost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78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85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rná půda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96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rná půda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496/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trvalé travní porost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29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37/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6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76/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656/0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698/0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neurčen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82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2 z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56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right" w:pos="1200" w:leader="none"/>
          <w:tab w:val="left" w:pos="1290" w:leader="none"/>
        </w:tabs>
        <w:autoSpaceDE w:val="false"/>
        <w:spacing w:before="448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vedené u : 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řad pro Ústecký kraj katastrální pracoviště Žate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1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2. v y z ý v á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26" w:leader="none"/>
        </w:tabs>
        <w:autoSpaceDE w:val="false"/>
        <w:spacing w:before="14" w:after="0"/>
        <w:rPr>
          <w:color w:val="000000"/>
          <w:sz w:val="30"/>
          <w:szCs w:val="30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k podání případných námitek vlastnického práva jiné osoby, a to nejpozději d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0.20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řípadné námitky je nutné učinit písemným podáním na územním pracovišti Pozemkového fondu ČR v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spacing w:before="139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Loune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Lhůta je zachována, je-li posledního dne lhůty učiněno podání na uvedené adrese ÚP PF ČR, nebo je- li pod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odevzdáno k poštovní přepravě.</w:t>
      </w:r>
    </w:p>
    <w:p>
      <w:pPr>
        <w:pStyle w:val="Normal"/>
        <w:widowControl w:val="false"/>
        <w:tabs>
          <w:tab w:val="clear" w:pos="720"/>
          <w:tab w:val="left" w:pos="7370" w:leader="none"/>
        </w:tabs>
        <w:autoSpaceDE w:val="false"/>
        <w:spacing w:before="226" w:after="0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</w:rPr>
        <w:t>Ing. Karel Kafka, CSc.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spacing w:before="23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vedoucí ÚP PF ČR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jméno, podpis, razítko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7879" w:leader="none"/>
        </w:tabs>
        <w:autoSpaceDE w:val="false"/>
        <w:spacing w:before="106" w:after="0"/>
        <w:rPr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vyvěšení: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sejmutí oznámení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9061" w:leader="none"/>
        </w:tabs>
        <w:autoSpaceDE w:val="false"/>
        <w:rPr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7.2009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0.2009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spacing w:before="415" w:after="0"/>
        <w:rPr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694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3 z 3</w:t>
      </w:r>
    </w:p>
    <w:sectPr>
      <w:type w:val="nextPage"/>
      <w:pgSz w:w="11906" w:h="16838"/>
      <w:pgMar w:left="567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30:00Z</dcterms:created>
  <dc:creator/>
  <dc:description/>
  <cp:keywords/>
  <dc:language>en-US</dc:language>
  <cp:lastModifiedBy> </cp:lastModifiedBy>
  <dcterms:modified xsi:type="dcterms:W3CDTF">2009-07-01T07:30:00Z</dcterms:modified>
  <cp:revision>2</cp:revision>
  <dc:subject/>
  <dc:title/>
</cp:coreProperties>
</file>