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;Century Gothic" w:hAnsi="Gill Sans MT;Century Gothic" w:cs="Gill Sans MT;Century Gothic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847725" cy="1181100"/>
            <wp:effectExtent l="0" t="0" r="0" b="0"/>
            <wp:wrapTight wrapText="bothSides">
              <wp:wrapPolygon edited="0">
                <wp:start x="-242" y="0"/>
                <wp:lineTo x="-242" y="21422"/>
                <wp:lineTo x="21599" y="21422"/>
                <wp:lineTo x="21599" y="0"/>
                <wp:lineTo x="-2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;Century Gothic" w:ascii="Gill Sans MT;Century Gothic" w:hAnsi="Gill Sans MT;Century Gothic"/>
          <w:b/>
        </w:rPr>
        <w:t>SWOT analýza Mikroregionu Podbořansko</w:t>
      </w:r>
    </w:p>
    <w:p>
      <w:pPr>
        <w:pStyle w:val="Normal"/>
        <w:spacing w:before="120" w:after="0"/>
        <w:rPr>
          <w:rFonts w:ascii="Gill Sans MT;Century Gothic" w:hAnsi="Gill Sans MT;Century Gothic" w:cs="Gill Sans MT;Century Gothic"/>
          <w:b/>
          <w:b/>
        </w:rPr>
      </w:pPr>
      <w:r>
        <w:rPr>
          <w:rFonts w:cs="Gill Sans MT;Century Gothic" w:ascii="Gill Sans MT;Century Gothic" w:hAnsi="Gill Sans MT;Century Gothic"/>
          <w:b/>
        </w:rPr>
        <w:t>Obec / Městys NEPOMYŠL</w:t>
      </w:r>
    </w:p>
    <w:p>
      <w:pPr>
        <w:pStyle w:val="Normal"/>
        <w:spacing w:before="120" w:after="0"/>
        <w:rPr/>
      </w:pPr>
      <w:r>
        <w:rPr/>
        <w:t>Infrastruktu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Silné stránk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Základní věci infrastruktury (voda + kanalizace) jsou téměř hotovy - po dobudování kanalizace a čističky budou kvalitní sít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Dobrá dostupnost k informačním systémům pomocí internet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Funkční mobilní sí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Celkem dobrá dopravní obslužno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Fungující základní služby v obci (pošta, obchody, hospody, kadeřnictví 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Blízkost průmyslové zóny v Podbořane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Potenciálně dost ploch na vytvoření stavebních parc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Vymezená a zasíťovaná průmyslová zóna v Nepomyšl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Slabé strán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Téměř nulová péče o seni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Žádné hrací plochy pro dě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Žádné zasíťované stavební parc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Absence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Chybějící plynofik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Malá propagace ob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Chybějící škola + mateřská šk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Chybí zázemí pro dospělé – knihovna, sport, víceúčelové hřiš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statečné zázemí pro mláde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Špatná komunikace mezi lid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ízká Informovanost lidí o dění v ob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Malá pomoc z jiných míst – mě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stačující cyklostez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končená kanal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utěšený stav komunikací všech kategori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utěšený stav venkovské zástavby, bytového fondu,opuštěných hospodářských stavení, kulturního dědic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ízká zaměstnanost – nutnost realizace rozvojové zóny</w:t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Příležit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Vybudovat Dům rad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Pečovatelská služb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Dětské hřišt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Údržba a zvelebení hluchých míst v ob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Čerpání z fondů E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Výstavba větrných elektrá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Výstavba plynovod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Rozvoj rekreace, kultury a sportovního vyžit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Využití hospodářských budov a zemědělských objekt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Potenciál pro rekreační středisk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Historicky cenné stav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Nabídka stavebních pozemků za přijatelnou cen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Víceúčelové hřiště v Nepomyšli a ve Dvércí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Rekonstrukce panelák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Zasíťování pozemků pro výstavbun 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Gill Sans MT;Century Gothic" w:hAnsi="Gill Sans MT;Century Gothic" w:cs="Gill Sans MT;Century Gothic"/>
                <w:bCs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bCs/>
                <w:sz w:val="20"/>
                <w:szCs w:val="20"/>
              </w:rPr>
              <w:t>Zkulturnit hluchá místa v obci např. stanoviště pro kontejnery, stráně u kostela apod.</w:t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bCs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Gill Sans MT;Century Gothic" w:hAnsi="Gill Sans MT;Century Gothic" w:cs="Gill Sans MT;Century Gothic"/>
                <w:b/>
                <w:b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b/>
                <w:sz w:val="21"/>
                <w:szCs w:val="21"/>
              </w:rPr>
              <w:t>Ohrože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Odebrání financí ze skládky Vrbič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Bydlení – neplatič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zájem ze strany občanů o dění v ob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Blízkost vojenského prostoru Doupov (Hradiště) – různá omezení a zákazy z toho plynouc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Problémy s PF ČR (převod pozemků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Nedostatek stavebních parc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0" w:hanging="3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Odliv obyvatel do měst</w:t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Gill Sans MT;Century Gothic" w:hAnsi="Gill Sans MT;Century Gothic" w:cs="Gill Sans MT;Century Gothic"/>
                <w:sz w:val="21"/>
                <w:szCs w:val="21"/>
              </w:rPr>
            </w:pPr>
            <w:r>
              <w:rPr>
                <w:rFonts w:cs="Gill Sans MT;Century Gothic" w:ascii="Gill Sans MT;Century Gothic" w:hAnsi="Gill Sans MT;Century Gothic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30:00Z</dcterms:created>
  <dc:creator>Libor Kudrna</dc:creator>
  <dc:description/>
  <dc:language>en-US</dc:language>
  <cp:lastModifiedBy>kdosi</cp:lastModifiedBy>
  <cp:lastPrinted>2006-07-27T11:52:00Z</cp:lastPrinted>
  <dcterms:modified xsi:type="dcterms:W3CDTF">2008-08-25T11:30:00Z</dcterms:modified>
  <cp:revision>2</cp:revision>
  <dc:subject/>
  <dc:title>Silné strá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6937435</vt:r8>
  </property>
  <property fmtid="{D5CDD505-2E9C-101B-9397-08002B2CF9AE}" pid="3" name="_AuthorEmail">
    <vt:lpwstr>bocian@rra.cz</vt:lpwstr>
  </property>
  <property fmtid="{D5CDD505-2E9C-101B-9397-08002B2CF9AE}" pid="4" name="_AuthorEmailDisplayName">
    <vt:lpwstr>Bohumil Bocian</vt:lpwstr>
  </property>
  <property fmtid="{D5CDD505-2E9C-101B-9397-08002B2CF9AE}" pid="5" name="_EmailSubject">
    <vt:lpwstr>Upravený zápis a projektový list</vt:lpwstr>
  </property>
  <property fmtid="{D5CDD505-2E9C-101B-9397-08002B2CF9AE}" pid="6" name="_ReviewingToolsShownOnce">
    <vt:lpwstr/>
  </property>
</Properties>
</file>