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;Century Gothic" w:hAnsi="Gill Sans MT;Century Gothic" w:cs="Gill Sans MT;Century Gothic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47725" cy="1181100"/>
            <wp:effectExtent l="0" t="0" r="0" b="0"/>
            <wp:wrapTight wrapText="bothSides">
              <wp:wrapPolygon edited="0">
                <wp:start x="-242" y="0"/>
                <wp:lineTo x="-242" y="21422"/>
                <wp:lineTo x="21599" y="21422"/>
                <wp:lineTo x="21599" y="0"/>
                <wp:lineTo x="-2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;Century Gothic" w:ascii="Gill Sans MT;Century Gothic" w:hAnsi="Gill Sans MT;Century Gothic"/>
          <w:b/>
        </w:rPr>
        <w:t>SWOT analýza Mikroregionu Podbořansko</w:t>
      </w:r>
    </w:p>
    <w:p>
      <w:pPr>
        <w:pStyle w:val="Normal"/>
        <w:spacing w:before="120" w:after="0"/>
        <w:rPr>
          <w:rFonts w:ascii="Gill Sans MT;Century Gothic" w:hAnsi="Gill Sans MT;Century Gothic" w:cs="Gill Sans MT;Century Gothic"/>
          <w:b/>
          <w:b/>
        </w:rPr>
      </w:pPr>
      <w:r>
        <w:rPr>
          <w:rFonts w:cs="Gill Sans MT;Century Gothic" w:ascii="Gill Sans MT;Century Gothic" w:hAnsi="Gill Sans MT;Century Gothic"/>
          <w:b/>
        </w:rPr>
        <w:t>Obec / Městys NEPOMYŠL</w:t>
      </w:r>
    </w:p>
    <w:p>
      <w:pPr>
        <w:pStyle w:val="Normal"/>
        <w:spacing w:before="120" w:after="0"/>
        <w:rPr>
          <w:rFonts w:ascii="Gill Sans MT;Century Gothic" w:hAnsi="Gill Sans MT;Century Gothic" w:cs="Gill Sans MT;Century Gothic"/>
          <w:b/>
          <w:b/>
        </w:rPr>
      </w:pPr>
      <w:r>
        <w:rPr>
          <w:rFonts w:cs="Gill Sans MT;Century Gothic" w:ascii="Gill Sans MT;Century Gothic" w:hAnsi="Gill Sans MT;Century Gothic"/>
          <w:b/>
        </w:rPr>
        <w:t>Cestovní ruch</w:t>
      </w:r>
    </w:p>
    <w:p>
      <w:pPr>
        <w:pStyle w:val="Normal"/>
        <w:spacing w:before="120" w:after="0"/>
        <w:rPr>
          <w:rFonts w:ascii="Gill Sans MT;Century Gothic" w:hAnsi="Gill Sans MT;Century Gothic" w:cs="Gill Sans MT;Century Gothic"/>
          <w:b/>
          <w:b/>
        </w:rPr>
      </w:pPr>
      <w:r>
        <w:rPr>
          <w:rFonts w:cs="Gill Sans MT;Century Gothic" w:ascii="Gill Sans MT;Century Gothic" w:hAnsi="Gill Sans MT;Century Gothic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Silné stránk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porušená přírod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přesycenost turis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obrá dostupnost pro obyvatele velkých mě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Turistická trasa a cyklotrasa procházející obc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ožnost občerstve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ostupnost Doupovských h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ožnost koupá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istence historicky cenných stave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porušený krajinný rá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Klidné prostřed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tčené životní prostřed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Chráněné území – ptačí oblast, plánovaná CHKO, významné krajinné prvky apo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Památná líp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Jedinečný zámek v Evrop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Výhodné přírodní podmínky a pěkné okolí pro oddech obyvatel i návštěvník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Pěkné okolí pro volný čas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Slabé strán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Špatný stav památ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álo zajímav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alá propagace regi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Poloha městyse mimo hlavní silniční provo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tečná propagace kulturních míst a památek ob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alá údržba okolí – neprůchodnost kraj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tek služeb pro občany i turis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Slabá propagace cestovního ruchu mezi místními podnikate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alá komunikace mezi lidmi (nezáje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tek ubytovacích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řešené majetkové vztahy k půdě a nemovitostem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Příležit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Rozšířit ubytovací mož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Propagace památek a obce – pohledy, turistické známky, web apo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Odbahnění a další revitalizace vodních nádrž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ytvoření sítě hippostez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Oprava koste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Oprava zám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Podpora výstavby ubytovacích kapa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Rozvoj kulturního živo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Cyklostezky – zahuštění sítě + přesunutí mimo siln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Čerpání z fondů EU 2008-20013 pro rozvoj turistické infrastruktu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Zlepšit informovanosti o obci a jejím okol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ýstavba naučné a vjemové stez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ybudování ekocentra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bCs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Ohrož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Voda, vodní toky – znečištění, neupravenost kory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adměrná, plošně rozsáhlá těžba kaolínu a jiných nerostných surovin zasahující vícero části katastr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odstranění stávajícíh a vznik nových černých sklád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přístupnost a totální uzavření Vojenského prostoru Hradiště (Doupov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Průmyslová velkovýstavb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Zhroucení koste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Zhoršení životního prostředí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30:00Z</dcterms:created>
  <dc:creator>Libor Kudrna</dc:creator>
  <dc:description/>
  <dc:language>en-US</dc:language>
  <cp:lastModifiedBy>kdosi</cp:lastModifiedBy>
  <cp:lastPrinted>2006-07-27T11:52:00Z</cp:lastPrinted>
  <dcterms:modified xsi:type="dcterms:W3CDTF">2008-08-25T11:32:00Z</dcterms:modified>
  <cp:revision>3</cp:revision>
  <dc:subject/>
  <dc:title>Silné strá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6937435</vt:r8>
  </property>
  <property fmtid="{D5CDD505-2E9C-101B-9397-08002B2CF9AE}" pid="3" name="_AuthorEmail">
    <vt:lpwstr>bocian@rra.cz</vt:lpwstr>
  </property>
  <property fmtid="{D5CDD505-2E9C-101B-9397-08002B2CF9AE}" pid="4" name="_AuthorEmailDisplayName">
    <vt:lpwstr>Bohumil Bocian</vt:lpwstr>
  </property>
  <property fmtid="{D5CDD505-2E9C-101B-9397-08002B2CF9AE}" pid="5" name="_EmailSubject">
    <vt:lpwstr>Upravený zápis a projektový list</vt:lpwstr>
  </property>
  <property fmtid="{D5CDD505-2E9C-101B-9397-08002B2CF9AE}" pid="6" name="_ReviewingToolsShownOnce">
    <vt:lpwstr/>
  </property>
</Properties>
</file>