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;Century Gothic" w:hAnsi="Gill Sans MT;Century Gothic" w:cs="Gill Sans MT;Century Gothic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847725" cy="1181100"/>
            <wp:effectExtent l="0" t="0" r="0" b="0"/>
            <wp:wrapTight wrapText="bothSides">
              <wp:wrapPolygon edited="0">
                <wp:start x="-242" y="0"/>
                <wp:lineTo x="-242" y="21422"/>
                <wp:lineTo x="21599" y="21422"/>
                <wp:lineTo x="21599" y="0"/>
                <wp:lineTo x="-2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;Century Gothic" w:ascii="Gill Sans MT;Century Gothic" w:hAnsi="Gill Sans MT;Century Gothic"/>
          <w:b/>
        </w:rPr>
        <w:t>SWOT analýza Mikroregionu Podbořansko</w:t>
      </w:r>
    </w:p>
    <w:p>
      <w:pPr>
        <w:pStyle w:val="Normal"/>
        <w:spacing w:before="120" w:after="0"/>
        <w:rPr>
          <w:rFonts w:ascii="Gill Sans MT;Century Gothic" w:hAnsi="Gill Sans MT;Century Gothic" w:cs="Gill Sans MT;Century Gothic"/>
          <w:b/>
          <w:b/>
        </w:rPr>
      </w:pPr>
      <w:r>
        <w:rPr>
          <w:rFonts w:cs="Gill Sans MT;Century Gothic" w:ascii="Gill Sans MT;Century Gothic" w:hAnsi="Gill Sans MT;Century Gothic"/>
          <w:b/>
        </w:rPr>
        <w:t>Obec / Městys NEPOMYŠL</w:t>
      </w:r>
    </w:p>
    <w:p>
      <w:pPr>
        <w:pStyle w:val="Normal"/>
        <w:spacing w:before="120" w:after="0"/>
        <w:rPr/>
      </w:pPr>
      <w:r>
        <w:rPr/>
        <w:t>Obyvatelstv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Gill Sans MT;Century Gothic" w:hAnsi="Gill Sans MT;Century Gothic" w:cs="Gill Sans MT;Century Gothic"/>
                <w:b/>
                <w:b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b/>
                <w:sz w:val="21"/>
                <w:szCs w:val="21"/>
              </w:rPr>
              <w:t>Silné stránk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Hodně neziskových organizací působících v obc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ěkolik aktivních lidí s chutí něco děla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Možnost zaměstnání v Podbořane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Dobrá dostupnost úřadů pro obyvatelstv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enulová možnost dobrého kulturní vyžití</w:t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Gill Sans MT;Century Gothic" w:hAnsi="Gill Sans MT;Century Gothic" w:cs="Gill Sans MT;Century Gothic"/>
                <w:b/>
                <w:b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b/>
                <w:sz w:val="21"/>
                <w:szCs w:val="21"/>
              </w:rPr>
              <w:t>Slabé strán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Vysoká nezaměstnano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edobré mezilidské vztah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epřizpůsobivost části obyvat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Záv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ízká kupní sí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ízká vzdělano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Málo mladých rod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edostatek vzájemné tolera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Pasivita ve věcech veřejný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ezájem o kulturní dě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edostatek dobrých pracovních příležitos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Špatná dostupnost zdravotní péč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ezájem obyvatel o rozvoj ob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Hodně občanů důchodového věku</w:t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Gill Sans MT;Century Gothic" w:hAnsi="Gill Sans MT;Century Gothic" w:cs="Gill Sans MT;Century Gothic"/>
                <w:b/>
                <w:b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b/>
                <w:sz w:val="21"/>
                <w:szCs w:val="21"/>
              </w:rPr>
              <w:t>Příležito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Podpořit zájem o bydlen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Stabilizace kvalifikovaných lid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Vybudování centra obce v budově bývalé škol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Přírustek miminek, potažmo mladých rodi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Získání více financí pro občany (kultura, sport, tradic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Pořádání společných akcí pro různé skupiny obyvate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Vzdělávací kursy pro členy NNO i další obyvatele</w:t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b/>
                <w:b/>
                <w:bCs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b/>
                <w:b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b/>
                <w:b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b/>
                <w:b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b/>
                <w:b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b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Gill Sans MT;Century Gothic" w:hAnsi="Gill Sans MT;Century Gothic" w:cs="Gill Sans MT;Century Gothic"/>
                <w:b/>
                <w:b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b/>
                <w:sz w:val="21"/>
                <w:szCs w:val="21"/>
              </w:rPr>
              <w:t>Ohrožen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0" w:hanging="360"/>
              <w:rPr/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edostatek možností pro bydlen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emožnost přimět obyvatele ke spoluprác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Odliv mladých lidí do měs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eodbornost – truhlář dělá zedníka apod. – rekvalifika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edostatek rekvalifikačních kursů pro nezaměstnan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Vylidnění obce – málo stálých obyvatel, hodně chalupářů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0" w:hanging="360"/>
              <w:rPr/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ejednotnost obecního zastupitelstv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ezájem mladých lidí o dění v obc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Migrace nepřizpůsobivých obyvatel – komunikace s vlastníky nemovitost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Vysoká nezaměstnanos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Stárnutí populace</w:t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1:31:00Z</dcterms:created>
  <dc:creator>Libor Kudrna</dc:creator>
  <dc:description/>
  <dc:language>en-US</dc:language>
  <cp:lastModifiedBy>kdosi</cp:lastModifiedBy>
  <cp:lastPrinted>2006-07-27T11:52:00Z</cp:lastPrinted>
  <dcterms:modified xsi:type="dcterms:W3CDTF">2008-08-25T11:31:00Z</dcterms:modified>
  <cp:revision>2</cp:revision>
  <dc:subject/>
  <dc:title>Silné strán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6937435</vt:r8>
  </property>
  <property fmtid="{D5CDD505-2E9C-101B-9397-08002B2CF9AE}" pid="3" name="_AuthorEmail">
    <vt:lpwstr>bocian@rra.cz</vt:lpwstr>
  </property>
  <property fmtid="{D5CDD505-2E9C-101B-9397-08002B2CF9AE}" pid="4" name="_AuthorEmailDisplayName">
    <vt:lpwstr>Bohumil Bocian</vt:lpwstr>
  </property>
  <property fmtid="{D5CDD505-2E9C-101B-9397-08002B2CF9AE}" pid="5" name="_EmailSubject">
    <vt:lpwstr>Upravený zápis a projektový list</vt:lpwstr>
  </property>
  <property fmtid="{D5CDD505-2E9C-101B-9397-08002B2CF9AE}" pid="6" name="_ReviewingToolsShownOnce">
    <vt:lpwstr/>
  </property>
</Properties>
</file>