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  <w:tab w:val="left" w:pos="636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PRIORITNÍ ROZVOJOVÉ CÍLE MĚSTYSE NEPOMYŠL A JEHO SPÁDOVÝCH OBCÍ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  <w:tab w:val="left" w:pos="636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Setkání pracovní skupiny pro přípravu strategického rozvojového plánu mikroregionu podbořensk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  <w:tab w:val="left" w:pos="6360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18. 7. 2008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  <w:tab w:val="left" w:pos="6000" w:leader="none"/>
        </w:tabs>
        <w:rPr>
          <w:b/>
          <w:b/>
          <w:bCs/>
        </w:rPr>
      </w:pPr>
      <w:r>
        <w:rPr>
          <w:b/>
          <w:bCs/>
        </w:rPr>
        <w:t>Rozvojový cíl</w:t>
        <w:tab/>
        <w:t>počet hlasů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>1.</w:t>
        <w:tab/>
        <w:t>Oprava budovy školy na multifunkční centrum obce</w:t>
        <w:tab/>
        <w:t>13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>2.</w:t>
        <w:tab/>
        <w:t>Dostavba ČOV v Nepomyšli</w:t>
        <w:tab/>
        <w:t>10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 xml:space="preserve">3. </w:t>
        <w:tab/>
        <w:t>Převod kostela do majetku obce a následná oprava</w:t>
        <w:tab/>
        <w:t>9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 xml:space="preserve">4. </w:t>
        <w:tab/>
        <w:t>Revitalizace středu městyse a okolních obcí</w:t>
        <w:tab/>
        <w:t>8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>5.</w:t>
        <w:tab/>
        <w:t>Vodovody do spádových obcí</w:t>
        <w:tab/>
        <w:t>7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 xml:space="preserve">6. </w:t>
        <w:tab/>
        <w:t>Sběrný dvůr</w:t>
        <w:tab/>
        <w:t>6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Vytvoření + zasíťování stavebních parcel</w:t>
        <w:tab/>
        <w:t>6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>7.</w:t>
        <w:tab/>
        <w:t>Elektrika do země</w:t>
        <w:tab/>
        <w:t>5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Plynovod</w:t>
        <w:tab/>
        <w:t>5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Generální oprava kulturního domu</w:t>
        <w:tab/>
        <w:t>5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Znovuzřízení MŠ a ZŠ</w:t>
        <w:tab/>
        <w:t>5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Řešit zdravotnictví, lékaře</w:t>
        <w:tab/>
        <w:t>5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Oprava památek</w:t>
        <w:tab/>
        <w:t>5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>8.</w:t>
        <w:tab/>
        <w:t>Vybudování dětských hřišť</w:t>
        <w:tab/>
        <w:t>3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Výstavba větrných elektráren</w:t>
        <w:tab/>
        <w:t>3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Zapojení nepřizpůsobivých obyvatel</w:t>
        <w:tab/>
        <w:t>3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>9.</w:t>
        <w:tab/>
        <w:t>Výstavba průmyslové zóny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Revize jízdních řádů – autobusová doprava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Zpracování biomasy, kompostování, kogenerace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Obecní zpravodaj – papírový, internetový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Zahájení těžby a zpracování nerostných surovin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Výsadba nové zeleně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>10.</w:t>
        <w:tab/>
        <w:t>Řešit vyčištění odpadních vod ve spádových obcích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Podpora obhospodařování zemědělských ploch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Vybudování airsoft areálu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Vytvoření vyhrazených parkovacích míst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Bezúplatný převod všec možných pozemků od PF ČR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Znovuobnovení tradicí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Domov důchodců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Mateřské centrum</w:t>
        <w:tab/>
        <w:t>1</w:t>
      </w:r>
    </w:p>
    <w:p>
      <w:pPr>
        <w:pStyle w:val="Normal"/>
        <w:tabs>
          <w:tab w:val="clear" w:pos="708"/>
          <w:tab w:val="left" w:pos="0" w:leader="none"/>
          <w:tab w:val="left" w:pos="6000" w:leader="none"/>
        </w:tabs>
        <w:rPr>
          <w:b/>
          <w:b/>
          <w:bCs/>
        </w:rPr>
      </w:pPr>
      <w:r>
        <w:rPr>
          <w:b/>
          <w:bCs/>
        </w:rPr>
        <w:t>Rozvojový cíl</w:t>
        <w:tab/>
        <w:t>počet hlasů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Naučná stezka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Drobné sakrální stavby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Oprava hřbitova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>11.</w:t>
        <w:tab/>
        <w:t>Osázet obecní pozemky rychlerostoucími dřevinami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Vybudování garáží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Výstavba turistické ubytovny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Rekonstrukce budovy hasičské zbrojnice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Rekonstrukce sálu na hospodou u Smutných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Rozšíření a modernizace provozu soukromých podnikatelů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Oprava autobusových zastávek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Znovuobnovení zeleně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Výstavba nových kulturních „památek“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Bezdrátový rozhlas do okolních obcí</w:t>
      </w:r>
    </w:p>
    <w:p>
      <w:pPr>
        <w:pStyle w:val="Normal"/>
        <w:tabs>
          <w:tab w:val="clear" w:pos="708"/>
          <w:tab w:val="left" w:pos="360" w:leader="none"/>
          <w:tab w:val="left" w:pos="6360" w:leader="none"/>
        </w:tabs>
        <w:rPr/>
      </w:pPr>
      <w:r>
        <w:rPr/>
        <w:tab/>
        <w:t>Tribuna na fotbalovém hřišti</w:t>
      </w:r>
    </w:p>
    <w:sectPr>
      <w:type w:val="continuous"/>
      <w:pgSz w:orient="landscape" w:w="16838" w:h="11906"/>
      <w:pgMar w:left="851" w:right="851" w:gutter="0" w:header="0" w:top="851" w:footer="0" w:bottom="851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1:31:00Z</dcterms:created>
  <dc:creator>Stat</dc:creator>
  <dc:description/>
  <dc:language>en-US</dc:language>
  <cp:lastModifiedBy>kdosi</cp:lastModifiedBy>
  <dcterms:modified xsi:type="dcterms:W3CDTF">2008-08-25T11:31:00Z</dcterms:modified>
  <cp:revision>2</cp:revision>
  <dc:subject/>
  <dc:title>Elektrika do země</dc:title>
</cp:coreProperties>
</file>