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0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ápis z 1. setkání</w:t>
      </w:r>
    </w:p>
    <w:p>
      <w:pPr>
        <w:pStyle w:val="Normal"/>
        <w:shd w:fill="D9D9D9" w:val="clear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Pracovní skupiny městyse Nepomyšl</w:t>
      </w:r>
    </w:p>
    <w:p>
      <w:pPr>
        <w:pStyle w:val="Normal"/>
        <w:shd w:fill="D9D9D9" w:val="clear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pro zpracování Strategického plánu Mikroregionu Podbořansko</w:t>
      </w:r>
    </w:p>
    <w:p>
      <w:pPr>
        <w:pStyle w:val="Normal"/>
        <w:tabs>
          <w:tab w:val="clear" w:pos="708"/>
          <w:tab w:val="left" w:pos="2160" w:leader="none"/>
          <w:tab w:val="left" w:pos="264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atum a čas konání: </w:t>
        <w:tab/>
        <w:t>18. 7. 2008 od 17.00 hod.</w:t>
      </w:r>
    </w:p>
    <w:p>
      <w:pPr>
        <w:pStyle w:val="Normal"/>
        <w:tabs>
          <w:tab w:val="clear" w:pos="708"/>
          <w:tab w:val="left" w:pos="2160" w:leader="none"/>
          <w:tab w:val="left" w:pos="264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ísto konání: </w:t>
        <w:tab/>
        <w:t>Zasedací místnost úřadu městyse Nepomyšl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gram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17.00</w:t>
        <w:tab/>
        <w:t>zahájení, informace o přípravě strategického plánu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17.15</w:t>
        <w:tab/>
        <w:t>ustavení rozšířené pracovní skupiny, seznámení s úkoly pracovní skupiny v procesu strategického plánování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17.30</w:t>
        <w:tab/>
        <w:t>SWOT analýza obce (silné a slabé stránky rozvoje obce, příležitosti a rizika pro rozvoj obce)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18.15</w:t>
        <w:tab/>
        <w:t>stanovení hlavních problémů, které obec potřebuje řešit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18.45</w:t>
        <w:tab/>
        <w:t>náměty na projekty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19.30</w:t>
        <w:tab/>
        <w:t>shrnutí výsledků pracovního setkání, zakončení jednání</w:t>
      </w:r>
    </w:p>
    <w:p>
      <w:pPr>
        <w:pStyle w:val="Normal"/>
        <w:spacing w:before="24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řítomni: </w:t>
      </w:r>
      <w:r>
        <w:rPr>
          <w:rFonts w:cs="Arial Narrow" w:ascii="Arial Narrow" w:hAnsi="Arial Narrow"/>
          <w:sz w:val="22"/>
          <w:szCs w:val="22"/>
        </w:rPr>
        <w:t>dle prezenční listiny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 programu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od 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osta obce Josef Lněníček ve stručnosti seznámil účastníky pracovního setkání s důvody, proč se Sdružení obcí Podbořansko rozhodlo zpracovávat aktualizaci Strategického rozvojového plánu mikroregionu Podbořansko, jaký je časový harmonogram pro dodání podkladů k aktualizaci plánu a co se očekává od pracovní skupiny. Podrobnější informace získali účastníci již z osobního zvacího dopisu, který starosta zaslal přímo jednotlivým zástupcům klíčových skupin působících v obci, jichž by se mohl Strategický rozvojový plán mikroregionu Podbořansko dotknout (zastupitelé, nestátní neziskové organizace, podnikatelé). Zvací dopis byl vyvěšen i na všech úředních deskách městyse, takže zúčastnit se měli i ostatní obyvatelé obce (viz Příloha I zápisu)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od 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é bylo dohodnuto, že pracovní skupina původně ustanovená pouze ze zastupitelů městyse Nepomyšl bude rozšířena o všechny pozvané účastníky pracovního setkání z důvodu získání většího počtu nápadů pro rozvoj obce i z důvodu většího zapojení veřejnosti do celého proces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od 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 zpracování SWOT analýzy byla zvolena kartičková metoda. Účastníkům pracovního setkání byl stručně vysvětlen princip SWOT analýzy a důvod, proč se tato analýza provádí. Poté byly každému účastníku rozdány různě barevné karty z kartonu pro jednotlivé oblasti, pro něž měla být zpracována SWOT analýza – jedna barva pro infrastrukturu, jedna pro obyvatelstvo a jedna pro cestovní ru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Účastníci setkání pak byli facilitátorem vyzváni, aby se postupně zamysleli nad slabými a silnými stránkami rozvoje obce v těchto oblastech a nad příležitostmi a riziky pro rozvoj obce a aby své nápady zapsali velkým písmem na jednotlivé karty, vždy na jednu kartu jeden nápa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to karty poté účastníci vyvěsili na panely umístěné na zdi, které byly nadepsány jako silné stránky, slabé stránky, příležitosti a rizik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každou oblast se SWOT ananlýza zpracovávala zvláš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em byly panely s přehledně vypsanými silnými a slabými stránkami a příležitostmi a riziky za každou sledovanou oblast zvláš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astníci byli poté vyzváni, aby si každý sám postupně prošel všechny panely a seznámil se s nápady svých kolegů. Facilitátor pak ještě jenotlivé panely účastníkům opakovaně přečetl, vyzval je k odstranění duplicitních nápadů, k upřesnění některých na první pohled ne zcela zřejmých nápadů a k případnému doplnění dalších podnětů. Vyřazení duplicitních kartiček i úprava některých nejasností byla provedena vždy po odsouhlasení celou skupino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tlivé panely pak byly převedeny do elektronické podoby a po drobných úpravách zapsány do formulářů poskytnutých RRA Most. Budou zaslány všem účastníkům k připomínkám a k doplně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hodou této metody bylo, že provedení WSOT analýzy proběhlo rychle, byli aktivně zapojeni všichni účastníci setkání a způsobem vedení diskuse nebyl dán prostor ke konfrontaci jednotlivých účastník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upy jsou uvedeny v Příloze II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Bod 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novení hlavních rozvojových cílů/problémů obce byla použita metoda brainstormingu (tzv. bouření mozků) a tzv. puntíková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eď byl umístěn panel, na nějž zapisovatel určený skupinou zapisoval nápady jednotlivých účastníků. Bylo dohodnuto, že nápady se prozatím nebudou nikým komentovat a že zapisovatel je bude zapisovat přesně tak, jak budou vyřčeny, ať by byly sebepodivněj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dyž se skupina vyčerpala a nové nápady již nevzcházely, byli někteří účastníci vyzváni k objasnění svých návrhů a tyto návrhy byly na panelu upřesněny tak, aby vše účastníkům skupiny bylo naprosto jasné, co kdo kterým termínem mysle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ěhem cca 20 minut tak vzniknul za aktivní účasti všech účastníků setkání seznam cílů a problémů, které by se podle nich měly řešit, aby byl rozvoj obce progresiv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novení prioritních problémů byla použita technika tzv. puntíkování. Každý účastník setkání obdržel 9 barevných nalepovacích puntíků. Poté byli účastníci setkání vyzváni, aby přistupovali k panelu, pečlivěsi ještě jednou přečetli celý seznam cílů a problémů, eventuelně si ještě jednou ujasnili nejasnosti a poté aby k cílům a problémům, které považují za prioritní nalepili 1 až 9 puntíků. Každý účastník tak mohl puntíky označit 9 cílů, ale i 1 cíl 9 puntíky, pokud jej skutečně považoval za natolik akutní, že se rozhodl mu dát všechny své „hlasy“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untíky u jednotlivých problémů a cílů se pak sečetly a jednotlivé návrhy se pak seřadily sestupně od návrhu, který získal nejvíce „hlasů“ po návrhy, které nezískaly hlasy žádné. Ani toto návrhy však nebyli se seznam vyškrtnuty a bude s nimi nadále prac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dalších deseti minut tak byl opět za účasti všech vytvořen seznam prioritních rozvojových cílů a problémů, které se musí objevit ve strategickém rozvojovém plánu obce. Výstupy z této části programu jsou uvedeny v Příloze III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od 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dnávání projektových listů bylo odloženo na další schůzky až bude zpracována SWOT analýza ve všech oblastech rozvoj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od 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věr setkání bylo dohodnuto, že facilitátor setkání zpracuje výstupy do elektronické podoby a zašle je všem účastníkům setkání k připomínkám a k doplněn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se účastníci dohodli, že další schůzky skupiny se budou konat vždy ve čtvrtek od 18.00 hodin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tarostou obce bylo také domluveno, že budou osloveny ještě další klíčové skupiny obyvatel, jako jsou důchodci, děti, mládež, chalupáři apod., aby přidaly své návrhy ke strategickému pl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účastníci setkáni byli vyzváni, aby kdykoliv doplnili další věci, které je napadnou.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psala:  Mgr. Zdenka Lněníčková</w:t>
      </w:r>
    </w:p>
    <w:p>
      <w:pPr>
        <w:pStyle w:val="Normal"/>
        <w:tabs>
          <w:tab w:val="clear" w:pos="708"/>
          <w:tab w:val="left" w:pos="9120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ne 29. 7. 2008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center" w:pos="6305" w:leader="none"/>
      </w:tabs>
      <w:ind w:firstLine="3540"/>
      <w:rPr>
        <w:rFonts w:ascii="Lucida Sans Unicode" w:hAnsi="Lucida Sans Unicode" w:cs="Lucida Sans Unicode"/>
        <w:b/>
        <w:b/>
        <w:color w:val="008000"/>
        <w:sz w:val="32"/>
        <w:szCs w:val="32"/>
      </w:rPr>
    </w:pPr>
    <w:r>
      <w:rPr>
        <w:rFonts w:cs="Lucida Sans Unicode" w:ascii="Lucida Sans Unicode" w:hAnsi="Lucida Sans Unicode"/>
        <w:b/>
        <w:color w:val="008000"/>
        <w:sz w:val="32"/>
        <w:szCs w:val="32"/>
      </w:rPr>
      <w:drawing>
        <wp:inline distT="0" distB="0" distL="0" distR="0">
          <wp:extent cx="62166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0" r="-4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Projekt Strategický plán rozvoje Mikroregionu Podbořansko</w:t>
    </w:r>
  </w:p>
  <w:p>
    <w:pPr>
      <w:pStyle w:val="Normal"/>
      <w:pBdr>
        <w:top w:val="single" w:sz="4" w:space="1" w:color="000000"/>
      </w:pBdr>
      <w:jc w:val="center"/>
      <w:rPr>
        <w:rFonts w:ascii="Arial Narrow" w:hAnsi="Arial Narrow" w:cs="Arial"/>
        <w:b/>
        <w:b/>
        <w:bCs/>
      </w:rPr>
    </w:pPr>
    <w:r>
      <w:rPr>
        <w:rFonts w:cs="Arial" w:ascii="Arial Narrow" w:hAnsi="Arial Narrow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14:00Z</dcterms:created>
  <dc:creator>Bohumil Bocian</dc:creator>
  <dc:description/>
  <dc:language>en-US</dc:language>
  <cp:lastModifiedBy>kdosi</cp:lastModifiedBy>
  <cp:lastPrinted>2006-05-17T13:08:00Z</cp:lastPrinted>
  <dcterms:modified xsi:type="dcterms:W3CDTF">2008-08-25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5443007</vt:r8>
  </property>
  <property fmtid="{D5CDD505-2E9C-101B-9397-08002B2CF9AE}" pid="3" name="_AuthorEmail">
    <vt:lpwstr>bocian@rra.cz</vt:lpwstr>
  </property>
  <property fmtid="{D5CDD505-2E9C-101B-9397-08002B2CF9AE}" pid="4" name="_AuthorEmailDisplayName">
    <vt:lpwstr>Bohumil Bocian</vt:lpwstr>
  </property>
  <property fmtid="{D5CDD505-2E9C-101B-9397-08002B2CF9AE}" pid="5" name="_EmailSubject">
    <vt:lpwstr>Podklady pro členy ŘS</vt:lpwstr>
  </property>
  <property fmtid="{D5CDD505-2E9C-101B-9397-08002B2CF9AE}" pid="6" name="_PreviousAdHocReviewCycleID">
    <vt:r8>1535339379</vt:r8>
  </property>
  <property fmtid="{D5CDD505-2E9C-101B-9397-08002B2CF9AE}" pid="7" name="_ReviewingToolsShownOnce">
    <vt:lpwstr/>
  </property>
</Properties>
</file>