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Á P I S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 1. zasedání zastupitelstva městyse (ZM) Nepomyšl, konaného dne 24.11.2006 od 19.00 hodin do 20.15 hodi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</w:r>
      <w:r>
        <w:rPr>
          <w:b/>
          <w:i/>
          <w:sz w:val="28"/>
        </w:rPr>
        <w:t xml:space="preserve">  </w:t>
      </w:r>
      <w:r>
        <w:rPr>
          <w:bCs/>
          <w:i/>
          <w:sz w:val="28"/>
        </w:rPr>
        <w:t>Lněníček Josef, Ing. Vávra Jaroslav, August Miloš, Kaše Martin, Kříž Josef, Lněníček Antonín, Schieferdeckerová Zdeňka, Svoboda Václav, 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i/>
          <w:sz w:val="28"/>
          <w:szCs w:val="28"/>
          <w:u w:val="single"/>
        </w:rPr>
        <w:t>PROGRAM</w:t>
      </w:r>
    </w:p>
    <w:p>
      <w:pPr>
        <w:pStyle w:val="Normal"/>
        <w:ind w:left="566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rozpočtu na rok 2007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pis z dílčího přezkoumání hospodaření městyse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Volba předsedů výborů zastupitelstva městys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Odměny předsedům výborů, členům zastupitelstva a neuvolněnému místostarostov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p. Josefa Kříže o proplacení nevyčerpané dovolené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eřejnoprávní smlouva – sociálně-právní ochrana dět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Veřejnoprávní smlouva – projednávání přestupků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nájem pivnice „U zámku“ v Nepomyšli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Prodej dle záměru obce č. 4/2006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Pronájem dle záměru obce č. 5/2006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na složení inventarizační komi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kup radlice na sníh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Nákup kopírovacího stroj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Změna způsobu vytápění úřadu městys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ůzné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3"/>
        </w:numPr>
        <w:rPr>
          <w:i/>
          <w:i/>
          <w:sz w:val="28"/>
        </w:rPr>
      </w:pPr>
      <w:r>
        <w:rPr>
          <w:i/>
          <w:sz w:val="28"/>
        </w:rPr>
        <w:t>finanční příspěvek na sportovní činnost Karate clubu Podbořany</w:t>
      </w:r>
    </w:p>
    <w:p>
      <w:pPr>
        <w:pStyle w:val="Normal"/>
        <w:numPr>
          <w:ilvl w:val="1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usnesení + zápis z jednání Dozorčí rady Skládky Vrbička, s.r.o. ze dne 18.10.2006 </w:t>
      </w:r>
    </w:p>
    <w:p>
      <w:pPr>
        <w:pStyle w:val="Normal"/>
        <w:numPr>
          <w:ilvl w:val="1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jednání ZM v měsíci prosinci 2006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Václava Svobodu a pí. Zdeňku Schieferdecker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schválilo program 1. veřejného zasedání ZM  a ověřovatele zápisu.</w:t>
      </w:r>
    </w:p>
    <w:p>
      <w:pPr>
        <w:pStyle w:val="Normal"/>
        <w:rPr/>
      </w:pPr>
      <w:r>
        <w:rPr>
          <w:i/>
          <w:sz w:val="28"/>
          <w:szCs w:val="28"/>
        </w:rPr>
        <w:t>Dále navrh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3) </w:t>
      </w:r>
    </w:p>
    <w:p>
      <w:pPr>
        <w:pStyle w:val="Heading1"/>
        <w:rPr/>
      </w:pPr>
      <w:r>
        <w:rPr/>
        <w:t>Kontrola plnění usnesení ze 43. zasedá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u plnění usnesení odložit na příští zasedání ZM z důvodu konání voleb do zastupitelstva obcí.</w:t>
      </w:r>
    </w:p>
    <w:p>
      <w:pPr>
        <w:pStyle w:val="Normal"/>
        <w:numPr>
          <w:ilvl w:val="1"/>
          <w:numId w:val="5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ajistit čekárnu ve Dvércích</w:t>
      </w:r>
    </w:p>
    <w:p>
      <w:pPr>
        <w:pStyle w:val="Normal"/>
        <w:numPr>
          <w:ilvl w:val="1"/>
          <w:numId w:val="5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ajistit zlepšení prostor v panelovém domě čp. 30 ve Dvércích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rovést kontrolu ČOV ve Dvércích čp.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TextBody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u w:val="single"/>
        </w:rPr>
        <w:t>Návrh rozpočtu na rok 2007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Členové ZM obdrželi vypracovaný návrh rozpočtu městyse Nepomyšl na rok 2007. Doplnění, připomínky k návrhu rozpočtu lze podat písemně do 21.12.2006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bere na vědomí návrh rozpočtu na rok 2007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Heading1"/>
        <w:rPr/>
      </w:pPr>
      <w:r>
        <w:rPr/>
        <w:t>Zápis z dílčího přezkoumání hospodaření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Členové ZM obdrželi kopii zápisu z dílčího přezkoumání hospodaření městyse Nepomyšl za období od 1.1.2006 do 30.6.2006. Kontrola proběhla dne 14.11.2006. Nebyly zjištěny nedostatk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M bere dílčí přezkoumání městyse Nepomyšl za toto období na vědomí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Heading1"/>
        <w:rPr>
          <w:szCs w:val="28"/>
        </w:rPr>
      </w:pPr>
      <w:r>
        <w:rPr/>
        <w:t>Volba předsedů výborů zastupitelstva městys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podal návrh na předsedy výborů: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finanční výbor</w:t>
      </w:r>
      <w:r>
        <w:rPr>
          <w:bCs/>
          <w:i/>
          <w:sz w:val="28"/>
          <w:szCs w:val="28"/>
        </w:rPr>
        <w:t>: August Milo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kontrolní výbor</w:t>
      </w:r>
      <w:r>
        <w:rPr>
          <w:bCs/>
          <w:i/>
          <w:sz w:val="28"/>
          <w:szCs w:val="28"/>
        </w:rPr>
        <w:t>: Svoboda Václav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výbor životního prostředí</w:t>
      </w:r>
      <w:r>
        <w:rPr>
          <w:bCs/>
          <w:i/>
          <w:sz w:val="28"/>
          <w:szCs w:val="28"/>
        </w:rPr>
        <w:t>: Kaše Mart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stavební výbor</w:t>
      </w:r>
      <w:r>
        <w:rPr>
          <w:bCs/>
          <w:i/>
          <w:sz w:val="28"/>
          <w:szCs w:val="28"/>
        </w:rPr>
        <w:t>: Lněníček Antoní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1 (J.Kříž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kulturní výbor</w:t>
      </w:r>
      <w:r>
        <w:rPr>
          <w:bCs/>
          <w:i/>
          <w:sz w:val="28"/>
          <w:szCs w:val="28"/>
        </w:rPr>
        <w:t>: Schieferdeckerová Zdeň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schválilo výše uvedené předsedy výbor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Odměny předsedům výborů, členům zastupitelstva a neuvolněnému místostarostov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seznámil ZM o měsíčních odměnách a příplatcích poskytované členům zastupitelstev obcí dle přílohy č. 1 k nařízení vlády č. 37/2003 Sb., které členové ZM obdrželi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neuvolnění předsedové výborů</w:t>
      </w:r>
      <w:r>
        <w:rPr>
          <w:bCs/>
          <w:i/>
          <w:sz w:val="28"/>
          <w:szCs w:val="28"/>
        </w:rPr>
        <w:t>: 760,- (za výkon funkce předsedy výboru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+ 230,- (za výkon funkce člena zastupitelstv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+ 2 x 150 = 300,- (příplatek podle počtu obyvate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</w:t>
      </w:r>
      <w:r>
        <w:rPr>
          <w:bCs/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/>
      </w:pPr>
      <w:r>
        <w:rPr>
          <w:bCs/>
          <w:i/>
          <w:sz w:val="28"/>
          <w:szCs w:val="28"/>
        </w:rPr>
        <w:tab/>
        <w:tab/>
        <w:t xml:space="preserve">         Celková měsíční odměna činí = </w:t>
      </w:r>
      <w:r>
        <w:rPr>
          <w:b/>
          <w:i/>
          <w:sz w:val="28"/>
          <w:szCs w:val="28"/>
        </w:rPr>
        <w:t xml:space="preserve">1.29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neuvolněný člen zastupitelstva</w:t>
      </w:r>
      <w:r>
        <w:rPr>
          <w:bCs/>
          <w:i/>
          <w:sz w:val="28"/>
          <w:szCs w:val="28"/>
        </w:rPr>
        <w:t>: 230,- (za výkon funkce člena zastupitelst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    + 150,- (příplatek podle počtu obyvatel poskytovaný 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/>
      </w:pPr>
      <w:r>
        <w:rPr>
          <w:bCs/>
          <w:i/>
          <w:sz w:val="28"/>
          <w:szCs w:val="28"/>
        </w:rPr>
        <w:t xml:space="preserve">Celková měsíční odměna činí = </w:t>
      </w:r>
      <w:r>
        <w:rPr>
          <w:b/>
          <w:i/>
          <w:sz w:val="28"/>
          <w:szCs w:val="28"/>
        </w:rPr>
        <w:t xml:space="preserve">38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neuvolněný místostarosta</w:t>
      </w:r>
      <w:r>
        <w:rPr>
          <w:bCs/>
          <w:i/>
          <w:sz w:val="28"/>
          <w:szCs w:val="28"/>
        </w:rPr>
        <w:t xml:space="preserve">: celková měsíční odměna činí </w:t>
      </w:r>
      <w:r>
        <w:rPr>
          <w:b/>
          <w:i/>
          <w:sz w:val="28"/>
          <w:szCs w:val="28"/>
        </w:rPr>
        <w:t xml:space="preserve">6.54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výše uvedené odměny s platností od 03.11.2006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>
          <w:szCs w:val="28"/>
        </w:rPr>
      </w:pPr>
      <w:r>
        <w:rPr/>
        <w:t>Žádost p. Josefa Kříže o proplacení nevyčerpané dovolené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Jedná se o 9 dní nevyčerpané dovolené za rok 2005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1 (J.Kříž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schválilo žádost o proplacení nevyčerpané dovolené ve výši 9 ti dnů za rok 2005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>
          <w:szCs w:val="28"/>
        </w:rPr>
      </w:pPr>
      <w:r>
        <w:rPr/>
        <w:t>Veřejnoprávní smlouva – sociálně-právní ochrana dětí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Členové ZM obdrželi návrh veřejnoprávní smlouvy s městem Podbořany na zabezpečení sociálně-právní ochrany dětí na období od 01.01.2007 do 31.12.2010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M schválilo uzavřít s městem Podbořany veřejnoprávní smlouvu na zabezpečení sociálně-právní ochrany dětí na období od 01.01.2007 do 31.12.2010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d 10) </w:t>
      </w:r>
    </w:p>
    <w:p>
      <w:pPr>
        <w:pStyle w:val="Heading1"/>
        <w:rPr>
          <w:szCs w:val="28"/>
        </w:rPr>
      </w:pPr>
      <w:r>
        <w:rPr/>
        <w:t>Veřejnoprávní smlouva – projednávání přestupků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Členové ZM obdrželi návrh veřejnoprávní smlouvy s městem Podbořany na projednávání přestupků na období od 01.01.2007 do 31.12.2008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doporučuje změnu v článku III, odst. 1 – „…….finanční příspěvek ve výši 500,- Kč za každé oznámení přestupku“ změnit na „finanční příspěvek ve výši 500,- Kč za každý vyřízený spis“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 xml:space="preserve"> 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proti:</w:t>
        <w:tab/>
        <w:t xml:space="preserve"> 3 (J.Kříž, Ing.J.Vávra, H.Trochtová)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uzavřít s městem Podbořany veřejnoprávní smlouv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projednávání přestupků na období od 01.01.2007 do 31.12.2008 s výše uvedenou změno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/>
      </w:pPr>
      <w:r>
        <w:rPr/>
        <w:t>Pronájem pivnice „U zámku“ v Nepomyšli</w:t>
      </w:r>
    </w:p>
    <w:p>
      <w:pPr>
        <w:pStyle w:val="Heading2"/>
        <w:rPr>
          <w:szCs w:val="28"/>
        </w:rPr>
      </w:pPr>
      <w:r>
        <w:rPr>
          <w:szCs w:val="28"/>
        </w:rPr>
        <w:t>Na pronájem pivnice „U zámku“ v Nepomyšli podali žádost 3 zájemci: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8"/>
        </w:rPr>
      </w:pPr>
      <w:r>
        <w:rPr>
          <w:i/>
          <w:iCs/>
          <w:sz w:val="28"/>
        </w:rPr>
        <w:t>Karel Samolák, Dvérce čp. 7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8"/>
        </w:rPr>
      </w:pPr>
      <w:r>
        <w:rPr>
          <w:i/>
          <w:iCs/>
          <w:sz w:val="28"/>
        </w:rPr>
        <w:t>Pavel Tučim, Nepomyšl čp. 92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8"/>
        </w:rPr>
      </w:pPr>
      <w:r>
        <w:rPr>
          <w:i/>
          <w:iCs/>
          <w:sz w:val="28"/>
        </w:rPr>
        <w:t>Václav Fedák, Strojetice čp. 45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arosta nechal tajně hlasova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Výsledek hlasování: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</w:rPr>
      </w:pPr>
      <w:r>
        <w:rPr>
          <w:i/>
          <w:iCs/>
          <w:sz w:val="28"/>
        </w:rPr>
        <w:t>místo: p. Pavel Tučim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čet hlasů: 6 hlasů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</w:rPr>
      </w:pPr>
      <w:r>
        <w:rPr>
          <w:i/>
          <w:iCs/>
          <w:sz w:val="28"/>
        </w:rPr>
        <w:t>místo: p. Václav Fedá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čet hlasů: 2 hlasy</w:t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</w:rPr>
      </w:pPr>
      <w:r>
        <w:rPr>
          <w:i/>
          <w:iCs/>
          <w:sz w:val="28"/>
        </w:rPr>
        <w:t>místo: p. Karel Samolák</w:t>
      </w:r>
    </w:p>
    <w:p>
      <w:pPr>
        <w:pStyle w:val="Normal"/>
        <w:rPr/>
      </w:pPr>
      <w:r>
        <w:rPr>
          <w:i/>
          <w:iCs/>
          <w:sz w:val="28"/>
        </w:rPr>
        <w:t>počet hlasů: 1 hla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 xml:space="preserve">ZM schválilo pronajmout pivnici „U zámku“ v Nepomyšli panu Pavlovi Tučimovi, bytem Nepomyšl čp. 92 s účinností od 01.12.2006 za těchto podmínek: Měsíční nájemné činí 2.000,- Kč, náklady na vymalování, vytápění a jiné drobné opravy provede p. P.Tučim na své náklady, na základě toho se odpustí </w:t>
      </w:r>
    </w:p>
    <w:p>
      <w:pPr>
        <w:pStyle w:val="TextBody"/>
        <w:rPr/>
      </w:pPr>
      <w:r>
        <w:rPr/>
        <w:t>p. Tučimovi nájem za prosinec 2006 a leden 2007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 xml:space="preserve">Prodej dle záměru obce č. 4/2006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seznámil ZM s přijatým záměrem č. 4/2006 – prodej pozemku </w:t>
      </w:r>
    </w:p>
    <w:p>
      <w:pPr>
        <w:pStyle w:val="Normal"/>
        <w:rPr/>
      </w:pPr>
      <w:r>
        <w:rPr>
          <w:bCs/>
          <w:i/>
          <w:sz w:val="28"/>
          <w:szCs w:val="28"/>
        </w:rPr>
        <w:t>č. 3476/1 – vodní plocha (vodní nádrž umělá) o výměře 67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ZM schválilo prodej pozemku č. 3476/1 – vodní plocha (vodní nádrž umělá) o výměře 67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 manželům Daně a Zdenkovi Lněníčkovým, bytem Nepomyšl čp. 225 za cenu 25,- Kč/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žádost p. Ant. Lněníčka si nechají manželé Dana a Zdeněk Lněníčkovi zaměřit hranici mezi Ant. Lněníčkem a manž. D. a Zd. Lněníčkový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/>
      </w:pPr>
      <w:r>
        <w:rPr/>
        <w:t>Pronájem dle záměru obce č. 5/2006</w:t>
      </w:r>
    </w:p>
    <w:p>
      <w:pPr>
        <w:pStyle w:val="Heading2"/>
        <w:rPr/>
      </w:pPr>
      <w:r>
        <w:rPr>
          <w:iCs/>
        </w:rPr>
        <w:t xml:space="preserve">Starosta seznámil ZM s přijatým záměrem č. 5/2006 – pronájem pozemku </w:t>
      </w:r>
    </w:p>
    <w:p>
      <w:pPr>
        <w:pStyle w:val="Normal"/>
        <w:rPr/>
      </w:pPr>
      <w:r>
        <w:rPr>
          <w:i/>
          <w:iCs/>
          <w:sz w:val="28"/>
        </w:rPr>
        <w:t>č. 62 – zahrada o výměře 45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>proti:</w:t>
        <w:tab/>
        <w:t xml:space="preserve"> 0</w:t>
        <w:tab/>
        <w:t xml:space="preserve"> zdrželi se: 1 (Zd.Schieferdeckerová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</w:rPr>
        <w:t>ZM Nepomyšl schválilo pronájem  pozemku č. 62 – zahrada o výměře 45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 manželům Janovi a Zdence Schieferdeckerovým, bytem Nepomyšl čp. 223 za cenu 0,40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/rok s účinností od 01.12.2006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>Návrh na složení inventarizační komise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Starosta seznámil ZM s návrhem inventarizačních komisí na rok 2006:</w:t>
      </w:r>
    </w:p>
    <w:p>
      <w:pPr>
        <w:pStyle w:val="Zkladntext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Budova KD a pivnice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předseda: Schieferdeckerová Zdeňka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členové: Wüstová Helena, Lněníčková Dan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Požární zbrojnice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ředseda: Kříž Josef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členové: Zeman Rudolf, Baborák Kare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Úřad městyse, sklad, služby a vodárna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ředseda: Ing. Vávra Jaroslav</w:t>
      </w:r>
    </w:p>
    <w:p>
      <w:pPr>
        <w:pStyle w:val="Normal"/>
        <w:rPr/>
      </w:pPr>
      <w:r>
        <w:rPr>
          <w:bCs/>
          <w:i/>
          <w:sz w:val="28"/>
          <w:szCs w:val="28"/>
        </w:rPr>
        <w:t>členové: Lněníček Josef, Morávková Renata, Svoboda Václav, Trochtová Helen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 hlavní inventarizační komise: Kříž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předsedu hlavní a dílčích inventarizačních komisí na rok 2006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5)</w:t>
      </w:r>
    </w:p>
    <w:p>
      <w:pPr>
        <w:pStyle w:val="Heading1"/>
        <w:rPr>
          <w:szCs w:val="28"/>
        </w:rPr>
      </w:pPr>
      <w:r>
        <w:rPr/>
        <w:t>Nákup radlice na sní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rosta podal návrh na zakoupení radlice na sníh pro potřeby městyse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 ceně cca 18 tis. Kč s DPH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 xml:space="preserve">  pro: 7</w:t>
        <w:tab/>
        <w:t xml:space="preserve"> proti:</w:t>
        <w:tab/>
        <w:t xml:space="preserve"> 0</w:t>
        <w:tab/>
        <w:t>zdrželi se: 2 (J.Kříž, Zd. Schieferdeckerová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zakoupení radlice na sníh v ceně cca 18 tis. Kč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6)</w:t>
      </w:r>
    </w:p>
    <w:p>
      <w:pPr>
        <w:pStyle w:val="Heading1"/>
        <w:rPr>
          <w:szCs w:val="28"/>
        </w:rPr>
      </w:pPr>
      <w:r>
        <w:rPr/>
        <w:t>Nákup kopírovacího stroj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 důvodu nefunkčnost kopírovacího stroje starosta podal návrh na zakoupení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ového kopírovacího stroje v ceně cca 30 tis.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zakoupení kopírovacího stroje v ceně cca 30 tis. Kč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7)</w:t>
      </w:r>
    </w:p>
    <w:p>
      <w:pPr>
        <w:pStyle w:val="Heading1"/>
        <w:rPr>
          <w:szCs w:val="28"/>
        </w:rPr>
      </w:pPr>
      <w:r>
        <w:rPr/>
        <w:t>Změna způsobu vytápění úřadu městys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zhledem k tomu, že kotel na vytápění úřadu městyse je umístěn v soukromém bytě a majitel bytu je celý den v zaměstnání, není možnost vytápění prostor úřadu městyse. Vzhledem k tomuto dlouhodobému problému navrhuji změnu stávajícího topení na vytápění úřadu samostatným elektrokotlem. Tato změna by neměla přesáhnou cenu 30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změnu vytápění na úřadě městys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8) Různé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</w:rPr>
        <w:t xml:space="preserve">a) </w:t>
      </w:r>
      <w:r>
        <w:rPr>
          <w:b/>
          <w:bCs/>
          <w:i/>
          <w:sz w:val="28"/>
          <w:u w:val="single"/>
        </w:rPr>
        <w:t>finanční příspěvek na sportovní činnost Karate clubu Podbořan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obdrželi žádost o finanční příspěvek na sportovní činnost Karate clubu Podbořany ve výši 10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>proti:</w:t>
        <w:tab/>
        <w:t xml:space="preserve"> 0</w:t>
        <w:tab/>
        <w:t xml:space="preserve">  zdrželi se: 1 (Ant.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schválilo finanční příspěvek na sportovní činnosti Karate clubu Podbořany ve výši 10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b) </w:t>
      </w:r>
      <w:r>
        <w:rPr>
          <w:b/>
          <w:bCs/>
          <w:i/>
          <w:sz w:val="28"/>
          <w:u w:val="single"/>
        </w:rPr>
        <w:t xml:space="preserve">usnesení + zápis z jednání Dozorčí rady Skládky Vrbička, s.r.o. ze dne 18.10.2006 </w:t>
      </w:r>
    </w:p>
    <w:p>
      <w:pPr>
        <w:pStyle w:val="TextBody"/>
        <w:rPr>
          <w:bCs/>
        </w:rPr>
      </w:pPr>
      <w:r>
        <w:rPr>
          <w:bCs/>
        </w:rPr>
        <w:t>ZM Nepomyšl obdrželi usnesení a zápis z jednání DR Skládky Vrbička, s.r.o.</w:t>
      </w:r>
    </w:p>
    <w:p>
      <w:pPr>
        <w:pStyle w:val="Normal"/>
        <w:rPr/>
      </w:pPr>
      <w:r>
        <w:rPr>
          <w:bCs/>
          <w:i/>
          <w:sz w:val="28"/>
          <w:szCs w:val="28"/>
        </w:rPr>
        <w:t>ze dne 18.10.2006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bere na vědomí výše uvedené usnesení + zápis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c) </w:t>
      </w:r>
      <w:r>
        <w:rPr>
          <w:b/>
          <w:i/>
          <w:sz w:val="28"/>
          <w:szCs w:val="28"/>
          <w:u w:val="single"/>
        </w:rPr>
        <w:t>jednání ZM v měsíci prosinci 2006</w:t>
      </w:r>
    </w:p>
    <w:p>
      <w:pPr>
        <w:pStyle w:val="Heading2"/>
        <w:rPr/>
      </w:pPr>
      <w:r>
        <w:rPr/>
        <w:t>Vzhledem k tomu, že poslední pátek v měsíci prosinci 2006 je 29.12.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al starosta návrh na změnu termínu konání zasedání ZM na pátek</w:t>
      </w:r>
    </w:p>
    <w:p>
      <w:pPr>
        <w:pStyle w:val="Normal"/>
        <w:rPr/>
      </w:pPr>
      <w:r>
        <w:rPr>
          <w:i/>
          <w:iCs/>
          <w:sz w:val="28"/>
        </w:rPr>
        <w:t>22.12.2006 od 19.00 hodi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ZM Nepomyšl schválilo změnu termínu konání zasedání ZM v měsíci prosinc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2006 na den 22.12.2006 od 19.00 hodin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9) </w:t>
      </w:r>
      <w:r>
        <w:rPr>
          <w:b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Josef Kříž - navrhl ustanovit osadní výbor za obec Dvérc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d. Schieferdeckerová – navrhla poskytovat věcné dary jubilantům za stejnýc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>podmínek jako v předešlém období v hodnotě 3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>na 1 jubilant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.Brezániová – žádala o informaci, co mají dělat domácnosti, které neměli dosud   zavedenou vodu, když nový vodovod je zaveden pouze na hranici pozemk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H.Trochtová – žádala o informaci ohledně dostupnosti lékaře po ukončení činnosti praktické lékařky v městysu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20) </w:t>
      </w:r>
      <w:r>
        <w:rPr>
          <w:b/>
          <w:i/>
          <w:sz w:val="28"/>
          <w:szCs w:val="28"/>
          <w:u w:val="single"/>
        </w:rPr>
        <w:t>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obc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1. zasedání, konaném dne 24.11.200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. bere na vědomí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 rozpočtu městyse Nepomyšl za rok 2007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pis z dílčího přezkoumání hospodaření městyse Nepomyšl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období od 01.01.2006 do 30.06.2006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Usnesení + zápis z dozorčí rady Skládky Vrbička, s.r.o. ze dne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10.2006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I. schvaluje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 a ověřovatele zápisu p. Václava Svobodu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Zd. Schieferdeckerovo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Kontrolu plnění usnesení ze 43. zasedání ZM odložit na příští zasedání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Volba předsedů výborů ZM Nepomyšl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měny předsedům výborů, členům zastupitelstva a neuvolněnému místostarostovi s platností od 03.11.2006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p. Josefa Kříže o proplacení nevyčerpané dovolené z roku 2005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výši 9ti dnů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Uzavřít s městem Podbořany veřejnoprávní smlouvu o sociálně-právní ochraně dětí od 01.01.2007 do 31.12.2010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zavřít s městem Podbořany veřejnoprávní smlouvu o projednávání přestupků na období 01.01.2007 do 31.12.2008 s podmínkou, že v článku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II., odst. 1 bude opraveno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ůvodně: „…500,- za každé oznámení přestupku“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raveno na: „…500,- Kč za každý vyřízený spis“.</w:t>
      </w:r>
    </w:p>
    <w:p>
      <w:pPr>
        <w:pStyle w:val="TextBody"/>
        <w:ind w:left="210" w:hanging="0"/>
        <w:rPr/>
      </w:pPr>
      <w:r>
        <w:rPr/>
        <w:t xml:space="preserve">  </w:t>
      </w:r>
      <w:r>
        <w:rPr/>
        <w:t>8) Pronajmout pivnici „U zámku“ v Nepomyšli panu Pavlovi Tučimovi, bytem</w:t>
      </w:r>
    </w:p>
    <w:p>
      <w:pPr>
        <w:pStyle w:val="TextBody"/>
        <w:ind w:left="630" w:hanging="0"/>
        <w:rPr/>
      </w:pPr>
      <w:r>
        <w:rPr/>
        <w:t xml:space="preserve">Nepomyšl čp. 92 s účinností od 01.12.2006 za těchto podmínek: Měsíční   nájemné činí 2.000,- Kč, náklady na vymalování, vytápění a jiné drobné    opravy provede p. P.Tučim na své náklady, na základě toho se odpustí </w:t>
      </w:r>
    </w:p>
    <w:p>
      <w:pPr>
        <w:pStyle w:val="TextBody"/>
        <w:ind w:left="630" w:hanging="0"/>
        <w:rPr/>
      </w:pPr>
      <w:r>
        <w:rPr/>
        <w:t xml:space="preserve"> </w:t>
      </w:r>
      <w:r>
        <w:rPr/>
        <w:t>p. Tučimovi nájem za prosinec 2006 a leden 2007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9) </w:t>
      </w:r>
      <w:r>
        <w:rPr>
          <w:bCs/>
          <w:i/>
          <w:sz w:val="28"/>
          <w:szCs w:val="28"/>
        </w:rPr>
        <w:t xml:space="preserve"> Prodej pozemku č. 3476/1 – vodní plocha (vodní nádrž umělá) o výměře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67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 manželům Daně a Zdenkovi Lněníčkovým, bytem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Nepomyšl čp. 225 za cenu 25,- Kč/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+ náklady spojené s převodem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+ zaměřit hranici mezi Ant. Lněníčkem a manželi D. a Zd. Lněníčkovým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0)</w:t>
      </w:r>
      <w:r>
        <w:rPr>
          <w:i/>
          <w:iCs/>
          <w:sz w:val="28"/>
        </w:rPr>
        <w:t xml:space="preserve"> Pronájem  pozemku č. 62 – zahrada o výměře 455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</w:t>
      </w:r>
    </w:p>
    <w:p>
      <w:pPr>
        <w:pStyle w:val="Normal"/>
        <w:rPr/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manželům Janovi a Zdence Schieferdeckerovým, bytem Nepomyšl čp. 223</w:t>
        <w:tab/>
        <w:t xml:space="preserve"> cenu 0,40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/rok s účinností od 01.12.2006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1) P</w:t>
      </w:r>
      <w:r>
        <w:rPr>
          <w:bCs/>
          <w:i/>
          <w:sz w:val="28"/>
          <w:szCs w:val="28"/>
        </w:rPr>
        <w:t>ředsedu hlavní a dílčích inventarizačních komisí na rok 2006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 Nákup radlice na sníh v ceně cca 18 tis. Kč s DPH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Nákup kopírovacího stroje v ceně cca 30 tis. Kč s DPH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) Změnu způsobu vytápění na úřadě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5) Termín jednání ZM v měsíci prosinci 2006 na pátek 22.12.2006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od 19.00  hodin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III. neschvaluje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Finanční příspěvek na sportovní činnost Karate clubu Podbořany</w:t>
      </w:r>
    </w:p>
    <w:p>
      <w:pPr>
        <w:pStyle w:val="Zkladntext2"/>
        <w:ind w:left="780" w:hanging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ve výši 10 tis. Kč.</w:t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 xml:space="preserve">       </w:t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IV. ukládá starostovi:</w:t>
      </w:r>
    </w:p>
    <w:p>
      <w:pPr>
        <w:pStyle w:val="Normal"/>
        <w:numPr>
          <w:ilvl w:val="0"/>
          <w:numId w:val="9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ajistit čekárnu ve Dvércích</w:t>
      </w:r>
    </w:p>
    <w:p>
      <w:pPr>
        <w:pStyle w:val="Normal"/>
        <w:numPr>
          <w:ilvl w:val="0"/>
          <w:numId w:val="9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ajistit zlepšení prostor v panelovém domě čp. 30 ve Dvércích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rovést kontrolu ČOV ve Dvércích čp.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21) </w:t>
      </w:r>
      <w:r>
        <w:rPr>
          <w:b/>
          <w:i/>
          <w:sz w:val="28"/>
          <w:szCs w:val="28"/>
          <w:u w:val="single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e 20.15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chieferdeckerová Zdeňka</w:t>
        <w:tab/>
        <w:tab/>
        <w:tab/>
        <w:tab/>
        <w:t xml:space="preserve">       Svoboda Václav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30.11.200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apsala: Morávková Renata, zápis obsahuje 9 stran + 10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návrh rozpočtu na rok 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pis z dílčího přezkoumání hospodaření městyse Nepomyšl  od 01.01.2006 do 30.06.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říloha č.1 k nařízení vlády č.37/2003 Sb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návrh veřejnoprávní smlouvy s městem Podbořany o soc.-právní ochraně dět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návrh veřejnoprávní smlouvy s městem Podbořany na projednávání přestupků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p. Josefa Kříže o proplacení nevyčerpané dovolené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3 žádosti o pronájem pivnice „U zámku“ + 9x tajné hlasován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obce č. 4/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obce č. 5/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Karate clubu Podbořany o fin. příspěvek na sportovní činnost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usnesení + zápis z jednání Dozorní rady Skládky Vrbička, s.r.o. ze dne 18.10.2006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6:00Z</dcterms:created>
  <dc:creator>nikdo</dc:creator>
  <dc:description/>
  <dc:language>en-US</dc:language>
  <cp:lastModifiedBy>kdosi</cp:lastModifiedBy>
  <cp:lastPrinted>2006-11-24T17:26:00Z</cp:lastPrinted>
  <dcterms:modified xsi:type="dcterms:W3CDTF">2006-11-30T14:55:00Z</dcterms:modified>
  <cp:revision>118</cp:revision>
  <dc:subject/>
  <dc:title>Z Á P I S</dc:title>
</cp:coreProperties>
</file>