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0. zasedání zastupitelstva městyse (ZM) Nepomyšl, konaného dne 05.10.2007 od 18.00 hodin do 19.13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Svoboda Václav, Trochtová Helena,</w:t>
      </w:r>
      <w:r>
        <w:rPr>
          <w:i/>
          <w:sz w:val="28"/>
          <w:szCs w:val="28"/>
        </w:rPr>
        <w:t xml:space="preserve"> Schieferdeckerová Zdeňka,</w:t>
      </w:r>
    </w:p>
    <w:p>
      <w:pPr>
        <w:pStyle w:val="Normal"/>
        <w:rPr>
          <w:bCs/>
          <w:i/>
          <w:i/>
          <w:sz w:val="28"/>
        </w:rPr>
      </w:pPr>
      <w:r>
        <w:rPr>
          <w:i/>
          <w:sz w:val="28"/>
          <w:szCs w:val="28"/>
        </w:rPr>
        <w:tab/>
        <w:t xml:space="preserve">       Lněníček Antoní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Kaše Marti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, hosty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Prodej dle záměru městyse Nepomyšl č. 2/2007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ronájem dle záměru městyse Nepomyšl č. 3/2007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rodej dle záměru městyse Nepomyšl č. 4/2007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Tomáše Kozlíka, bytem Vikova 272, Slaný o koupi stodoly na st.p. č. 213 o výměře 13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p.č. 3067/7 o výměře 117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Martiny Skalové, bytem Nepomyšl 193 o koupi pozemku p.č. 3476/4 o výměře 104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Jany Žákové, bytem Nepomyšl 223 o koupi pozemku č. 3476/6 o výměře 43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Jednací řád městyse Nepomyšl – změna v čl. V, bod 11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Zásady prodeje obytných domů a bytů z majetku městyse Nepomyšl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Pavla Tučima, bytem Nepomyšl 92 o slevu z měsíčního nájemného v období topné sezóny v pivnici „U zámku“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Různé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a)  Výpověď MUDr. H.Špenikové z pronájmu nebytových prostor zdravotního střediska v Nepomyšli</w:t>
      </w:r>
    </w:p>
    <w:p>
      <w:pPr>
        <w:pStyle w:val="Normal"/>
        <w:ind w:left="360" w:hanging="0"/>
        <w:rPr/>
      </w:pPr>
      <w:r>
        <w:rPr>
          <w:i/>
          <w:sz w:val="28"/>
        </w:rPr>
        <w:t>b)</w:t>
      </w:r>
      <w:r>
        <w:rPr>
          <w:i/>
        </w:rPr>
        <w:t xml:space="preserve">  </w:t>
      </w:r>
      <w:r>
        <w:rPr>
          <w:i/>
          <w:sz w:val="28"/>
        </w:rPr>
        <w:t>Zpráva z jednání Dozorčí rady Skládky Vrbička, s.r.o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c)  Informace o zájezdu do divadla Radka Brzobohatého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 xml:space="preserve">Starosta navrhl na ověřovatele zápisu pí. Zdeňku Schieferdeckerovou 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schválilo program 10. veřejného zasedání ZM a ověřovatele zápisu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í. Zdeňku Schieferdeckerovou a p.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>
          <w:szCs w:val="28"/>
        </w:rPr>
      </w:pPr>
      <w:r>
        <w:rPr/>
        <w:t>Prodej dle záměru městyse Nepomyšl č. 2/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minulém zasedání zastupitelstva městyse byl schválen záměr městys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2/2007 k žádosti na odkup pozemku od p. Ervína Hőferta. Tento záměr byl vyvěšen na úřední desce po zákonnou lhůtu. Jiná žádost nebyla doručen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dej dle záměru městyse Nepomyšl č. 2/2007 – prodej pozemku č. 65/4 o výměře 97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– ostatní plocha v k.ú. Dvérce panu Ervínu Hőfertovi, bytem Dvérce čp. 30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tímto 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5)</w:t>
      </w:r>
    </w:p>
    <w:p>
      <w:pPr>
        <w:pStyle w:val="Heading1"/>
        <w:rPr/>
      </w:pPr>
      <w:r>
        <w:rPr/>
        <w:t>Pronájem dle záměru městyse Nepomyšl č. 3/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minulém zasedání zastupitelstva městyse byl schválen záměr městyse </w:t>
      </w:r>
    </w:p>
    <w:p>
      <w:pPr>
        <w:pStyle w:val="TextBody"/>
        <w:rPr/>
      </w:pPr>
      <w:r>
        <w:rPr/>
        <w:t xml:space="preserve">č. 3/2007 k žádosti na pronájem pozemků  od Martina a Mgr. Zdenky Lněníčkových, Nepomyšl čp. 90. Tento záměr byl vyvěšen na úřední desce </w:t>
      </w:r>
    </w:p>
    <w:p>
      <w:pPr>
        <w:pStyle w:val="TextBody"/>
        <w:rPr/>
      </w:pPr>
      <w:r>
        <w:rPr/>
        <w:t xml:space="preserve">po zákonnou lhůtu. Jiná žádost nebyla doručen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pronájem dle záměru městyse Nepomyšl č. 3/2007 – pronájem pozemků: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highlight w:val="lightGray"/>
        </w:rPr>
        <w:t>p.p.č. 37 o výměře 79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highlight w:val="lightGray"/>
        </w:rPr>
        <w:t>p.p.č. 38 o výměře 288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highlight w:val="lightGray"/>
        </w:rPr>
        <w:t>p.p.č. 583/6 o výměře 1503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highlight w:val="lightGray"/>
        </w:rPr>
        <w:t>p.p.č. 583/7 o výměře 69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manželům Martinovi a Mgr. Zdence Lněníčkovým, bytem Nepomyšl čp. 90,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a cenu 0,40 hal.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/rok</w:t>
      </w:r>
      <w:r>
        <w:rPr>
          <w:i/>
          <w:sz w:val="28"/>
          <w:szCs w:val="28"/>
        </w:rPr>
        <w:t>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TextBody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Prodej dle záměru městyse Nepomyšl č. 4/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minulém zasedání zastupitelstva městyse byl schválen záměr městyse </w:t>
      </w:r>
    </w:p>
    <w:p>
      <w:pPr>
        <w:pStyle w:val="Normal"/>
        <w:rPr/>
      </w:pPr>
      <w:r>
        <w:rPr>
          <w:i/>
          <w:sz w:val="28"/>
          <w:szCs w:val="28"/>
        </w:rPr>
        <w:t>č. 4/2007 k žádosti na odkup pozemku č.8/2 – zastavěná plocha a nádvoří o výměře 7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Chmelištná  od manželů Pavla a MUDr. Zdenky Šmejkalových, bytem Žatec, Dr. Václava Kůrky 2837. Tento záměr byl vyvěšen na úřední desce po zákonnou lhůtu Jiná žádost nebyla doručen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prodej dle záměru městyse č.4/2007 – prodej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pozemku č. 8/2 – zastavěná plocha a nádvoří o výměře 78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Chmelištná manželům Pavlu a MUDr. Zdence Šmejkalovým, bytem Žatec, Dr. Václava Kůrky 2837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tímto 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Tomáše Kozlíka, bytem Vikova 272, Slaný o koupi stodoly na st.p. č. 213 o výměře 13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.p.č. 3067/7 o výměře 1.17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24.9.2007 byla doručena žádost ke koupi nemovitosti na parcele č. 213 o výměře 133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a pozemkové parcely č. 3067/7 o výměře 1170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 od pana Tomáše Kozlíka, bytem Slaný, Vikova 272. Jelikož přes část pozemk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č. 3067/7 mají příjezdovou cestu na pozemky p. Bedřich Engl a p. Jiří Landa, doporučil starosta tento bod jednání vzít pouze na vědomí do vyřešení záležitosti s příjezdovými cestami na pozemky p. Engla a p. Landy. </w:t>
      </w:r>
    </w:p>
    <w:p>
      <w:pPr>
        <w:pStyle w:val="TextBody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ZM Nepomyšl bere na vědomí </w:t>
      </w:r>
      <w:r>
        <w:rPr>
          <w:bCs/>
          <w:i/>
          <w:sz w:val="28"/>
          <w:szCs w:val="28"/>
          <w:highlight w:val="lightGray"/>
        </w:rPr>
        <w:t>žádost Tomáše Kozlíka, bytem Vikova 272, Slaný o koupi stodoly na st.p.č. 213 o výměře 133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 xml:space="preserve"> a p.p.č. 3067/7 o výměře 1.170 m</w:t>
      </w:r>
      <w:r>
        <w:rPr>
          <w:bCs/>
          <w:i/>
          <w:sz w:val="28"/>
          <w:szCs w:val="28"/>
          <w:highlight w:val="lightGray"/>
          <w:vertAlign w:val="superscript"/>
        </w:rPr>
        <w:t xml:space="preserve">2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v k.ú. Nepomyšl.</w:t>
      </w:r>
    </w:p>
    <w:p>
      <w:pPr>
        <w:pStyle w:val="TextBody"/>
        <w:rPr>
          <w:bCs/>
          <w:i w:val="false"/>
          <w:i w:val="false"/>
          <w:sz w:val="28"/>
          <w:szCs w:val="24"/>
        </w:rPr>
      </w:pPr>
      <w:r>
        <w:rPr>
          <w:bCs/>
          <w:i w:val="false"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Martiny Skalové, bytem Nepomyšl čp. 193 o koupi pozemku p.č. 3476/4 o výměře 1.04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4.9.2007 byla doručena žádost  o koupi pozemku č. 3476/4 o výměře </w:t>
      </w:r>
    </w:p>
    <w:p>
      <w:pPr>
        <w:pStyle w:val="Normal"/>
        <w:rPr/>
      </w:pPr>
      <w:r>
        <w:rPr>
          <w:i/>
          <w:sz w:val="28"/>
          <w:szCs w:val="28"/>
        </w:rPr>
        <w:t>1.04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od Martiny Skalové, bytem Nepomyšl čp. 193. </w:t>
      </w:r>
    </w:p>
    <w:p>
      <w:pPr>
        <w:pStyle w:val="TextBody"/>
        <w:rPr>
          <w:i w:val="false"/>
          <w:i w:val="false"/>
          <w:color w:val="FF0000"/>
          <w:sz w:val="28"/>
          <w:szCs w:val="24"/>
        </w:rPr>
      </w:pPr>
      <w:r>
        <w:rPr>
          <w:i w:val="false"/>
          <w:color w:val="FF0000"/>
          <w:sz w:val="28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Zastupitelé navrhli, tento pozemek zatím neprodávat, až po vyřešení příjezdové cesty k budoucí ČOV v Nepomyšli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bere na vědomí žádost Martiny Skalové, bytem Nepomyšl čp. 193  o koupi pozemku p.č. 3476/4 o výměře 1044 m</w:t>
      </w:r>
      <w:r>
        <w:rPr>
          <w:szCs w:val="24"/>
          <w:highlight w:val="lightGray"/>
          <w:vertAlign w:val="superscript"/>
        </w:rPr>
        <w:t>2</w:t>
      </w:r>
      <w:r>
        <w:rPr>
          <w:szCs w:val="24"/>
          <w:highlight w:val="lightGray"/>
        </w:rPr>
        <w:t xml:space="preserve"> v k.ú. Nepomyš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Jany Žákové, bytem Nepomyšl 223 o koupi pozemku č. 3476/6 o výměře 43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 v k.ú. Nepomyš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26.9.2007 byla doručena žádost o odprodej pozemku č. 3476/6 o výměře </w:t>
      </w:r>
    </w:p>
    <w:p>
      <w:pPr>
        <w:pStyle w:val="Normal"/>
        <w:rPr/>
      </w:pPr>
      <w:r>
        <w:rPr>
          <w:i/>
          <w:iCs/>
          <w:sz w:val="28"/>
        </w:rPr>
        <w:t>43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 od paní Jany Žákové, bytem Nepomyšl čp. 223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Zastupitelé navrhli, tento pozemek zatím neprodávat, až po vyřešení příjezdové cesty k budoucí ČOV v Nepomyšli.</w:t>
      </w:r>
    </w:p>
    <w:p>
      <w:pPr>
        <w:pStyle w:val="TextBody"/>
        <w:rPr>
          <w:color w:val="000000"/>
          <w:szCs w:val="24"/>
          <w:highlight w:val="lightGray"/>
        </w:rPr>
      </w:pPr>
      <w:r>
        <w:rPr>
          <w:color w:val="000000"/>
          <w:szCs w:val="24"/>
          <w:highlight w:val="lightGray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bere na vědomí žádost Jany Žákové, bytem Nepomyšl čp. 223  o koupi pozemku p.č. 3476/6 o výměře 434 m</w:t>
      </w:r>
      <w:r>
        <w:rPr>
          <w:szCs w:val="24"/>
          <w:highlight w:val="lightGray"/>
          <w:vertAlign w:val="superscript"/>
        </w:rPr>
        <w:t>2</w:t>
      </w:r>
      <w:r>
        <w:rPr>
          <w:szCs w:val="24"/>
          <w:highlight w:val="lightGray"/>
        </w:rPr>
        <w:t xml:space="preserve"> v k.ú. Nepomyšl.</w:t>
      </w:r>
    </w:p>
    <w:p>
      <w:pPr>
        <w:pStyle w:val="Zkladntext2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/>
      </w:pPr>
      <w:r>
        <w:rPr/>
        <w:t>Jednací řád městyse Nepomyšl – změna v čl. V, bod 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dnací řád městyse Nepomyšl obsahuje v článku V v bodě 11 tuto formulaci:</w:t>
      </w:r>
    </w:p>
    <w:p>
      <w:pPr>
        <w:pStyle w:val="Normal"/>
        <w:ind w:right="-108" w:hanging="0"/>
        <w:rPr/>
      </w:pPr>
      <w:r>
        <w:rPr>
          <w:i/>
          <w:sz w:val="28"/>
          <w:szCs w:val="28"/>
        </w:rPr>
        <w:t>„</w:t>
      </w:r>
      <w:r>
        <w:rPr>
          <w:i/>
          <w:iCs/>
          <w:sz w:val="28"/>
        </w:rPr>
        <w:t>Přihlašování do rozpravy je možné v průběhu zasedání, nejdéle však do doby skončení diskuse k bodu, ke kterému se vztahuje příslušné stanovisko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Ústecký kraj doporučil změnu jednacího řádu v tomto bod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změnu jednacího řádu v článku V v bodě 11: „Občané městyse mohou svá stanoviska vyjadřovat průběžně ke všem jednotlivým věcem, které jsou projednávány na zasedání zastupitelstva, a nikoli pouze v určeném bodu programu“ a zároveň schválilo přepracovat celý jednací řád z důvodu změny názvu „obce“ na „městys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Zásady prodeje obytných domů a bytů z majetku městyse Nepomyšl</w:t>
      </w:r>
    </w:p>
    <w:p>
      <w:pPr>
        <w:pStyle w:val="Normal"/>
        <w:rPr/>
      </w:pPr>
      <w:r>
        <w:rPr>
          <w:i/>
          <w:sz w:val="28"/>
          <w:szCs w:val="28"/>
        </w:rPr>
        <w:t xml:space="preserve">Z minulého zasedání vyplynulo přepracovat článek VIII v Zásadách prodeje obytných domů a bytů z majetku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 dohodě s JUDr. Zrůstem byl přepracován článek VIII , bod č. 1 a č. 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eny v těchto článcích jsou pouze návrhe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zastupitelé měli dotazy ohledně čl. IX. Poskytnutí slev z ceny jednotky i další dotazy, ZM navrhli svolat schůzku zastupitelů s MUDr. M.Zrůstem ohledně vysvětlení dotazů a konečného znění těchto „Zásad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Zásady prodeje obytných domů a bytů z majetku městyse Nepomyšl s tím, že bude svolána schůzka zastupitelů s JUDr. Miroslavem Zrůstem, právním zástupcem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Zkladntext2"/>
        <w:rPr/>
      </w:pPr>
      <w:r>
        <w:rPr/>
        <w:t>Žádost Pavla Tučima, bytem Nepomyšl čp. 92 o slevu z měsíčního nájemného v období topné sezóny v pivnici „U zámku“</w:t>
      </w:r>
    </w:p>
    <w:p>
      <w:pPr>
        <w:pStyle w:val="Normal"/>
        <w:rPr/>
      </w:pPr>
      <w:r>
        <w:rPr>
          <w:i/>
          <w:sz w:val="28"/>
          <w:szCs w:val="28"/>
        </w:rPr>
        <w:t>Dne 17.9.2007 byla doručena žádost pana Pavla Tučima o slevu z měsíčního nájemného za pronájem pivnice „U zámku“ v Nepomyšli v období topné sezóny od 1.10.2007 do 31.3.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2 (Ant. Lněníček, M. August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proti: 5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zdrželi se: 1  (V. Svoboda)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neschválilo žádost p. Pavla Tučima, bytem Nepomyšl čp. 92 o slevu z měsíčního  nájemného ve výši 1.000, Kč v období topné sezóny od 1.10.2007 do 31.3.2008 v pivnici „U zámku“ v Nepomyšli.</w:t>
      </w:r>
    </w:p>
    <w:p>
      <w:pPr>
        <w:pStyle w:val="Zkladntext2"/>
        <w:rPr>
          <w:szCs w:val="28"/>
          <w:u w:val="none"/>
        </w:rPr>
      </w:pPr>
      <w:r>
        <w:rPr>
          <w:szCs w:val="28"/>
          <w:u w:val="none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ad 13)</w:t>
      </w:r>
      <w:r>
        <w:rPr>
          <w:i/>
          <w:sz w:val="28"/>
        </w:rPr>
        <w:t>Různé</w:t>
      </w:r>
    </w:p>
    <w:p>
      <w:pPr>
        <w:pStyle w:val="Normal"/>
        <w:rPr/>
      </w:pPr>
      <w:r>
        <w:rPr>
          <w:i/>
          <w:sz w:val="28"/>
        </w:rPr>
        <w:t xml:space="preserve">a)  </w:t>
      </w:r>
      <w:r>
        <w:rPr>
          <w:b/>
          <w:bCs/>
          <w:i/>
          <w:sz w:val="28"/>
          <w:u w:val="single"/>
        </w:rPr>
        <w:t>Výpověď MUDr. H.Špenikové z pronájmu nebytových prostor zdravotního  střediska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informoval přítomné o doručené výpovědi MUDr. H.Špenikové z pronájmu nebytových prostor zdravotního střediska v Nepomyšli ke dni 31.12.2007.</w:t>
      </w:r>
    </w:p>
    <w:p>
      <w:pPr>
        <w:pStyle w:val="Normal"/>
        <w:rPr/>
      </w:pPr>
      <w:r>
        <w:rPr>
          <w:i/>
          <w:sz w:val="28"/>
        </w:rPr>
        <w:t>b)</w:t>
      </w:r>
      <w:r>
        <w:rPr>
          <w:i/>
        </w:rPr>
        <w:t xml:space="preserve">  </w:t>
      </w:r>
      <w:r>
        <w:rPr>
          <w:b/>
          <w:bCs/>
          <w:i/>
          <w:sz w:val="28"/>
          <w:u w:val="single"/>
        </w:rPr>
        <w:t>Zpráva z jednání Dozorčí rady Skládky Vrbička, s.r.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ístostarosta Ing. J. Vávra seznámil přítomné se Zprávou z jednání Dozorčí rady Skládky Vrbička, s.r.o. Podbořany a s Usnesením DR společnosti ze dne 18.09.2007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)  </w:t>
      </w:r>
      <w:r>
        <w:rPr>
          <w:b/>
          <w:bCs/>
          <w:i/>
          <w:sz w:val="28"/>
          <w:u w:val="single"/>
        </w:rPr>
        <w:t>Informace o zájezdu do divadla Radka Brzobohat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a předsedkyně kulturního výboru seznámili přítomné s uspořádáním dvou zájezdů do divadla Radka Brzobohatého v Praze, které se konají dne 30.10.2007 s názvem „Jednou týdně stačí“ a dne 28.11.2007 s názvem „Klec bláznů“.</w:t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.Lněníček – deratizace paneláku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čet kanalizace a ČOV v Nepomyšli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upě zahradního traktůrku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latební výměry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stup občana na obecně prospěšné práce na 400 hodin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sičský den v sobotu od 10.00 hodin před hasičskou zbrojnic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. Wüstová – stěžovala si na majitele psů, kteří jsou u domu čp. 104 v Nepomyšli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zavřeni, údajně bez potravy a pití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ým způsobem se bude řešit oprava parket v kulturním dom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a svém 10. zasedání, konaném dne 05.10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Žádost Tomáše Kozlíka, bytem Vikova 272, Slaný o koupi stodoly na </w:t>
      </w:r>
    </w:p>
    <w:p>
      <w:pPr>
        <w:pStyle w:val="Normal"/>
        <w:ind w:left="708" w:hanging="0"/>
        <w:rPr/>
      </w:pPr>
      <w:r>
        <w:rPr>
          <w:bCs/>
          <w:i/>
          <w:sz w:val="28"/>
          <w:szCs w:val="28"/>
        </w:rPr>
        <w:t>st.p.č. 213 o výměře 133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a p.p.č. 3067/7 o výměře 1170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v k.ú. Nepomyšl.</w:t>
      </w:r>
    </w:p>
    <w:p>
      <w:pPr>
        <w:pStyle w:val="TextBody"/>
        <w:numPr>
          <w:ilvl w:val="0"/>
          <w:numId w:val="2"/>
        </w:numPr>
        <w:rPr/>
      </w:pPr>
      <w:r>
        <w:rPr>
          <w:iCs/>
          <w:szCs w:val="24"/>
        </w:rPr>
        <w:t>Žádost</w:t>
      </w:r>
      <w:r>
        <w:rPr>
          <w:szCs w:val="24"/>
        </w:rPr>
        <w:t xml:space="preserve"> Martiny Skalové, bytem Nepomyšl čp. 193  o koupi pozemku p.č. </w:t>
      </w:r>
    </w:p>
    <w:p>
      <w:pPr>
        <w:pStyle w:val="TextBody"/>
        <w:ind w:left="360" w:firstLine="348"/>
        <w:rPr/>
      </w:pPr>
      <w:r>
        <w:rPr>
          <w:szCs w:val="24"/>
        </w:rPr>
        <w:t>3476/4 o výměře 104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Nepomyšl.</w:t>
      </w:r>
    </w:p>
    <w:p>
      <w:pPr>
        <w:pStyle w:val="TextBody"/>
        <w:numPr>
          <w:ilvl w:val="0"/>
          <w:numId w:val="2"/>
        </w:numPr>
        <w:rPr/>
      </w:pPr>
      <w:r>
        <w:rPr>
          <w:iCs/>
          <w:szCs w:val="24"/>
        </w:rPr>
        <w:t>Žádost</w:t>
      </w:r>
      <w:r>
        <w:rPr>
          <w:szCs w:val="24"/>
        </w:rPr>
        <w:t xml:space="preserve"> Jany Žákové, bytem Nepomyšl čp. 223  o koupi pozemku p.č. 3476/6 </w:t>
      </w:r>
    </w:p>
    <w:p>
      <w:pPr>
        <w:pStyle w:val="TextBody"/>
        <w:ind w:left="360" w:firstLine="348"/>
        <w:rPr/>
      </w:pPr>
      <w:r>
        <w:rPr>
          <w:szCs w:val="24"/>
        </w:rPr>
        <w:t>o výměře 43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sady prodeje obytných domů a bytů z majetku městyse Nepomyšl s tím, že bude svolána schůzka zastupitelů s JUDr. Miroslavem Zrůstem, právním zástupcem městyse Nepomyšl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28"/>
          <w:szCs w:val="28"/>
        </w:rPr>
        <w:t>Výpověď MUDr. H. Špenikové z pronájmu nebytových prostor zdravotního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řediska v Nepomyšli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právu z jednání Dozorčí rady Skládky Vrbička, s.r.o. Podbořany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formaci o zájezdech do divadla Radka Brzobohatého v Praz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a ověřovatele zápisu pí. Zdeňku Schieferdeckerovou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a p. Antonína Lněníčka 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rodej dle záměru městyse Nepomyšl č. 2/2007 – pozemku č. 65/4 – ostatní plocha o výměře 97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 panu Ervínu Hőfertovi,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bytem Dvérce čp. 30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nájem dle záměru městyse Nepomyšl č. 3/2007 – pozemků: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p.č. 37 o výměře 7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p.č. 38 o výměře 288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p.č. 583/6 o výměře 150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p.č. 583/7 o výměře 69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nželům Martinovi a Zdence Lněníčkovým, bytem Nepomyšl čp. 90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za cenu 0,40 hal.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/rok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rodej dle záměru městyse Nepomyšl č. 4/2007 – pozemku č. 8/2 – zastavěná plocha a nádvoří o výměře 7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Chmelištná manželům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avlovi a MUDr. Zdeňce Šmejkalové, bytem Žatec, Dr. Václava Kůrky 2837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ěnu jednacího řádu v článku V v bodě 11: „Občané městyse mohou svá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stanoviska vyjadřovat průběžně ke všem jednotlivým věcem, které jsou       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projednávány na zasedání zastupitelstva, a nikoli pouze v určeném bodu   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programu“ a zároveň přepracovat celý jednací řád z důvodu  změny názvu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„</w:t>
      </w:r>
      <w:r>
        <w:rPr>
          <w:i/>
          <w:sz w:val="28"/>
          <w:szCs w:val="28"/>
        </w:rPr>
        <w:t>obce“ na „městys“.</w:t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Žádost Pavla Tučima, bytem Nepomyšl čp. 92 o slevu z měsíčního   </w:t>
      </w:r>
    </w:p>
    <w:p>
      <w:pPr>
        <w:pStyle w:val="Zkladntext2"/>
        <w:ind w:left="420" w:firstLine="288"/>
        <w:rPr/>
      </w:pPr>
      <w:r>
        <w:rPr>
          <w:b w:val="false"/>
          <w:bCs w:val="false"/>
          <w:szCs w:val="28"/>
          <w:u w:val="none"/>
        </w:rPr>
        <w:t xml:space="preserve"> </w:t>
      </w:r>
      <w:r>
        <w:rPr>
          <w:b w:val="false"/>
          <w:bCs w:val="false"/>
          <w:szCs w:val="28"/>
          <w:u w:val="none"/>
        </w:rPr>
        <w:t xml:space="preserve">nájemného ve výši 1.000, Kč v období topné sezóny od 1.10.2007 do  </w:t>
      </w:r>
    </w:p>
    <w:p>
      <w:pPr>
        <w:pStyle w:val="Zkladntext2"/>
        <w:ind w:left="420" w:firstLine="288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31.3.2008 v pivnici „U zámku“ v Nepomyšli.</w:t>
      </w:r>
    </w:p>
    <w:p>
      <w:pPr>
        <w:pStyle w:val="Zkladntext2"/>
        <w:ind w:left="420" w:firstLine="288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řešit příjezdovou cestu na pozemky p. Bedřicha Engla a p. Jiřího Landy</w:t>
      </w:r>
    </w:p>
    <w:p>
      <w:pPr>
        <w:pStyle w:val="Normal"/>
        <w:ind w:left="855" w:hanging="0"/>
        <w:rPr/>
      </w:pPr>
      <w:r>
        <w:rPr>
          <w:i/>
          <w:sz w:val="28"/>
          <w:szCs w:val="28"/>
        </w:rPr>
        <w:t>z důvodu ž</w:t>
      </w:r>
      <w:r>
        <w:rPr>
          <w:bCs/>
          <w:i/>
          <w:sz w:val="28"/>
          <w:szCs w:val="28"/>
        </w:rPr>
        <w:t>ádosti p. Tomáše Kozlíka, bytem Vikova 272, Slaný o koupi stodoly na st.p.č. 213 o výměře 133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a p.p.č. 3067/7 o výměře 1.170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ind w:left="85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 k.ú. Nepomyšl.</w:t>
      </w:r>
    </w:p>
    <w:p>
      <w:pPr>
        <w:pStyle w:val="Normal"/>
        <w:numPr>
          <w:ilvl w:val="0"/>
          <w:numId w:val="7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jistit, zda stávající příjezdová cesta je dostačující k vybudování ČOV Nepomyšl,  a následného používání této komunikace k vyvážení kalů </w:t>
      </w:r>
    </w:p>
    <w:p>
      <w:pPr>
        <w:pStyle w:val="Normal"/>
        <w:ind w:left="495" w:firstLine="213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z této čističky.</w:t>
      </w:r>
    </w:p>
    <w:p>
      <w:pPr>
        <w:pStyle w:val="Normal"/>
        <w:numPr>
          <w:ilvl w:val="0"/>
          <w:numId w:val="7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volat schůzku zastupitelů s JUDr. M. Zrůstem, právním zástupcem městyse Nepomyšl ohledně dopracování Zásad prodeje </w:t>
      </w:r>
      <w:r>
        <w:rPr>
          <w:i/>
          <w:sz w:val="28"/>
          <w:szCs w:val="28"/>
        </w:rPr>
        <w:t>obytných domů a bytů z majetku městyse Nepomyšl</w:t>
      </w:r>
    </w:p>
    <w:p>
      <w:pPr>
        <w:pStyle w:val="Normal"/>
        <w:ind w:left="49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 19.13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eňka Schieferdeckerová</w:t>
        <w:tab/>
        <w:tab/>
        <w:tab/>
        <w:tab/>
        <w:t xml:space="preserve">      Antonín Lněníček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10.10.2007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7 stran + 12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04.10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Nepomyšl č. 2/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Nepomyšl č. 3/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Nepomyšl č. 4/2007 </w:t>
      </w:r>
    </w:p>
    <w:p>
      <w:pPr>
        <w:pStyle w:val="Normal"/>
        <w:rPr/>
      </w:pPr>
      <w:r>
        <w:rPr>
          <w:bCs/>
          <w:i/>
        </w:rPr>
        <w:t xml:space="preserve">- žádost T.Kozlíka, bytem Vikova 272, Slaný  ze dne 17.09.2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M. Skalové, bytem Nepomyšl 193 ze dne 13.09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J. Žákové, bytem Nepomyšl 223 ze dne 25.09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Jednací řád městyse Nepomyšl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P. Tučima, bytem Nepomyšl 92 ze dne 17.09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výpověď MUDr. Z. Špenikové z pronájmu zdravotního střediska ze dne 18.09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pis + usnesení z Dozorčí rady Skládky Vrbička, s.r.o. ze dne 18.09.2007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45:00Z</dcterms:created>
  <dc:creator>nikdo</dc:creator>
  <dc:description/>
  <dc:language>en-US</dc:language>
  <cp:lastModifiedBy>kdosi</cp:lastModifiedBy>
  <cp:lastPrinted>2007-10-10T11:07:00Z</cp:lastPrinted>
  <dcterms:modified xsi:type="dcterms:W3CDTF">2007-10-10T09:08:00Z</dcterms:modified>
  <cp:revision>83</cp:revision>
  <dc:subject/>
  <dc:title>Z Á P I S</dc:title>
</cp:coreProperties>
</file>