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11. zasedání zastupitelstva městyse (ZM) Nepomyšl, konaného dne 26.10.2007 od 18.01 hodin do 19.06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</w:t>
      </w:r>
      <w:r>
        <w:rPr>
          <w:bCs/>
          <w:i/>
          <w:sz w:val="28"/>
        </w:rPr>
        <w:t>Lněníček Josef, Ing. Vávra Jaroslav, August Miloš, Kříž Josef,</w:t>
      </w:r>
    </w:p>
    <w:p>
      <w:pPr>
        <w:pStyle w:val="Normal"/>
        <w:rPr/>
      </w:pPr>
      <w:r>
        <w:rPr>
          <w:bCs/>
          <w:i/>
          <w:sz w:val="28"/>
        </w:rPr>
        <w:t xml:space="preserve">                 </w:t>
      </w:r>
      <w:r>
        <w:rPr>
          <w:bCs/>
          <w:i/>
          <w:sz w:val="28"/>
        </w:rPr>
        <w:t>Svoboda Václav, Trochtová Helena,</w:t>
      </w:r>
      <w:r>
        <w:rPr>
          <w:i/>
          <w:sz w:val="28"/>
          <w:szCs w:val="28"/>
        </w:rPr>
        <w:t xml:space="preserve"> Schieferdeckerová Zdeňka,</w:t>
      </w:r>
    </w:p>
    <w:p>
      <w:pPr>
        <w:pStyle w:val="Normal"/>
        <w:rPr>
          <w:bCs/>
          <w:i/>
          <w:i/>
          <w:sz w:val="28"/>
        </w:rPr>
      </w:pPr>
      <w:r>
        <w:rPr>
          <w:i/>
          <w:sz w:val="28"/>
          <w:szCs w:val="28"/>
        </w:rPr>
        <w:tab/>
        <w:t xml:space="preserve">       Lněníček Antonín, Martin Kaš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1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zasedání ZM Nepomyšl bylo řádně vyhlášeno a svoláno.</w:t>
      </w:r>
    </w:p>
    <w:p>
      <w:pPr>
        <w:pStyle w:val="TextBody"/>
        <w:rPr/>
      </w:pPr>
      <w:r>
        <w:rPr/>
        <w:t>Diskuse bude probíhat průběžně ke všem jednotlivým věcem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Heading1"/>
        <w:rPr>
          <w:b w:val="false"/>
          <w:b w:val="false"/>
          <w:bCs w:val="false"/>
          <w:i w:val="false"/>
          <w:i w:val="false"/>
          <w:sz w:val="28"/>
          <w:szCs w:val="28"/>
          <w:u w:val="single"/>
        </w:rPr>
      </w:pPr>
      <w:r>
        <w:rPr>
          <w:b w:val="false"/>
          <w:bCs w:val="false"/>
          <w:i w:val="false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Žádost W. Stuny, bytem Jana Švermy 1940, Louny o pronájem vodní plochy, p.č. 38 o výměře 30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 v k.ú. Dvérce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Žádost J. Hladíka, bytem Karlovarská 444, Vroutek o prodej pozemků v k.ú. Chmelištná – parcely č.17 o výměře 52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č.18 o výměře 37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, č. 28 o výměře 3.169 m</w:t>
      </w:r>
      <w:r>
        <w:rPr>
          <w:i/>
          <w:sz w:val="28"/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Žádost „Nadace pro transplantace kostní dřeně“ o finanční příspěvek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Žádost Nemocnice Žatec, o.p.s. o finanční pomoc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Žádost Sedleckého kaolinu, a.s., Božičany o vyjádření městyse Nepomyšl k prodeji pozemků ve vlastnictví PF ČR v k.ú. Nepomyšl v CHLÚ Nepomyšl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Žádost D. Prätoriuse, bytem Vroutek, o prodej nemovitosti na pozemku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č. 117/1 a část pozemku č. 117/1 u této nemovitosti, v k.ú. Nepomyšl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ásady prodeje obytných domů a bytů z majetku městyse Nepomyšl</w:t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Finanční odměna p. Josefu Homolkovi – odchod do důchod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doplnění tohoto bodu do programu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Žádost manželů Šmejkalových o dlouhodobý pronájem pozemků na parcelách st.p. 17 o výměře 52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st.p. 18 o výměře 37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p.č.28</w:t>
      </w:r>
    </w:p>
    <w:p>
      <w:pPr>
        <w:pStyle w:val="Normal"/>
        <w:ind w:left="720" w:hanging="0"/>
        <w:rPr/>
      </w:pPr>
      <w:r>
        <w:rPr>
          <w:i/>
          <w:sz w:val="28"/>
        </w:rPr>
        <w:t>o výměře316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Chmelištná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doplnění tohoto bodu do programu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/>
      </w:pPr>
      <w:r>
        <w:rPr>
          <w:i/>
          <w:sz w:val="28"/>
          <w:szCs w:val="28"/>
        </w:rPr>
        <w:t>Starosta navrhl na ověřovatele zápisu pí. Helenu Trochtovou a p. Václava Svobod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M schválilo program 11. veřejného zasedání ZM po doplnění a ověřovatele zápisu pí. Helenu Trochtovou a p. Václava Svobodu.</w:t>
      </w:r>
    </w:p>
    <w:p>
      <w:pPr>
        <w:pStyle w:val="Normal"/>
        <w:rPr/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3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Kontrola plnění usnesení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Kontrolu plnění usnesení z 10. zasedání ZM přečetl předseda kontrolního výboru Václav Svoboda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bere na vědomí kontrolu plnění usnesení z 10. zasedá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W. Stuny, bytem Jana Švermy 1940, Louny o pronájem vodní plochy, p.č. 38 o výměře 309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 v k.ú. Dvérce </w:t>
      </w:r>
    </w:p>
    <w:p>
      <w:pPr>
        <w:pStyle w:val="Normal"/>
        <w:rPr/>
      </w:pPr>
      <w:r>
        <w:rPr>
          <w:i/>
          <w:sz w:val="28"/>
          <w:szCs w:val="28"/>
        </w:rPr>
        <w:t>Dne 5. 10.2007 byla doručena žádost p. Wolfganga Stuny, bytem Jana Švermy 1940, Louny o pronájem vodní plochy, p.č. 38 o výměře 309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Dvérc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 přijetí záměru městyse Nepomyšl na pronájem pozemk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č. 38 o výměře 309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– vodní plocha, vodní nádrž přírodní v k.ú. Dvérce za cenu 1,- Kč/rok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5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Žádost J. Hladíka, bytem Karlovarská 444, Vroutek o prodej pozemků v k.ú. Chmelištná – parcely č.17 o výměře 529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č.18 o výměře 37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, č. 28 o výměře 3.169 m</w:t>
      </w:r>
      <w:r>
        <w:rPr>
          <w:b/>
          <w:bCs/>
          <w:i/>
          <w:sz w:val="28"/>
          <w:u w:val="single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6. 10. 2007 byla doručena žádost pana Jaroslava Hladíka, bytem Karlovarská 444, Vroutek na prodej pozemků v k.ú. Chmelištná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zemku č. 17 – zastavěná plocha a nádvoří, zem. stavba o výměře 529 m</w:t>
      </w:r>
      <w:r>
        <w:rPr>
          <w:i/>
          <w:iCs/>
          <w:sz w:val="28"/>
          <w:vertAlign w:val="superscript"/>
        </w:rPr>
        <w:t>2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zemku č. 18 – zastavěná plocha a nádvoří, zem. stavba o výměře 376 m</w:t>
      </w:r>
      <w:r>
        <w:rPr>
          <w:i/>
          <w:iCs/>
          <w:sz w:val="28"/>
          <w:vertAlign w:val="superscript"/>
        </w:rPr>
        <w:t>2</w:t>
      </w:r>
    </w:p>
    <w:p>
      <w:pPr>
        <w:pStyle w:val="Normal"/>
        <w:rPr/>
      </w:pPr>
      <w:r>
        <w:rPr>
          <w:i/>
          <w:iCs/>
          <w:sz w:val="28"/>
        </w:rPr>
        <w:t>pozemku č. 28 – trvalý travní porost o výměře 3169 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vše v k.ú. Chmelištná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0</w:t>
        <w:tab/>
        <w:tab/>
        <w:t xml:space="preserve">     proti: 8</w:t>
        <w:tab/>
        <w:tab/>
        <w:t>zdrželi se: 1 (J.Kří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M Nepomyšl neschválilo přijetí záměru  na prodej pozemků:</w:t>
      </w:r>
    </w:p>
    <w:p>
      <w:pPr>
        <w:pStyle w:val="Normal"/>
        <w:rPr>
          <w:i/>
          <w:i/>
          <w:iCs/>
          <w:sz w:val="28"/>
          <w:highlight w:val="lightGray"/>
        </w:rPr>
      </w:pPr>
      <w:r>
        <w:rPr>
          <w:i/>
          <w:iCs/>
          <w:sz w:val="28"/>
          <w:highlight w:val="lightGray"/>
        </w:rPr>
        <w:t>pozemku č. 17 – zastavěná plocha a nádvoří, zem. stavba o výměře 529 m</w:t>
      </w:r>
      <w:r>
        <w:rPr>
          <w:i/>
          <w:iCs/>
          <w:sz w:val="28"/>
          <w:highlight w:val="lightGray"/>
          <w:vertAlign w:val="superscript"/>
        </w:rPr>
        <w:t>2</w:t>
      </w:r>
    </w:p>
    <w:p>
      <w:pPr>
        <w:pStyle w:val="Normal"/>
        <w:rPr>
          <w:i/>
          <w:i/>
          <w:iCs/>
          <w:sz w:val="28"/>
          <w:highlight w:val="lightGray"/>
        </w:rPr>
      </w:pPr>
      <w:r>
        <w:rPr>
          <w:i/>
          <w:iCs/>
          <w:sz w:val="28"/>
          <w:highlight w:val="lightGray"/>
        </w:rPr>
        <w:t>pozemku č. 18 – zastavěná plocha a nádvoří, zem. stavba o výměře 376 m</w:t>
      </w:r>
      <w:r>
        <w:rPr>
          <w:i/>
          <w:iCs/>
          <w:sz w:val="28"/>
          <w:highlight w:val="lightGray"/>
          <w:vertAlign w:val="superscript"/>
        </w:rPr>
        <w:t>2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highlight w:val="lightGray"/>
        </w:rPr>
        <w:t>pozemku č. 28 – trvalý travní porost o výměře 3169 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vše v k.ú. Chmelištná</w:t>
      </w:r>
    </w:p>
    <w:p>
      <w:pPr>
        <w:pStyle w:val="TextBody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</w:r>
    </w:p>
    <w:p>
      <w:pPr>
        <w:pStyle w:val="TextBody"/>
        <w:rPr>
          <w:bCs/>
        </w:rPr>
      </w:pPr>
      <w:r>
        <w:rPr>
          <w:bCs/>
        </w:rPr>
        <w:t>ad 6)</w:t>
      </w:r>
    </w:p>
    <w:p>
      <w:pPr>
        <w:pStyle w:val="Zkladntext2"/>
        <w:rPr/>
      </w:pPr>
      <w:r>
        <w:rPr/>
        <w:t>Žádost „Nadace pro transplantace kostní dřeně“ o finanční příspěvek.</w:t>
      </w:r>
    </w:p>
    <w:p>
      <w:pPr>
        <w:pStyle w:val="TextBody"/>
        <w:rPr>
          <w:iCs/>
        </w:rPr>
      </w:pPr>
      <w:r>
        <w:rPr>
          <w:iCs/>
        </w:rPr>
        <w:t>Na jednání Svazku obcí Podbořanska dne 9. října 2007  požádali zástupci „Nadace pro transplantace kostní dřeně“ přítomné starosty o finanční příspěvek.</w:t>
      </w:r>
    </w:p>
    <w:p>
      <w:pPr>
        <w:pStyle w:val="TextBody"/>
        <w:rPr/>
      </w:pPr>
      <w:r>
        <w:rPr>
          <w:iCs/>
        </w:rPr>
        <w:t xml:space="preserve">Zastupitelé navrhli </w:t>
      </w:r>
      <w:r>
        <w:rPr/>
        <w:t xml:space="preserve"> poskytnutí finančního příspěvku této nadaci ve výši </w:t>
      </w:r>
    </w:p>
    <w:p>
      <w:pPr>
        <w:pStyle w:val="TextBody"/>
        <w:rPr/>
      </w:pPr>
      <w:r>
        <w:rPr/>
        <w:t>1.00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 xml:space="preserve">ZM Nepomyšl schválilo poskytnout finanční příspěvek ve výši 1.000,- Kč pro „Nadaci pro transplantace kostní dřeně“, Na Roudné 123, Plzeň , konto: ČSOB Plzeň č.ú. 4343043/0300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Zkladntext2"/>
        <w:rPr/>
      </w:pPr>
      <w:r>
        <w:rPr/>
        <w:t>Žádost Nemocnice Žatec, o.p.s. o finanční pomoc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12. 10. 2007 byla doručena žádost od Nemocnice Žatec o finanční pomoc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Zastupitelé navrhli poskytnout  finanční příspěvek pro tuto nemocnici ve výš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00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oskytnutí finančního  příspěvku ve výši 5.000,- Kč pro Nemocnici Žatec, o.p.s, Husova 2796, 438 01 Žatec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8)</w:t>
      </w:r>
    </w:p>
    <w:p>
      <w:pPr>
        <w:pStyle w:val="Zkladntext2"/>
        <w:rPr>
          <w:szCs w:val="28"/>
        </w:rPr>
      </w:pPr>
      <w:r>
        <w:rPr/>
        <w:t>Žádost Sedleckého kaolinu, a.s., Božičany o vyjádření městyse Nepomyšl k prodeji pozemků ve vlastnictví PF ČR v k.ú. Nepomyšl v CHLÚ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19. 10.2007 přivezl Ing. Vojtěch Zítko, předseda představenstva, Sedlecký kaolin Božičany, žádost o vyjádření městyse Nepomyšl k prodeji pozemků v k.ú. Nepomyšl v chráněném ložiskovém území Nepomyšl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1 (M.Kaše)</w:t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rPr>
          <w:szCs w:val="24"/>
          <w:highlight w:val="lightGray"/>
        </w:rPr>
      </w:pPr>
      <w:r>
        <w:rPr>
          <w:szCs w:val="24"/>
          <w:highlight w:val="lightGray"/>
        </w:rPr>
        <w:t xml:space="preserve">ZM Nepomyšl schválilo souhlas  Městyse Nepomyšl s prodejem pozemků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highlight w:val="lightGray"/>
        </w:rPr>
        <w:t>ve vlastnictví ČR a správě PF ČR  společnosti Sedlecký kaolin a.s., které se nacházejí v k.ú. Nepomyšl v CHLÚ Nepomyšl.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d 9) </w:t>
      </w:r>
    </w:p>
    <w:p>
      <w:pPr>
        <w:pStyle w:val="Zkladntext2"/>
        <w:rPr/>
      </w:pPr>
      <w:r>
        <w:rPr/>
        <w:t>Žádost D. Prätoriuse, bytem Vroutek, o prodej nemovitosti na pozemku č. 117/1 a část pozemku č. 117/1 u této nemovitosti, v k.ú. Nepomyšl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Dne 19. 10. 2007 byla doručena žádost p. Davida Prätoriuse, bytem Na Hůrce 191, Vroutek o prodej nemovitosti na pozemku č. 117/1 a část pozemku  této nemovitosti v k.ú. Nepomyšl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Vzhledem k tomu, že tato část pozemku není samostatně oddělena pro přijetí záměru, nechal starosta hlasovat, zda má městys Nepomyšl investovat do oddělení výše uvedeného pozemku pro přijetí záměru na prodej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proti: 0</w:t>
        <w:tab/>
        <w:tab/>
        <w:t>zdrželi se: 0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TextBody"/>
        <w:rPr>
          <w:b/>
          <w:b/>
          <w:bCs/>
        </w:rPr>
      </w:pPr>
      <w:r>
        <w:rPr>
          <w:highlight w:val="lightGray"/>
        </w:rPr>
        <w:t>ZM Nepomyšl vzalo na vědomí tuto žádost a schválilo, že městys Nepomyšl bude investovat</w:t>
      </w:r>
      <w:r>
        <w:rPr>
          <w:iCs/>
          <w:szCs w:val="24"/>
          <w:highlight w:val="lightGray"/>
        </w:rPr>
        <w:t xml:space="preserve"> do oddělení části pozemku č. 117/1, na kterém stojí nemovitost pro případné přijetí záměru městyse Nepomyšl na prodej nemovitosti na pozemku č. 117/1 a části pozemku č. 117/1. Jedná se o část pozemku před vjezdem do nemovitosti + část pozemku (2-3 m) okolo této</w:t>
      </w:r>
      <w:r>
        <w:rPr>
          <w:highlight w:val="lightGray"/>
        </w:rPr>
        <w:t xml:space="preserve"> nemovitosti. Tato investice bude přičtena k prodejní ceně.</w:t>
      </w:r>
      <w:r>
        <w:rPr/>
        <w:t xml:space="preserve">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10)</w:t>
      </w:r>
    </w:p>
    <w:p>
      <w:pPr>
        <w:pStyle w:val="Heading1"/>
        <w:rPr/>
      </w:pPr>
      <w:r>
        <w:rPr/>
        <w:t>Zásady prodeje obytných domů a bytů z majetku městyse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25. 10. 2007 proběhlo jednání s JUDr. Miroslavem Zrůstem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ávním zástupcem městyse Nepomyšl a zastupitelů ohledně konečného zně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vysvětlení „Zásad prodej obytných domů a bytů z majetku městyse Nepomyšl“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ylo dohodnuto, že se tyto Zásady odloží do doby, než se rozdělí domy určené k prodeji na samostatné bytové jednotky, kde bude přesně zřetelné kolik metrů čtverečních každá bytová jednotka včetně společných prostor obsahuje a na základě těchto výměr zastupitelstvo odsouhlasí přesnou cenu prodeje bytové jednotky za metr čtvereč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 xml:space="preserve">Tento bod vzalo ZM Nepomyšl na vědom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1)</w:t>
      </w:r>
    </w:p>
    <w:p>
      <w:pPr>
        <w:pStyle w:val="Heading1"/>
        <w:rPr/>
      </w:pPr>
      <w:r>
        <w:rPr/>
        <w:t>Finanční odměna p. Josefu Homolkovi, bytem Nep. 98  k odchodu do důchod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zhledem k tomu, že pan Josef Homolka, bytem Nepomyšl čp. 98 odchází dnem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11. 2007 do starobního důchodu a byl zaměstnancem úřadu městyse Nepomyšl od března 1994, navrhl starosta poskytnout panu J. Homolkovi odměnu ve výši 10.000,- hrubého k výplatě za měsíc říjen 2007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 xml:space="preserve">ZM Nepomyšl schválilo </w:t>
      </w:r>
      <w:r>
        <w:rPr>
          <w:b w:val="false"/>
          <w:bCs w:val="false"/>
          <w:iCs/>
          <w:highlight w:val="lightGray"/>
          <w:u w:val="none"/>
        </w:rPr>
        <w:t>finanční odměnu ve výši 10.000,- Kč  hrubého p. Josefu Homolkovi, bytem Nep. 98, k odchodu do starobního důchodu, která bude připočtena k hrubé mzdě ve výplatě za měsíc říjen 2007.</w:t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2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manželů Šmejkalových o dlouhodobý pronájem pozemků na parcelách st.p. 17 o výměře 529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st.p. 18 o výměře 37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a p.č.28 o výměře 3169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Chmelištná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26. 10. 2007 byla doručena  žádost manželů Šmejkalových, Dr. Václava Kůrky 2837, Žatec  na pronájem pozemků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zemku č. 17 – zastavěná plocha a nádvoří, zem. stavba o výměře 529 m</w:t>
      </w:r>
      <w:r>
        <w:rPr>
          <w:i/>
          <w:iCs/>
          <w:sz w:val="28"/>
          <w:vertAlign w:val="superscript"/>
        </w:rPr>
        <w:t>2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zemku č. 18 – zastavěná plocha a nádvoří, zem. stavba o výměře 376 m</w:t>
      </w:r>
      <w:r>
        <w:rPr>
          <w:i/>
          <w:iCs/>
          <w:sz w:val="28"/>
          <w:vertAlign w:val="superscript"/>
        </w:rPr>
        <w:t>2</w:t>
      </w:r>
    </w:p>
    <w:p>
      <w:pPr>
        <w:pStyle w:val="Normal"/>
        <w:rPr/>
      </w:pPr>
      <w:r>
        <w:rPr>
          <w:i/>
          <w:iCs/>
          <w:sz w:val="28"/>
        </w:rPr>
        <w:t>pozemku č. 28 – trvalý travní porost o výměře 3169 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v k.ú. Chmelištná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M Nepomyšl schválilo přijetí záměru městyse Nepomyšl na pronájem pozemků</w:t>
      </w:r>
    </w:p>
    <w:p>
      <w:pPr>
        <w:pStyle w:val="Normal"/>
        <w:rPr>
          <w:i/>
          <w:i/>
          <w:iCs/>
          <w:sz w:val="28"/>
          <w:highlight w:val="lightGray"/>
        </w:rPr>
      </w:pPr>
      <w:r>
        <w:rPr>
          <w:i/>
          <w:iCs/>
          <w:sz w:val="28"/>
          <w:highlight w:val="lightGray"/>
        </w:rPr>
        <w:t>pozemku č. 17 – zastavěná plocha a nádvoří, zem. stavba o výměře 529 m</w:t>
      </w:r>
      <w:r>
        <w:rPr>
          <w:i/>
          <w:iCs/>
          <w:sz w:val="28"/>
          <w:highlight w:val="lightGray"/>
          <w:vertAlign w:val="superscript"/>
        </w:rPr>
        <w:t>2</w:t>
      </w:r>
    </w:p>
    <w:p>
      <w:pPr>
        <w:pStyle w:val="Normal"/>
        <w:rPr>
          <w:i/>
          <w:i/>
          <w:iCs/>
          <w:sz w:val="28"/>
          <w:highlight w:val="lightGray"/>
        </w:rPr>
      </w:pPr>
      <w:r>
        <w:rPr>
          <w:i/>
          <w:iCs/>
          <w:sz w:val="28"/>
          <w:highlight w:val="lightGray"/>
        </w:rPr>
        <w:t>pozemku č. 18 – zastavěná plocha a nádvoří, zem. stavba o výměře 376 m</w:t>
      </w:r>
      <w:r>
        <w:rPr>
          <w:i/>
          <w:iCs/>
          <w:sz w:val="28"/>
          <w:highlight w:val="lightGray"/>
          <w:vertAlign w:val="superscript"/>
        </w:rPr>
        <w:t>2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>pozemku č. 28 – trvalý travní porost o výměře 3169 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vše v k.ú. Chmelištná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highlight w:val="lightGray"/>
        </w:rPr>
        <w:t>za cenu 0,40 Kč/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>/rok.</w:t>
      </w:r>
    </w:p>
    <w:p>
      <w:pPr>
        <w:pStyle w:val="Normal"/>
        <w:ind w:left="3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d. Schieferdeckerová – kdy se začne s výstavbou ČOV v Nepomyšli</w:t>
      </w:r>
    </w:p>
    <w:p>
      <w:pPr>
        <w:pStyle w:val="Normal"/>
        <w:ind w:left="2610" w:hanging="0"/>
        <w:rPr/>
      </w:pPr>
      <w:r>
        <w:rPr>
          <w:i/>
          <w:sz w:val="28"/>
          <w:szCs w:val="28"/>
        </w:rPr>
        <w:t xml:space="preserve">-  žádala o informaci ohledně  dotace na  výstavbu  </w:t>
      </w:r>
    </w:p>
    <w:p>
      <w:pPr>
        <w:pStyle w:val="Normal"/>
        <w:ind w:left="2610" w:firstLine="22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analizace a ČOV v 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. Zápotocká – podmínky prodeje bytů v panelovém domě čp. 93, 9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. Podroužek – zda poštovní schránka a autobusová zastávka ve Dvércích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zůstanou na stejném místě, nebo se plánuje s jejich přemístěním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na původní míst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W. Stuna    -   kdo nechal zaměřit hranice pozemků mezi p. Samolákem a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městysem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městyse předložil návrh na usnesení.</w:t>
      </w:r>
    </w:p>
    <w:p>
      <w:pPr>
        <w:pStyle w:val="Normal"/>
        <w:rPr/>
      </w:pPr>
      <w:r>
        <w:rPr>
          <w:i/>
          <w:sz w:val="28"/>
          <w:szCs w:val="28"/>
        </w:rPr>
        <w:t>ZM Nepomyšl na svém 11. zasedání, konaném dne 26.10.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 z 10. zasedání ZM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ásady prodeje obytných domů a bytů z majetku městyse Nepomyšl s tím,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že se rozdělí domy určené k prodeji na samostatné bytové jednotky, kde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ude přesně zřetelné kolik metrů čtverečních každá bytová jednotka včetně  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polečných prostor obsahuje a na základě těchto výměr zastupitelstvo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dsouhlasí přesnou cenu prodeje bytové jednotky za metr čtvereční.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Žádost Davida Prätoriuse, bytem Na Hůrce 191, Vroutek, o prodej </w:t>
      </w:r>
    </w:p>
    <w:p>
      <w:pPr>
        <w:pStyle w:val="Zkladntext2"/>
        <w:ind w:left="360" w:firstLine="34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nemovitosti na pozemku č. 117/1 a části pozemku č. 117/1 u této </w:t>
      </w:r>
    </w:p>
    <w:p>
      <w:pPr>
        <w:pStyle w:val="Zkladntext2"/>
        <w:ind w:left="360" w:firstLine="34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nemovitosti, v k.ú. Nepomyšl z důvodu rekonstrukce této nemovitosti na  </w:t>
      </w:r>
    </w:p>
    <w:p>
      <w:pPr>
        <w:pStyle w:val="Zkladntext2"/>
        <w:ind w:left="360" w:firstLine="34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álé bydlení</w:t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gram zasedání ZM po doplnění a ověřovatele zápisu pí. Helenu Trochtovou a p. Václava Svobodu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 xml:space="preserve">2) Finanční příspěvek ve výši 1.000,- Kč pro „Nadaci pro transplantace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 xml:space="preserve">kostní dřeně“, Na Roudné 123, Plzeň, konto: ČSOB Plzeň č.ú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>4343043/0300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 xml:space="preserve">3) Finanční příspěvek ve výši 5.000,- Kč pro Nemocnici Žatec, o.p.s.,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>Husova 2796, 438 01 Žatec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Souhlas městyse Nepomyšl s prodejem pozemků ve vlastnictví ČR a správě </w:t>
      </w:r>
    </w:p>
    <w:p>
      <w:pPr>
        <w:pStyle w:val="Normal"/>
        <w:ind w:left="360" w:firstLine="348"/>
        <w:rPr>
          <w:i/>
          <w:i/>
          <w:iCs/>
          <w:sz w:val="28"/>
        </w:rPr>
      </w:pPr>
      <w:r>
        <w:rPr>
          <w:i/>
          <w:iCs/>
          <w:sz w:val="28"/>
        </w:rPr>
        <w:t xml:space="preserve">PF ČR společnosti Sedlecký kaolin a.s., které se nacházejí v k .ú. Nepomyšl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</w:t>
      </w:r>
      <w:r>
        <w:rPr>
          <w:i/>
          <w:iCs/>
          <w:sz w:val="28"/>
        </w:rPr>
        <w:t>v CHLÚ Nepomyšl</w:t>
      </w:r>
    </w:p>
    <w:p>
      <w:pPr>
        <w:pStyle w:val="TextBody"/>
        <w:numPr>
          <w:ilvl w:val="0"/>
          <w:numId w:val="2"/>
        </w:numPr>
        <w:rPr/>
      </w:pPr>
      <w:r>
        <w:rPr>
          <w:iCs/>
          <w:szCs w:val="24"/>
        </w:rPr>
        <w:t xml:space="preserve">Aby městys Nepomyšl  investoval do oddělení části pozemku č. 117/1, na </w:t>
      </w:r>
    </w:p>
    <w:p>
      <w:pPr>
        <w:pStyle w:val="TextBody"/>
        <w:ind w:left="708" w:hanging="0"/>
        <w:rPr>
          <w:iCs/>
          <w:szCs w:val="24"/>
        </w:rPr>
      </w:pPr>
      <w:r>
        <w:rPr>
          <w:iCs/>
          <w:szCs w:val="24"/>
        </w:rPr>
        <w:t>kterém stojí nemovitost pro případné přijetí záměru městyse Nepomyšl na prodej nemovitosti na pozemku č. 117/1 a části pozemku č. 117/1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     </w:t>
      </w:r>
      <w:r>
        <w:rPr>
          <w:iCs/>
          <w:szCs w:val="24"/>
        </w:rPr>
        <w:t xml:space="preserve">Jedná se o část pozemku před vjezdem do nemovitosti + část pozemku </w:t>
      </w:r>
    </w:p>
    <w:p>
      <w:pPr>
        <w:pStyle w:val="TextBody"/>
        <w:rPr>
          <w:b/>
          <w:b/>
          <w:bCs/>
        </w:rPr>
      </w:pPr>
      <w:r>
        <w:rPr>
          <w:iCs/>
          <w:szCs w:val="24"/>
        </w:rPr>
        <w:t xml:space="preserve">         </w:t>
      </w:r>
      <w:r>
        <w:rPr>
          <w:iCs/>
          <w:szCs w:val="24"/>
        </w:rPr>
        <w:t>(2-3 m) okolo této nemovitosti.</w:t>
      </w:r>
      <w:r>
        <w:rPr/>
        <w:t xml:space="preserve"> Tato investice bude přičtena k prodejní ceně. </w:t>
      </w:r>
    </w:p>
    <w:p>
      <w:pPr>
        <w:pStyle w:val="Heading1"/>
        <w:numPr>
          <w:ilvl w:val="0"/>
          <w:numId w:val="5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Finanční odměnu ve výši 10.000,- Kč  hrubého p. Josefu Homolkovi, bytem </w:t>
      </w:r>
    </w:p>
    <w:p>
      <w:pPr>
        <w:pStyle w:val="Heading1"/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Nep. 98, k odchodu do starobního důchodu, která bude připočtena k hrubé </w:t>
      </w:r>
    </w:p>
    <w:p>
      <w:pPr>
        <w:pStyle w:val="Heading1"/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>mzdě ve výplatě za měsíc říjen 2007.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Přijetí záměru městyse Nepomyšl na pronájem pozemku č. 38 – vodní </w:t>
      </w:r>
    </w:p>
    <w:p>
      <w:pPr>
        <w:pStyle w:val="Normal"/>
        <w:ind w:left="360" w:firstLine="348"/>
        <w:rPr/>
      </w:pPr>
      <w:r>
        <w:rPr>
          <w:i/>
          <w:iCs/>
          <w:sz w:val="28"/>
        </w:rPr>
        <w:t>plocha, vodní nádrž přírodní o výměře 309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v k.ú. Dvérce za cenu </w:t>
      </w:r>
    </w:p>
    <w:p>
      <w:pPr>
        <w:pStyle w:val="Normal"/>
        <w:ind w:left="360" w:firstLine="348"/>
        <w:rPr/>
      </w:pPr>
      <w:r>
        <w:rPr>
          <w:i/>
          <w:iCs/>
          <w:sz w:val="28"/>
        </w:rPr>
        <w:t>1,-</w:t>
      </w:r>
      <w:r>
        <w:rPr>
          <w:i/>
          <w:sz w:val="28"/>
          <w:szCs w:val="28"/>
        </w:rPr>
        <w:t xml:space="preserve"> Kč/rok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8) Přijetí záměru městyse Nepomyšl na pronájem </w:t>
      </w:r>
    </w:p>
    <w:p>
      <w:pPr>
        <w:pStyle w:val="Normal"/>
        <w:ind w:left="42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pozemku č. 17 –zastavěná plocha a nádvoří, zem. stavba o výměře 529 m</w:t>
      </w:r>
      <w:r>
        <w:rPr>
          <w:i/>
          <w:iCs/>
          <w:sz w:val="28"/>
          <w:vertAlign w:val="superscript"/>
        </w:rPr>
        <w:t>2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>pozemku č. 18 –zastavěná plocha a nádvoří, zem. stavba o výměře 376 m</w:t>
      </w:r>
      <w:r>
        <w:rPr>
          <w:i/>
          <w:iCs/>
          <w:sz w:val="28"/>
          <w:vertAlign w:val="superscript"/>
        </w:rPr>
        <w:t>2</w:t>
      </w:r>
    </w:p>
    <w:p>
      <w:pPr>
        <w:pStyle w:val="Normal"/>
        <w:rPr/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>pozemku č. 28–trvalý travní porost o výměře 3169 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vše v k.ú.Chmelištná</w:t>
      </w:r>
    </w:p>
    <w:p>
      <w:pPr>
        <w:pStyle w:val="Normal"/>
        <w:rPr/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>za cenu 0,40</w:t>
      </w:r>
      <w:r>
        <w:rPr>
          <w:i/>
          <w:sz w:val="28"/>
          <w:szCs w:val="28"/>
        </w:rPr>
        <w:t xml:space="preserve">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/rok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       </w:t>
      </w:r>
      <w:r>
        <w:rPr>
          <w:b w:val="false"/>
          <w:bCs w:val="false"/>
          <w:szCs w:val="28"/>
          <w:u w:val="none"/>
        </w:rPr>
        <w:t>1) Přijetí záměru městyse Nepomyšl na prodej</w:t>
      </w:r>
    </w:p>
    <w:p>
      <w:pPr>
        <w:pStyle w:val="Normal"/>
        <w:ind w:left="42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pozemku č. 17 –zastavěná plocha a nádvoří, zem. stavba o výměře 529 m</w:t>
      </w:r>
      <w:r>
        <w:rPr>
          <w:i/>
          <w:iCs/>
          <w:sz w:val="28"/>
          <w:vertAlign w:val="superscript"/>
        </w:rPr>
        <w:t>2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>pozemku č. 18 –zastavěná plocha a nádvoří, zem. stavba o výměře 376 m</w:t>
      </w:r>
      <w:r>
        <w:rPr>
          <w:i/>
          <w:iCs/>
          <w:sz w:val="28"/>
          <w:vertAlign w:val="superscript"/>
        </w:rPr>
        <w:t>2</w:t>
      </w:r>
    </w:p>
    <w:p>
      <w:pPr>
        <w:pStyle w:val="Normal"/>
        <w:rPr/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>pozemku č. 28–trvalý travní porost o výměře 3169 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vše v k.ú.Chmelištná</w:t>
      </w:r>
    </w:p>
    <w:p>
      <w:pPr>
        <w:pStyle w:val="Zkladntext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V. ukládá starostovi: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jistit oddělení domů v majetku městyse Nepomyšl určené k prodeji na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ytové jednotk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 proti: 0</w:t>
        <w:tab/>
        <w:tab/>
        <w:t xml:space="preserve"> 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věr zasedání ZM poděkoval starosta městyse všem přítomným za úča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jednání v 19.06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věřovatelé zápisu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elena Trochtová</w:t>
        <w:tab/>
        <w:tab/>
        <w:tab/>
        <w:tab/>
        <w:t xml:space="preserve">                  Václav Svoboda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V Nepomyšli dne 30.10.2007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Zapsala: Morávková Renata, zápis obsahuje 7 stran +  10 příloh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rezenční listin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ozvánka na 11. zasedání ZM Nepomyšl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zápis kontrolního výboru ze dne 25.10.20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W.Stuny, bytem Jana Švermy 1940, Louny ze dne 3.10.2007 </w:t>
      </w:r>
    </w:p>
    <w:p>
      <w:pPr>
        <w:pStyle w:val="Normal"/>
        <w:rPr/>
      </w:pPr>
      <w:r>
        <w:rPr>
          <w:bCs/>
          <w:i/>
        </w:rPr>
        <w:t xml:space="preserve">- žádost J.Hladíka, bytem Karlovarská 444, Vroutek ze dne 6.10.2007 </w:t>
      </w:r>
    </w:p>
    <w:p>
      <w:pPr>
        <w:pStyle w:val="Normal"/>
        <w:rPr/>
      </w:pPr>
      <w:r>
        <w:rPr/>
        <w:t>-</w:t>
      </w:r>
      <w:r>
        <w:rPr>
          <w:i/>
          <w:iCs/>
        </w:rPr>
        <w:t xml:space="preserve"> časopis „Nadace pro transplantace kostní dřeně“ + poštovní poukáz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- žádost Nemocnice Žatec, o.p.s. ze dne 17.10.2007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žádost Sedleckého kaolinu, a.s. Božičany ze dne 24.9.200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- žádost D.Prätoriuse, bytem Na Hůrce 191, Vroutek ze dne 19.10.2007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- žádost manželů Šmejkalových, Dr.Václava Kůrky 2837, Žatec ze dne 24.10.2007 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56:00Z</dcterms:created>
  <dc:creator>nikdo</dc:creator>
  <dc:description/>
  <dc:language>en-US</dc:language>
  <cp:lastModifiedBy>kdosi</cp:lastModifiedBy>
  <cp:lastPrinted>2007-10-10T11:07:00Z</cp:lastPrinted>
  <dcterms:modified xsi:type="dcterms:W3CDTF">2007-10-29T13:43:00Z</dcterms:modified>
  <cp:revision>71</cp:revision>
  <dc:subject/>
  <dc:title>Z Á P I S</dc:title>
</cp:coreProperties>
</file>