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12. zasedání zastupitelstva městyse (ZM) Nepomyšl, konaného dne 30.11.2007 od 18.00 hodin do 20.1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>Lněníček Josef, Ing. Vávra Jaroslav, August Miloš, Kříž Josef,</w:t>
      </w:r>
    </w:p>
    <w:p>
      <w:pPr>
        <w:pStyle w:val="Normal"/>
        <w:rPr/>
      </w:pPr>
      <w:r>
        <w:rPr>
          <w:bCs/>
          <w:i/>
          <w:sz w:val="28"/>
        </w:rPr>
        <w:t xml:space="preserve">                 </w:t>
      </w:r>
      <w:r>
        <w:rPr>
          <w:bCs/>
          <w:i/>
          <w:sz w:val="28"/>
        </w:rPr>
        <w:t>Svoboda Václav, Trochtová Helena,</w:t>
      </w:r>
      <w:r>
        <w:rPr>
          <w:i/>
          <w:sz w:val="28"/>
          <w:szCs w:val="28"/>
        </w:rPr>
        <w:t xml:space="preserve"> Schieferdeckerová Zdeňka,</w:t>
      </w:r>
    </w:p>
    <w:p>
      <w:pPr>
        <w:pStyle w:val="Normal"/>
        <w:rPr>
          <w:bCs/>
          <w:i/>
          <w:i/>
          <w:sz w:val="28"/>
        </w:rPr>
      </w:pPr>
      <w:r>
        <w:rPr>
          <w:i/>
          <w:sz w:val="28"/>
          <w:szCs w:val="28"/>
        </w:rPr>
        <w:tab/>
        <w:t xml:space="preserve">       Lněníček Antonín,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6 + Ing. Vojtěch Zítk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 xml:space="preserve">Zpráva z kontroly finančního výboru + návrh na složení inventarizační komise 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 xml:space="preserve">Žádost Rudolfa Zemana, bytem Nepomyšl 226 o prodej části parcely č. 18/1 v k.ú. Nepomyšl 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 xml:space="preserve">Žádost Antonína Lněníčka, bytem Nepomyšl 224 o prodej části parcely č. 18/1 v k.ú. Nepomyšl    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Žádost Tomáše Vávry, bytem Nepomyšl 52 o prodej parcely č. 18/1 o výměře 1.46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Zápis z dílčího přezkoumání hospodaření městyse Nepomyšl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 xml:space="preserve">Návrh rozpočtu městyse Nepomyšl na rok 2008 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Rozpočtové změny č. 14/2007 - č. 30/2007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Zpráva výboru životního prostředí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 xml:space="preserve">Návrh OZV č. 2/2007 o místním poplatku za provoz systému shromažďování, sběru,  přepravy, třídění, využívání a odstraňování  komunálního odpadů 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Pronájem dle záměru městyse Nepomyšl č. 5/2007 – pronájem p.č. 38 - vodní plocha vodní nádrž přírodní  o výměře 30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vérce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Pronájem dle záměru městyse Nepomyšl č. 6/2007 – pronájem p.č. 17 o výměře 5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p.č. 18 o výměře 3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č. 28 o výměře 316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še v k.ú. Chmelištná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Žádost předsedkyně kulturního výboru o poskytnutí finanční odměny pro členky kulturního výboru Nepomyšl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Žádost MŠ Krásný Dvůr o finanční příspěvek pro děti na zakoupení hraček.</w:t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Žádost Davida Prätoriuse, bytem Vroutek o prodej nemovitosti na pozemku č. 117/3, dále prodej pozemku pod touto nemovitostí č. 117/3 – zastavěná plocha o výměře 586 m</w:t>
      </w:r>
      <w:r>
        <w:rPr>
          <w:i/>
          <w:sz w:val="28"/>
          <w:vertAlign w:val="superscript"/>
        </w:rPr>
        <w:t xml:space="preserve">2 </w:t>
      </w:r>
      <w:r>
        <w:rPr>
          <w:i/>
          <w:sz w:val="28"/>
        </w:rPr>
        <w:t xml:space="preserve"> a pozemku č. 6/2 – zahrada o výměře 2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doplnění tohoto bodu do programu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Žádost Martiny Skalové, bytem Nepomyšl 193 o koupi pozemku č. 3476/4 – orná půda o výměře 1.04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doplnění tohoto bodu do programu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Žádost Jany Žákové, bytem Nepomyšl 233 o koupi pozemku č. 3476/6 –   jiná plocha o výměře 23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doplnění tohoto bodu do program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Žádost Antonína Lněníčka, bytem Nepomyšl 224 o prodej parcely</w:t>
      </w:r>
    </w:p>
    <w:p>
      <w:pPr>
        <w:pStyle w:val="Normal"/>
        <w:ind w:left="708" w:hanging="0"/>
        <w:rPr/>
      </w:pPr>
      <w:r>
        <w:rPr>
          <w:i/>
          <w:sz w:val="28"/>
        </w:rPr>
        <w:t>č. 97 – zastavěná plocha a nádvoří o výměře 82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</w:t>
      </w:r>
    </w:p>
    <w:p>
      <w:pPr>
        <w:pStyle w:val="Normal"/>
        <w:ind w:left="708" w:hanging="0"/>
        <w:rPr>
          <w:i/>
          <w:i/>
          <w:sz w:val="28"/>
        </w:rPr>
      </w:pPr>
      <w:r>
        <w:rPr>
          <w:i/>
          <w:sz w:val="28"/>
        </w:rPr>
        <w:t>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doplnění tohoto bodu do programu.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. Miloše Augusta a p.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schválilo program 12. veřejného zasedání ZM po doplnění a ověřovatele zápisu p. Miloše Augusta a p. Martina Kašeho.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/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z 11. zasedání ZM přečetl předseda kontrolního výboru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 z 11.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Heading1"/>
        <w:rPr/>
      </w:pPr>
      <w:r>
        <w:rPr/>
        <w:t xml:space="preserve">Zpráva z kontroly finančního výboru + návrh na složení inventarizační komis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právu z kontroly finančního výboru přečetl předseda jeho předseda Miloš August.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zprávu z kontroly finančního výbor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nechal starosta hlasovat o návrhu finančního výboru o složení inventarizační komi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složení inventarizační komise :</w:t>
      </w:r>
    </w:p>
    <w:p>
      <w:pPr>
        <w:pStyle w:val="Normal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  <w:t>Budova kulturního domu a pivnice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předseda: Kříž Josef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členové: Schieferdeckerová Zdeňka, Lněníčková Dana</w:t>
      </w:r>
    </w:p>
    <w:p>
      <w:pPr>
        <w:pStyle w:val="Normal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  <w:t>Budova požární zbrojnice: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Předseda: Vázler Vladimír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Členové: Lopata Martin, Zeman Rudolf</w:t>
      </w:r>
    </w:p>
    <w:p>
      <w:pPr>
        <w:pStyle w:val="Normal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  <w:t>Budova úřadu městyse, skladu, služeb a vodárny: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Předseda: August Miloš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Členové: Ing. Vávra Jaroslav, Lněníček Josef, Kaše Martin, Morávková Renata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Heading2"/>
        <w:rPr/>
      </w:pPr>
      <w:r>
        <w:rPr>
          <w:highlight w:val="lightGray"/>
        </w:rPr>
        <w:t>Předseda hlavní inventarizační komise: Ing. Vávra Jarosla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d 5)</w:t>
      </w:r>
    </w:p>
    <w:p>
      <w:pPr>
        <w:pStyle w:val="Zkladntext2"/>
        <w:rPr/>
      </w:pPr>
      <w:r>
        <w:rPr/>
        <w:t xml:space="preserve">Žádost Rudolfa Zemana, bytem Nepomyšl 226 o prodej části parcely č. 18/1 v k.ú. Nepomyšl </w:t>
      </w:r>
    </w:p>
    <w:p>
      <w:pPr>
        <w:pStyle w:val="Heading2"/>
        <w:rPr/>
      </w:pPr>
      <w:r>
        <w:rPr/>
        <w:t xml:space="preserve">Dne 8.11.2007 byla doručena žádost p. Rudolfa Zemana, bytem Nepomyšl 226 </w:t>
      </w:r>
    </w:p>
    <w:p>
      <w:pPr>
        <w:pStyle w:val="Heading2"/>
        <w:rPr>
          <w:i w:val="false"/>
          <w:i w:val="false"/>
          <w:szCs w:val="28"/>
        </w:rPr>
      </w:pPr>
      <w:r>
        <w:rPr/>
        <w:t xml:space="preserve">o prodej části parcely č. 18/1  v k.ú. Nepomyšl. Vzhledem k tomu, že tato část pozemku není samostatně oddělena pro přijetí záměru, nechal starosta hlasovat, zda má městys </w:t>
      </w:r>
      <w:r>
        <w:rPr>
          <w:szCs w:val="28"/>
        </w:rPr>
        <w:t>Nepomyšl investovat do oddělení výše uvedeného pozemku pro přijetí záměru na prodej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   proti: 7</w:t>
        <w:tab/>
        <w:t xml:space="preserve">              zdrželi se: 2 (Ing. Vávra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</w:rPr>
        <w:t>Ant. Lněníček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neschválilo žádost p. Rudolfa Zemana, bytem Nepomyšl 226 o prodej části parcely č. 18/1 v k.ú. Nepomyšl. Investovat do zaměření parcely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č. 18/1 pro přijetí záměru na prodej části tohoto pozemku.</w:t>
      </w:r>
    </w:p>
    <w:p>
      <w:pPr>
        <w:pStyle w:val="TextBody"/>
        <w:rPr>
          <w:bCs/>
          <w:i w:val="false"/>
          <w:i w:val="false"/>
          <w:sz w:val="28"/>
          <w:szCs w:val="28"/>
          <w:highlight w:val="lightGray"/>
        </w:rPr>
      </w:pPr>
      <w:r>
        <w:rPr>
          <w:bCs/>
          <w:i w:val="false"/>
          <w:sz w:val="28"/>
          <w:szCs w:val="28"/>
          <w:highlight w:val="lightGray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Zkladntext2"/>
        <w:rPr/>
      </w:pPr>
      <w:r>
        <w:rPr/>
        <w:t xml:space="preserve">Žádost Antonína Lněníčka, bytem Nepomyšl 224 o prodej části parcely č. 18/1 v k.ú. Nepomyšl    </w:t>
      </w:r>
    </w:p>
    <w:p>
      <w:pPr>
        <w:pStyle w:val="Heading2"/>
        <w:rPr/>
      </w:pPr>
      <w:r>
        <w:rPr/>
        <w:t xml:space="preserve">Dne 8.11.2007 byla doručena žádost p. Antonína Lněníčka, bytem Nepomyšl 224 </w:t>
      </w:r>
    </w:p>
    <w:p>
      <w:pPr>
        <w:pStyle w:val="Heading2"/>
        <w:rPr/>
      </w:pPr>
      <w:r>
        <w:rPr/>
        <w:t xml:space="preserve">o prodej části parcely č. 18/1 v k.ú. Nepomyšl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Tuto žádost p. Antonín Lněníček před projednáváním tohoto bodu zruši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bere na vědomí žádost p. Antonína Lněníčka, bytem Nepomyšl 22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o prodej části parcely č. 18/1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Tomáše Vávry, bytem Nepomyšl 52 o prodej parcely č. 18/1 o výměře 1.462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2.11.2007 byla doručena žádost p. Tomáše Vávry, bytem Nepomyšl 52</w:t>
      </w:r>
    </w:p>
    <w:p>
      <w:pPr>
        <w:pStyle w:val="Normal"/>
        <w:rPr/>
      </w:pPr>
      <w:r>
        <w:rPr>
          <w:i/>
          <w:sz w:val="28"/>
          <w:szCs w:val="28"/>
        </w:rPr>
        <w:t>o odprodej parcely č. 18/1 o výměře 1.46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 ú.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  <w:highlight w:val="lightGray"/>
        </w:rPr>
        <w:t>ZM Nepomyšl schválilo přijetí záměru městyse Nepomyšl na prodej p.č. 18/1 – ostatní plocha o výměře 1.462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8)</w:t>
      </w:r>
    </w:p>
    <w:p>
      <w:pPr>
        <w:pStyle w:val="Zkladntext2"/>
        <w:rPr>
          <w:szCs w:val="28"/>
        </w:rPr>
      </w:pPr>
      <w:r>
        <w:rPr/>
        <w:t>Zápis z dílčího přezkoumání hospodaření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7. listopadu 2007 bylo provedeno dílčí přezkoumání hospodaření městyse Nepomyšl  od 1.1.2007 do 30.9.2007 s výsledkem - nedostatky nebyly zjištěny. Tento zápis obdrželi všichni zastupitelé.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 w:val="false"/>
          <w:i w:val="false"/>
          <w:iCs/>
        </w:rPr>
      </w:pPr>
      <w:r>
        <w:rPr>
          <w:highlight w:val="lightGray"/>
        </w:rPr>
        <w:t>ZM Nepomyšl bere na vědomí zápis z dílčího přezkoumání hospodaření městyse Nepomyšl.</w:t>
      </w:r>
    </w:p>
    <w:p>
      <w:pPr>
        <w:pStyle w:val="TextBody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9) </w:t>
      </w:r>
    </w:p>
    <w:p>
      <w:pPr>
        <w:pStyle w:val="Heading1"/>
        <w:rPr/>
      </w:pPr>
      <w:r>
        <w:rPr/>
        <w:t xml:space="preserve">Návrh rozpočtu městyse Nepomyšl na rok 2008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Všichni zastupitelé obdrželi návrh rozpočtu městyse Nepomyšl na rok 2008,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který byl řádně vyvěšen na úřední desce dne 26.11.2007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Návrhy a připomínky podávejte prosím do 12.12.2007, aby mohl být konečný rozpočet na rok 2008 schválen na příštím zasedání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b/>
          <w:b/>
          <w:bCs/>
        </w:rPr>
      </w:pPr>
      <w:r>
        <w:rPr>
          <w:highlight w:val="lightGray"/>
        </w:rPr>
        <w:t>ZM Nepomyšl bere na vědomí návrh rozpočtu městyse Nepomyšl na rok 2008.</w:t>
      </w:r>
      <w:r>
        <w:rPr/>
        <w:t xml:space="preserve">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Heading1"/>
        <w:rPr/>
      </w:pPr>
      <w:r>
        <w:rPr/>
        <w:t>Rozpočtové změny č. 14/2007 - č. 30/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ístostarosta seznámil ZM s návrhem rozpočtových změn č. 14 – 30/2007, které byli zastupitelům zaslány společně s pozvánkami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14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dotace ze státního rozpočtu</w:t>
        <w:tab/>
        <w:tab/>
        <w:t xml:space="preserve">         + 35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laty zaměstnanců VPP                                                        + 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jistné za sociální zabezpečení VPP                                   + 1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jistné na veřejné zdravotní pojištění VPP                         +   4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15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ostatní nedaňové příjmy</w:t>
        <w:tab/>
        <w:tab/>
        <w:tab/>
        <w:tab/>
        <w:t xml:space="preserve">         + 22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-nákup ostatních služeb                      + 22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16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zájmová činnost v kultuře-příjmy z pronájmu ost. nemovitostí    + 9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 činnost v kultuře-nákup ostatních služeb                       + 9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17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pitná voda – příjmy za vodné (dluhy)</w:t>
        <w:tab/>
        <w:tab/>
        <w:tab/>
        <w:tab/>
        <w:t xml:space="preserve">    + 6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nákup materiálu                                                     + 6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18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ost.správa v ochraně ŽP-přijaté sankční platby</w:t>
        <w:tab/>
        <w:tab/>
        <w:t xml:space="preserve">    + 16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revence vzniku odpadů-nákup ostatních služeb                        + 16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19/2007</w:t>
      </w:r>
    </w:p>
    <w:p>
      <w:pPr>
        <w:pStyle w:val="Normal"/>
        <w:rPr>
          <w:i/>
          <w:i/>
        </w:rPr>
      </w:pPr>
      <w:r>
        <w:rPr>
          <w:i/>
        </w:rPr>
        <w:t>- snižují se výdaje  – ostatní tělovýchovná činnost-nákup materiálu j.n.</w:t>
        <w:tab/>
        <w:tab/>
        <w:t xml:space="preserve">    -  10 tis.Kč</w:t>
      </w:r>
    </w:p>
    <w:p>
      <w:pPr>
        <w:pStyle w:val="Normal"/>
        <w:rPr/>
      </w:pPr>
      <w:r>
        <w:rPr>
          <w:i/>
        </w:rPr>
        <w:t>- zvyšují se výdaje – ostatní tělovýchovná činnost-ostatní neinvestiční dotace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neziskovým a podobným organizacím</w:t>
        <w:tab/>
        <w:tab/>
        <w:t xml:space="preserve">                           + 10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0/2007</w:t>
      </w:r>
    </w:p>
    <w:p>
      <w:pPr>
        <w:pStyle w:val="Normal"/>
        <w:rPr/>
      </w:pPr>
      <w:r>
        <w:rPr>
          <w:i/>
        </w:rPr>
        <w:t>- snižují se výdaje  – pořízení,zachování a obnova hodnot místního kulturního, národního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 xml:space="preserve">a historického povědomí-nákup ostatních služeb  </w:t>
        <w:tab/>
        <w:tab/>
        <w:t xml:space="preserve">    -  3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ořízení,zachování a obnova hodnot místního kulturního, národního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  <w:r>
        <w:rPr>
          <w:i/>
        </w:rPr>
        <w:t xml:space="preserve">a historického povědomí-nákup materiálu j.n  </w:t>
        <w:tab/>
        <w:tab/>
        <w:t xml:space="preserve">   +  3 tis.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1/2007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výdaje  – rozhlas a televize – nákup ostatních služeb  </w:t>
        <w:tab/>
        <w:tab/>
        <w:tab/>
        <w:t xml:space="preserve">    -  2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rozhlas a televize – nákup materiálu j.n.</w:t>
        <w:tab/>
        <w:t xml:space="preserve">  </w:t>
        <w:tab/>
        <w:tab/>
        <w:t xml:space="preserve">   +  2 tis.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2/2007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příjmy  – bytové hospod. – příjmy z poskytování služeb a výrobků  </w:t>
        <w:tab/>
        <w:t xml:space="preserve">   +100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pevná paliva</w:t>
        <w:tab/>
        <w:tab/>
        <w:t xml:space="preserve">  </w:t>
        <w:tab/>
        <w:tab/>
        <w:t xml:space="preserve">   +100 tis.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3/2007</w:t>
      </w:r>
    </w:p>
    <w:p>
      <w:pPr>
        <w:pStyle w:val="Normal"/>
        <w:rPr>
          <w:i/>
          <w:i/>
        </w:rPr>
      </w:pPr>
      <w:r>
        <w:rPr>
          <w:i/>
        </w:rPr>
        <w:t>- snižují se výdaje  – nebytové hospodářství-budovy,haly, stavby</w:t>
        <w:tab/>
        <w:tab/>
        <w:t xml:space="preserve">  </w:t>
        <w:tab/>
        <w:t xml:space="preserve">   - 12 tis.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nebytové hospodářství-ostatní osobní výdaje  </w:t>
        <w:tab/>
        <w:tab/>
        <w:t xml:space="preserve">              +  4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-nákup materiálu j.n.</w:t>
        <w:tab/>
        <w:tab/>
        <w:tab/>
        <w:t xml:space="preserve">  +  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-nákup ostatních služeb</w:t>
        <w:tab/>
        <w:tab/>
        <w:t xml:space="preserve">              + 1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4/2007</w:t>
      </w:r>
    </w:p>
    <w:p>
      <w:pPr>
        <w:pStyle w:val="Normal"/>
        <w:rPr>
          <w:i/>
          <w:i/>
        </w:rPr>
      </w:pPr>
      <w:r>
        <w:rPr>
          <w:i/>
        </w:rPr>
        <w:t>- zvyšují se příjmy  – pohřebnictví-příjmy z poskytování služeb a výrobků</w:t>
        <w:tab/>
        <w:t xml:space="preserve">  </w:t>
        <w:tab/>
        <w:t xml:space="preserve">  + 2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ohřebnictví – nákup materiálu j.n.</w:t>
        <w:tab/>
        <w:t xml:space="preserve">  </w:t>
        <w:tab/>
        <w:tab/>
        <w:t xml:space="preserve">              + 2 tis.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5/2007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výdaje  – péče o vzhled obcí a veřejná zeleň – nákup materiálu j.n.  </w:t>
        <w:tab/>
        <w:t xml:space="preserve">   - 2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éče o vzhled obcí a veřejná zeleň – ostatní osobní výdaje      + 2 tis.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6/2007</w:t>
      </w:r>
    </w:p>
    <w:p>
      <w:pPr>
        <w:pStyle w:val="Normal"/>
        <w:rPr>
          <w:i/>
          <w:i/>
        </w:rPr>
      </w:pPr>
      <w:r>
        <w:rPr>
          <w:i/>
        </w:rPr>
        <w:t>- snižují se výdaje  – PO-dobrovolná část – ochranné pomůcky</w:t>
        <w:tab/>
        <w:tab/>
        <w:t xml:space="preserve">  </w:t>
        <w:tab/>
        <w:t xml:space="preserve">   - 3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 – pohonné hmoty a maziva</w:t>
        <w:tab/>
        <w:tab/>
        <w:t xml:space="preserve">   + 3 tis.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7/2007</w:t>
      </w:r>
    </w:p>
    <w:p>
      <w:pPr>
        <w:pStyle w:val="Normal"/>
        <w:rPr>
          <w:i/>
          <w:i/>
        </w:rPr>
      </w:pPr>
      <w:r>
        <w:rPr>
          <w:i/>
        </w:rPr>
        <w:t>- zvyšují se příjmy  – činnost místní správy-příjmy z prodeje HDM</w:t>
        <w:tab/>
        <w:tab/>
        <w:t xml:space="preserve">  </w:t>
        <w:tab/>
        <w:t xml:space="preserve">   + 3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-pohoštění</w:t>
        <w:tab/>
        <w:tab/>
        <w:tab/>
        <w:tab/>
        <w:t xml:space="preserve">   + 3 tis.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8/2007</w:t>
      </w:r>
    </w:p>
    <w:p>
      <w:pPr>
        <w:pStyle w:val="Normal"/>
        <w:rPr>
          <w:i/>
          <w:i/>
        </w:rPr>
      </w:pPr>
      <w:r>
        <w:rPr>
          <w:i/>
        </w:rPr>
        <w:t>- zvyšují se příjmy  – obecní příjmy a výdaje z fin. operací-příjmy z úroků</w:t>
        <w:tab/>
        <w:t xml:space="preserve">  </w:t>
        <w:tab/>
        <w:t xml:space="preserve">   + 80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-dopravní prostředky</w:t>
        <w:tab/>
        <w:tab/>
        <w:tab/>
        <w:t xml:space="preserve">   + 80 tis.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29/2007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výdaje – odvádění a čištění odpadních vod-budovy,haly,stavby  </w:t>
        <w:tab/>
        <w:t xml:space="preserve">   + 171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ěstební činnost – nákup materiálu j.n.</w:t>
        <w:tab/>
        <w:tab/>
        <w:tab/>
        <w:t xml:space="preserve">   + 1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itosti pozemních komunikací  - opravy a udržování     + 1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rovoz veřejné silniční dopravy – DHDM</w:t>
        <w:tab/>
        <w:tab/>
        <w:tab/>
        <w:t xml:space="preserve">    +1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rovoz veřejné silniční dopravy – nákup materiálu j.n.</w:t>
        <w:tab/>
        <w:t xml:space="preserve">    +  4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pitná voda – nákup ostatních služeb </w:t>
        <w:tab/>
        <w:tab/>
        <w:tab/>
        <w:tab/>
        <w:t xml:space="preserve">    + 2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opravy a udržování</w:t>
        <w:tab/>
        <w:tab/>
        <w:tab/>
        <w:tab/>
        <w:t xml:space="preserve">    +   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dvádění a čištění odpadních vod – nákup ostatních služeb</w:t>
        <w:tab/>
        <w:t xml:space="preserve">    + 40 tis. Kč</w:t>
      </w:r>
    </w:p>
    <w:p>
      <w:pPr>
        <w:pStyle w:val="Normal"/>
        <w:rPr>
          <w:szCs w:val="28"/>
        </w:rPr>
      </w:pPr>
      <w:r>
        <w:rPr/>
        <w:t>- zvyšují se výdaje – úpravy drobných vodních toků – nákup ostatních služeb</w:t>
        <w:tab/>
        <w:t xml:space="preserve">    + 59 tis. Kč   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0/2007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výdaje – odvádění a čištění odpadních vod-budovy,haly,stavby  </w:t>
        <w:tab/>
        <w:t xml:space="preserve">   + 362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atní záležitosti kultury, církví a sdělovacích prostředků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- nákup materiálu j.n.</w:t>
        <w:tab/>
        <w:tab/>
        <w:tab/>
        <w:t xml:space="preserve">     </w:t>
        <w:tab/>
        <w:tab/>
        <w:tab/>
        <w:t xml:space="preserve">   +    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nákup ostatních služeb</w:t>
        <w:tab/>
        <w:tab/>
        <w:tab/>
        <w:t xml:space="preserve">   +  1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opravy a udržování</w:t>
        <w:tab/>
        <w:tab/>
        <w:tab/>
        <w:t xml:space="preserve">   +30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 – DHDM</w:t>
        <w:tab/>
        <w:tab/>
        <w:tab/>
        <w:t xml:space="preserve"> </w:t>
        <w:tab/>
        <w:tab/>
        <w:t xml:space="preserve">    + 18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činnost místní správy - DHDM </w:t>
        <w:tab/>
        <w:tab/>
        <w:tab/>
        <w:tab/>
        <w:t xml:space="preserve">    +   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ostatních služeb</w:t>
        <w:tab/>
        <w:tab/>
        <w:t xml:space="preserve">    + 1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ostatní neinvestiční dotace neziskovým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a podobným organizacím</w:t>
        <w:tab/>
        <w:tab/>
        <w:tab/>
        <w:tab/>
        <w:tab/>
        <w:t xml:space="preserve">    +   4 tis. Kč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</w:rPr>
        <w:t xml:space="preserve">- zvyšují se výdaje – činnost místní správy-neinvestiční dotace obcím </w:t>
        <w:tab/>
        <w:tab/>
        <w:t xml:space="preserve">    +   3 tis. Kč   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schválilo rozpočtové změny č.14/2007 – 30/2007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/>
        <w:t>Zpráva výboru životního prostřed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právu výboru životního prostředí přečetl předseda výboru životního prostředí Martin Kaše.</w:t>
      </w:r>
    </w:p>
    <w:p>
      <w:pPr>
        <w:pStyle w:val="TextBody"/>
        <w:rPr>
          <w:i w:val="false"/>
          <w:i w:val="false"/>
          <w:sz w:val="28"/>
          <w:szCs w:val="28"/>
          <w:highlight w:val="lightGray"/>
        </w:rPr>
      </w:pPr>
      <w:r>
        <w:rPr>
          <w:i w:val="false"/>
          <w:sz w:val="28"/>
          <w:szCs w:val="28"/>
          <w:highlight w:val="lightGray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bere na vědomí zprávu výboru životního prostředí.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Zkladntext2"/>
        <w:rPr/>
      </w:pPr>
      <w:r>
        <w:rPr/>
        <w:t xml:space="preserve">Návrh OZV č. 2/2007 o místním poplatku za provoz systému shromažďování, sběru,  přepravy, třídění, využívání a odstraňování  komunálního odpadů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vrh OZV č. 2/2007 byl společně s pozvánkami doručen všem zastupitelů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ílem této vyhlášky je snaha donutit občany více třídit odpad. V této vyhlášce je v článku 5  „Úlevy“ navržen 14ti denní odvoz za cenu 100,- Kč. V případě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e se občané budou snažit více třídit odpad,  bude jim stačit 14ti denní odvoz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tím pádem bude pro občany poplatek stejný jako v letošním roce a městysu Nepomyšl se sníží náklady za odvoz komunálního odpadu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nebyla vyřešena otázka ohledně počtu popelnic při případném 14ti denním odvozu KO pro vícečlennou rodinu, bude tento bod odložen do programu příštího zasedání Z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>ZM Nepomyšl bere na vědomí návrh OZV č. 2/2007 o místním poplatku za provoz systému shromažďování, sběru,  přepravy, třídění, využívání a odstraňování  komunálního odpadů a schválilo, že návrh této vyhlášky bude bodem programu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 xml:space="preserve"> </w:t>
      </w:r>
      <w:r>
        <w:rPr>
          <w:b w:val="false"/>
          <w:bCs w:val="false"/>
          <w:highlight w:val="lightGray"/>
          <w:u w:val="none"/>
        </w:rPr>
        <w:t>příštího zasedání.</w:t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3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nájem dle záměru městyse Nepomyšl č. 5/2007 – pronájem p.č. 38 - vodní plocha vodní nádrž přírodní  o výměře 30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Dvérce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minulém zasedání městyse Nepomyšl byl schválen  záměr č. 5/2007 na pronájem parcely č. 38 – vodní plocha , vodní nádrž přírodní o výměře 309 m</w:t>
      </w:r>
      <w:r>
        <w:rPr>
          <w:bCs/>
          <w:i/>
          <w:sz w:val="28"/>
          <w:szCs w:val="28"/>
          <w:vertAlign w:val="superscript"/>
        </w:rPr>
        <w:t>2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v k.ú. Dvérce, který byl vyvěšen na úřední desce po zákonnou lhůtu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Jediným zájemcem o tuto plochu je pan Wolfgang Stuna, bytem Jana Švermy 1940, Loun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schválilo pronájem dle záměru městyse Nepomyšl č. 5/2007  p. Wolfgangu Stunovi, bytem Jana Švermy 1940, Louny za podmínek ve smlouvě, že tato vodní plocha bude přístupná (tzn. rybolov, koupání, zalévání a ostatní činnosti spojené s touto vodní plochou) všem občanům, za cenu 1,- Kč/rok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nájem dle záměru městyse Nepomyšl č. 6/2007 – pronájem p.č. 17 o výměře 52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p.č. 18 o výměře 3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p.č. 28 o výměře 316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še v k.ú. Chmelištná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 minulém zasedání městyse Nepomyšl byl schválen záměr č. 6/2007 na pronájem p.č. 17 o výměře 5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p.č. 18 o výměře 3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č. 28 o výměře 316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še v k.ú. Chmelištná, který </w:t>
      </w:r>
      <w:r>
        <w:rPr>
          <w:bCs/>
          <w:i/>
          <w:sz w:val="28"/>
          <w:szCs w:val="28"/>
        </w:rPr>
        <w:t xml:space="preserve">byl vyvěšen na úřední desce po zákonnou lhůtu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 pronájem těchto pozemků jsme obdrželi 2 žádosti.</w:t>
      </w:r>
    </w:p>
    <w:p>
      <w:pPr>
        <w:pStyle w:val="Normal"/>
        <w:rPr/>
      </w:pPr>
      <w:r>
        <w:rPr>
          <w:i/>
          <w:sz w:val="28"/>
        </w:rPr>
        <w:t xml:space="preserve">1. Od občanského sdružení „Koňský dvorec Chmelištná“, zastoupen Václavem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Staňkem, bytem Chmelištná 10 a Jaroslavem Hladíkem, bytem Karlovarská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444 Vroutek</w:t>
      </w:r>
    </w:p>
    <w:p>
      <w:pPr>
        <w:pStyle w:val="TextBody"/>
        <w:rPr/>
      </w:pPr>
      <w:r>
        <w:rPr/>
        <w:t>2. Od manželů Pavla a MUDr. Zdenky Šmejkalových, bytem Dr. Václava Kůrk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2837 Žate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Hlasování:</w:t>
      </w:r>
      <w:r>
        <w:rPr>
          <w:i/>
          <w:color w:val="FF0000"/>
          <w:sz w:val="28"/>
          <w:szCs w:val="28"/>
        </w:rPr>
        <w:tab/>
      </w:r>
      <w:r>
        <w:rPr>
          <w:i/>
          <w:color w:val="000000"/>
          <w:sz w:val="28"/>
          <w:szCs w:val="28"/>
          <w:u w:val="single"/>
        </w:rPr>
        <w:t>1. Pronájem o.s. Koňský dvorec Chmelišťná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pro: 8</w:t>
        <w:tab/>
        <w:t xml:space="preserve">      proti: 0</w:t>
        <w:tab/>
        <w:tab/>
        <w:t>zdrželi se: 1 (J.Lněníček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ZM již schválilo pronájem „Koňskému dvorci Chmelištná“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 žádosti manželů Šmejkalových se již nehlasoval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pronájem dle záměru městyse Nepomyšl č. 6/2007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  <w:highlight w:val="lightGray"/>
        </w:rPr>
        <w:t xml:space="preserve">- p.č. 17 – zastavěná plocha a nádvoří o výměře </w:t>
      </w:r>
      <w:r>
        <w:rPr>
          <w:i/>
          <w:sz w:val="28"/>
          <w:highlight w:val="lightGray"/>
        </w:rPr>
        <w:t>529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>, p.č. 18 – zastavěná plocha a nádvoří o výměře 376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a p.č. 28 – trvalý travní porost o výměře 3.169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še v k.ú. Chmelištná Občanskému sdružení „Koňský dvorec Chmelištná“, zastoupen Václavem Staňkem bytem Chmelištná 10 a Jaroslavem Hladíkem, bytem Karlovarská 444 Vroutek za cenu 0,40 hal./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>/ro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15)</w:t>
      </w:r>
    </w:p>
    <w:p>
      <w:pPr>
        <w:pStyle w:val="Zkladntext2"/>
        <w:rPr/>
      </w:pPr>
      <w:r>
        <w:rPr/>
        <w:t>Žádost předsedkyně kulturního výboru o poskytnutí finanční odměny pro členky kulturního výboru Nepomyšl</w:t>
      </w:r>
    </w:p>
    <w:p>
      <w:pPr>
        <w:pStyle w:val="Heading2"/>
        <w:rPr/>
      </w:pPr>
      <w:r>
        <w:rPr/>
        <w:t xml:space="preserve">Dne 15.11.2007 byla doručena žádost od  paní Zdeňky Schieferdeckerové, předsedkyně kulturního výboru žádost, kterou jste obdrželi společně s pozvánkami. Starosta navrhl poskytnout odměnu všem členům výborů, tzn: kulturního, kontrolního, finančního, životního prostředí a stavebního ve výši </w:t>
      </w:r>
    </w:p>
    <w:p>
      <w:pPr>
        <w:pStyle w:val="Heading2"/>
        <w:rPr/>
      </w:pPr>
      <w:r>
        <w:rPr/>
        <w:t>500,- Kč hrubého na čle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  <w:highlight w:val="lightGray"/>
        </w:rPr>
        <w:t>ZM Nepomyšl schválilo odměny členům výborů: kulturního, kontrolního, finančního, životního prostředí a stavebního ve výši 500,- Kč hrubého, které budou vyplaceny ve výplatě za měsíc prosinec 2007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ále starosta navrhl proplácení cestovních příkazů člence kulturního výboru, která bude dojíždět soukromým vozidlem za občany do okolních obcí (Dvérce, Chmelištná, Nová Ves a Dětaň)  z důvodu blahopřání k životním jubileím s platností od 1.1.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ZM Nepomyšl schválilo proplácení cestovních příkazů člence kulturního výboru, která bude dojíždět soukromým vozidlem za občany do okolních obcí (Dvérce, Chmelištná, Nová Ves a Dětaň)  z důvodu blahopřání k životním jubileím s platností od 1.1.2008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6)</w:t>
      </w:r>
    </w:p>
    <w:p>
      <w:pPr>
        <w:pStyle w:val="Zkladntext2"/>
        <w:rPr/>
      </w:pPr>
      <w:r>
        <w:rPr/>
        <w:t>Žádost MŠ Krásný Dvůr o finanční příspěvek pro děti na zakoupení hraček.</w:t>
      </w:r>
    </w:p>
    <w:p>
      <w:pPr>
        <w:pStyle w:val="Heading2"/>
        <w:rPr/>
      </w:pPr>
      <w:r>
        <w:rPr/>
        <w:t>Dne 22.11.2007 byla doručena žádost MŠ Krásný Dvůr o finanční příspěvek pro děti na zakoupení hraček pod vánoční stromeček, kterou obdrželi všichni zastupitelé. Byla navržena částka 3.000,- Kč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  <w:highlight w:val="lightGray"/>
        </w:rPr>
        <w:t>ZM Nepomyšl schválilo poskytnutí finančního příspěvku pro děti MŠ Krásný Dvůr na zakoupení hraček pod vánoční stromeček ve výši 3.000,- Kč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7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Davida Prätoriuse, bytem Vroutek o prodej nemovitosti na pozemku č. 117/3, dále prodej pozemku pod touto nemovitostí č. 117/3 – zastavěná plocha o výměře 586 m</w:t>
      </w:r>
      <w:r>
        <w:rPr>
          <w:b/>
          <w:bCs/>
          <w:i/>
          <w:sz w:val="28"/>
          <w:u w:val="single"/>
          <w:vertAlign w:val="superscript"/>
        </w:rPr>
        <w:t xml:space="preserve">2 </w:t>
      </w:r>
      <w:r>
        <w:rPr>
          <w:b/>
          <w:bCs/>
          <w:i/>
          <w:sz w:val="28"/>
          <w:u w:val="single"/>
        </w:rPr>
        <w:t xml:space="preserve"> a pozemku č. 6/2 – zahrada o výměře 2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TextBody"/>
        <w:rPr/>
      </w:pPr>
      <w:r>
        <w:rPr/>
        <w:t>Na 11. zasedání městyse Nepomyšl byl schválen zájem prodat po geometrickém oddělení nemovitost na parcele č. 117/1. Dne 27. 11.2007 bylo doručeno geometrické oddělení parcely č. 117/1. Z tohoto důvodu již lze přijmout záměr</w:t>
      </w:r>
    </w:p>
    <w:p>
      <w:pPr>
        <w:pStyle w:val="TextBody"/>
        <w:rPr/>
      </w:pPr>
      <w:r>
        <w:rPr/>
        <w:t>městyse Nepomyšl na prodej nemovitosti na parcele č. 117/3 , dále záměr na prodej pozemku č. 117/3 – zastavěná plocha o výměře 586 m</w:t>
      </w:r>
      <w:r>
        <w:rPr>
          <w:vertAlign w:val="superscript"/>
        </w:rPr>
        <w:t>2</w:t>
      </w:r>
      <w:r>
        <w:rPr/>
        <w:t xml:space="preserve"> a záměr na prodej</w:t>
      </w:r>
    </w:p>
    <w:p>
      <w:pPr>
        <w:pStyle w:val="TextBody"/>
        <w:rPr/>
      </w:pPr>
      <w:r>
        <w:rPr/>
        <w:t>pozemku č. 6/2- zahrada o výměře 28 m</w:t>
      </w:r>
      <w:r>
        <w:rPr>
          <w:vertAlign w:val="superscript"/>
        </w:rPr>
        <w:t>2</w:t>
      </w:r>
      <w:r>
        <w:rPr/>
        <w:t xml:space="preserve"> v k.ú. Nepomyšl. Pozemky za cenu 25,- Kč/m</w:t>
      </w:r>
      <w:r>
        <w:rPr>
          <w:vertAlign w:val="superscript"/>
        </w:rPr>
        <w:t>2</w:t>
      </w:r>
      <w:r>
        <w:rPr/>
        <w:t>+ náklady spojené s převodem.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ZM Nepomyšl schválilo přijetí záměru městyse Nepomyšl na prodej nemovitosti</w:t>
      </w:r>
    </w:p>
    <w:p>
      <w:pPr>
        <w:pStyle w:val="TextBody"/>
        <w:rPr/>
      </w:pPr>
      <w:r>
        <w:rPr>
          <w:bCs/>
          <w:highlight w:val="lightGray"/>
        </w:rPr>
        <w:t>na</w:t>
      </w:r>
      <w:r>
        <w:rPr>
          <w:highlight w:val="lightGray"/>
        </w:rPr>
        <w:t xml:space="preserve"> parcele č. 117/3, dále záměr na prodej pozemku č. 117/3 – zastavěná plocha o výměře 586 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a záměr na prodej pozemku č. 6/2- zahrada o výměře 28 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v k.ú. Nepomyšl. Pozemky za cenu 25,- Kč/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>+ náklady spojené s převodem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8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Martiny Skalové, bytem Nepomyšl 193 o koupi pozemku č. 3476/4 – orná půda o výměře 1.04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27.11.2007 byly vytýčeny hranice pozemku č.p. 3472 – cesty k budoucí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vbě ČOV. Šířka této komunikace je dostatečně široká  pro stavbu a následné</w:t>
      </w:r>
    </w:p>
    <w:p>
      <w:pPr>
        <w:pStyle w:val="Normal"/>
        <w:rPr/>
      </w:pPr>
      <w:r>
        <w:rPr>
          <w:bCs/>
          <w:i/>
          <w:sz w:val="28"/>
          <w:szCs w:val="28"/>
        </w:rPr>
        <w:t>vyvážení kalu z ČOV. Z tohoto důvodu může již městys Nepomyšl přijmout záměr na prodej pozemku č. 3476/4 – orná půda o výměře 1.044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>ZM Nepomyšl schválilo přijetí záměru městyse Nepomyšl na prodej pozemk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č. 3476/4 – orná půda o výměře 1.044 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  <w:r>
        <w:rPr>
          <w:bCs/>
          <w:i/>
          <w:sz w:val="28"/>
          <w:szCs w:val="28"/>
          <w:highlight w:val="lightGray"/>
        </w:rPr>
        <w:t xml:space="preserve"> v k.ú. Nepomyšl za cenu 25,- Kč/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  <w:r>
        <w:rPr>
          <w:bCs/>
          <w:i/>
          <w:sz w:val="28"/>
          <w:szCs w:val="28"/>
          <w:highlight w:val="lightGray"/>
        </w:rPr>
        <w:t>+ náklady spojené s převodem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9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Jany Žákové, bytem Nepomyšl 233 o koupi pozemku č. 3476/6 –   jiná plocha o výměře 23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27.11.2007 byly vytýčeny hranice pozemku č.p. 3472 – cesty k budoucí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vbě ČOV. Šířka této komunikace je dostatečně široká  pro stavbu a následné</w:t>
      </w:r>
    </w:p>
    <w:p>
      <w:pPr>
        <w:pStyle w:val="Normal"/>
        <w:rPr/>
      </w:pPr>
      <w:r>
        <w:rPr>
          <w:bCs/>
          <w:i/>
          <w:sz w:val="28"/>
          <w:szCs w:val="28"/>
        </w:rPr>
        <w:t>vyvážení kalu z ČOV. Z tohoto důvodu může již městys Nepomyšl přijmout záměr na odprodej pozemku č. 3476/6 –jiná plocha o výměře 234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proti: 0</w:t>
        <w:tab/>
        <w:t>zdrželi se: 1 (Zd.Schieferdeckerová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  <w:highlight w:val="lightGray"/>
        </w:rPr>
      </w:pPr>
      <w:r>
        <w:rPr>
          <w:bCs/>
          <w:i/>
          <w:sz w:val="28"/>
          <w:szCs w:val="28"/>
          <w:highlight w:val="lightGray"/>
        </w:rPr>
        <w:t xml:space="preserve">ZM Nepomyšl schválilo přijetí záměru městyse Nepomyšl na prodej pozemku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č. 3476/6 –jiná plocha o výměře 234 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  <w:r>
        <w:rPr>
          <w:bCs/>
          <w:i/>
          <w:sz w:val="28"/>
          <w:szCs w:val="28"/>
          <w:highlight w:val="lightGray"/>
        </w:rPr>
        <w:t xml:space="preserve"> v k.ú. Nepomyšl za cenu 25,- Kč/m</w:t>
      </w:r>
      <w:r>
        <w:rPr>
          <w:bCs/>
          <w:i/>
          <w:sz w:val="28"/>
          <w:szCs w:val="28"/>
          <w:highlight w:val="lightGray"/>
          <w:vertAlign w:val="superscript"/>
        </w:rPr>
        <w:t>2</w:t>
      </w:r>
      <w:r>
        <w:rPr>
          <w:bCs/>
          <w:i/>
          <w:sz w:val="28"/>
          <w:szCs w:val="28"/>
          <w:highlight w:val="lightGray"/>
        </w:rPr>
        <w:t xml:space="preserve"> +  náklady spojené s převodem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20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Žádost Antonína Lněníčka, bytem Nepomyšl 224 o prodej parcely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č. 97 – zastavěná plocha a nádvoří o výměře 82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.</w:t>
      </w:r>
    </w:p>
    <w:p>
      <w:pPr>
        <w:pStyle w:val="Heading2"/>
        <w:rPr/>
      </w:pPr>
      <w:r>
        <w:rPr/>
        <w:t xml:space="preserve">Dne 30. listopadu 2007 byla doručena žádost p. Antonína Lněníčka, bytem Nepomyšl 224 o prodej parcely č. 97 – zastavěná plocha a nádvoří o výměře </w:t>
      </w:r>
    </w:p>
    <w:p>
      <w:pPr>
        <w:pStyle w:val="Heading2"/>
        <w:rPr/>
      </w:pPr>
      <w:r>
        <w:rPr/>
        <w:t>820 m</w:t>
      </w:r>
      <w:r>
        <w:rPr>
          <w:vertAlign w:val="superscript"/>
        </w:rPr>
        <w:t>2</w:t>
      </w:r>
      <w:r>
        <w:rPr/>
        <w:t xml:space="preserve"> v k.ú. Nepomyš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proti: 0</w:t>
        <w:tab/>
        <w:tab/>
        <w:t>zdrželi se: 1 (J.Kří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highlight w:val="lightGray"/>
        </w:rPr>
        <w:t xml:space="preserve">ZM Nepomyšl schválilo přijetí záměru městyse Nepomyšl na prodej pozemku </w:t>
      </w:r>
    </w:p>
    <w:p>
      <w:pPr>
        <w:pStyle w:val="Normal"/>
        <w:rPr/>
      </w:pPr>
      <w:r>
        <w:rPr>
          <w:i/>
          <w:sz w:val="28"/>
          <w:highlight w:val="lightGray"/>
        </w:rPr>
        <w:t>č. 97 – zastavěná plocha a nádvoří o výměře 820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Nepomyšl za cen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>25,- Kč/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21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g. Vojtěch Zítko – seznámil přítomné se záměry firmy Sedlecký kaoli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    v k.ú. Nepomyšl a na dotaz starosty, zda prodá městysu</w:t>
      </w:r>
    </w:p>
    <w:p>
      <w:pPr>
        <w:pStyle w:val="Normal"/>
        <w:ind w:left="2124" w:firstLine="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epomyšl pozemek č. 2845 (bývalý sad směrem ke kaolince),   </w:t>
      </w:r>
    </w:p>
    <w:p>
      <w:pPr>
        <w:pStyle w:val="Normal"/>
        <w:ind w:left="2124" w:firstLine="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de podle územního plánu je část pozemku vyčleněná pro </w:t>
      </w:r>
    </w:p>
    <w:p>
      <w:pPr>
        <w:pStyle w:val="Normal"/>
        <w:ind w:left="2124" w:firstLine="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snické bydlení, Ing. V .Zítko odpověděl, že souhlasí</w:t>
      </w:r>
    </w:p>
    <w:p>
      <w:pPr>
        <w:pStyle w:val="Normal"/>
        <w:ind w:left="2124" w:firstLine="8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 prodejem tohoto pozemk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. Josef Lněníček – na základě telefonické informace od JUDr. M. Zrůsta,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právního zástupce městyse Nepomyšl, prohrál dne 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11.2007 městys Nepomyšl odvolací soud žaloby městyse Nepomyšl proti firmě Stojko a spol. Vrout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- starosta seznámil přítomné o průběhu žádosti o dotac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na ČOV a kanalizaci v 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 Josef Kříž –  zda starosta vede evidenci dřeva z obecního lesa</w:t>
      </w:r>
    </w:p>
    <w:p>
      <w:pPr>
        <w:pStyle w:val="Normal"/>
        <w:ind w:left="14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zda se budou opravovat komíny v bytovce čp. 30 ve Dvércích 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22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ředložil návrh na usnes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na svém 12. zasedání, konaném dne 30.11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 11. zasedání ZM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právu z kontroly finančního výboru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ápis z dílčího přezkoumání hospodaření městyse Nepomyšl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ávrh rozpočtu městyse Nepomyšl na rok 2008</w:t>
      </w:r>
    </w:p>
    <w:p>
      <w:pPr>
        <w:pStyle w:val="Normal"/>
        <w:numPr>
          <w:ilvl w:val="0"/>
          <w:numId w:val="4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Zprávu výboru životního prostředí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/>
          <w:sz w:val="28"/>
          <w:szCs w:val="28"/>
        </w:rPr>
        <w:t xml:space="preserve">Žádost </w:t>
      </w:r>
      <w:r>
        <w:rPr>
          <w:i/>
          <w:sz w:val="28"/>
          <w:szCs w:val="28"/>
        </w:rPr>
        <w:t xml:space="preserve">p. Antonína Lněníčka, bytem Nepomyšl 224 o prodej části parcely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. 18/1 v k.ú. Nepomyšl.</w:t>
      </w:r>
    </w:p>
    <w:p>
      <w:pPr>
        <w:pStyle w:val="Zkladntext2"/>
        <w:ind w:left="360" w:hanging="0"/>
        <w:rPr/>
      </w:pPr>
      <w:r>
        <w:rPr>
          <w:b w:val="false"/>
          <w:iCs/>
          <w:szCs w:val="28"/>
          <w:u w:val="none"/>
        </w:rPr>
        <w:t xml:space="preserve">7) Návrh OZV č. 2/2007 </w:t>
      </w:r>
      <w:r>
        <w:rPr>
          <w:b w:val="false"/>
          <w:iCs/>
          <w:u w:val="none"/>
        </w:rPr>
        <w:t xml:space="preserve">o místním poplatku za provoz systému  </w:t>
      </w:r>
    </w:p>
    <w:p>
      <w:pPr>
        <w:pStyle w:val="Zkladntext2"/>
        <w:ind w:left="360" w:firstLine="348"/>
        <w:rPr/>
      </w:pPr>
      <w:r>
        <w:rPr>
          <w:b w:val="false"/>
          <w:iCs/>
          <w:u w:val="none"/>
        </w:rPr>
        <w:t xml:space="preserve">shromažďování, </w:t>
      </w:r>
      <w:r>
        <w:rPr>
          <w:b w:val="false"/>
          <w:bCs w:val="false"/>
          <w:u w:val="none"/>
        </w:rPr>
        <w:t xml:space="preserve">sběru,  přepravy, třídění, využívání a odstraňování   </w:t>
      </w:r>
    </w:p>
    <w:p>
      <w:pPr>
        <w:pStyle w:val="Zkladntext2"/>
        <w:ind w:left="360" w:firstLine="348"/>
        <w:rPr>
          <w:b w:val="false"/>
          <w:b w:val="false"/>
          <w:bCs w:val="false"/>
          <w:i w:val="false"/>
          <w:i w:val="false"/>
          <w:szCs w:val="28"/>
          <w:u w:val="none"/>
        </w:rPr>
      </w:pPr>
      <w:r>
        <w:rPr>
          <w:b w:val="false"/>
          <w:bCs w:val="false"/>
          <w:u w:val="none"/>
        </w:rPr>
        <w:t>komunálního odpadů.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po doplnění a ověřovatele zápisu p. Miloše Augusta a p. Martina Kašeho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ložení inventarizační komis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>Přijetí záměru městyse Nepomyšl na prodej p.č. 18/1 – ostatní plocha o výměře 1.46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 převodem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počtové změny č.14/2007 – č.30/2007 (viz příloha)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e návrh OZV č. 2/2007 o místním poplatku za provoz systému shromažďování, sběru, přepravy, třídění, využívání a odstraňování komunálních odpadů bude bodem programu v příštím zasedání Z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  <w:szCs w:val="28"/>
        </w:rPr>
        <w:t>Pronájem dle záměru městyse Nepomyšl č. 5/2007 – pronájem p.č. 38 – vodní plocha vodní nádrž přírodní o výměře 30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. Wolfgangu Stunovi, bytem Jana Švermy 1940, Louny za 1,- Kč/rok s tím, 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že tato vodní plocha bude přístupná všem občanům (tzn. rybolov, koupání,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zalévání a ostatní činnosti spojené s touto vodní plochou)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nájem dle záměru městyse Nepomyšl č. 6/2007 - p.č. 17 – zastavěná  </w:t>
      </w:r>
    </w:p>
    <w:p>
      <w:pPr>
        <w:pStyle w:val="Normal"/>
        <w:ind w:left="420" w:firstLine="288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locha a nádvoří o výměře </w:t>
      </w:r>
      <w:r>
        <w:rPr>
          <w:i/>
          <w:sz w:val="28"/>
        </w:rPr>
        <w:t>5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, p.č. 18 – zastavěná plocha a nádvoří o </w:t>
      </w:r>
    </w:p>
    <w:p>
      <w:pPr>
        <w:pStyle w:val="Normal"/>
        <w:ind w:left="420" w:firstLine="288"/>
        <w:rPr/>
      </w:pPr>
      <w:r>
        <w:rPr>
          <w:i/>
          <w:sz w:val="28"/>
        </w:rPr>
        <w:t>výměře 3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.č. 28 – trvalý travní porost o výměře 3.16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še v k.ú. </w:t>
      </w:r>
    </w:p>
    <w:p>
      <w:pPr>
        <w:pStyle w:val="Normal"/>
        <w:ind w:left="420" w:firstLine="288"/>
        <w:rPr/>
      </w:pPr>
      <w:r>
        <w:rPr>
          <w:i/>
          <w:sz w:val="28"/>
        </w:rPr>
        <w:t xml:space="preserve">Chmelištná Občanskému sdružení „Koňský dvorec Chmelištná“, zastoupen </w:t>
      </w:r>
    </w:p>
    <w:p>
      <w:pPr>
        <w:pStyle w:val="Normal"/>
        <w:ind w:left="420" w:firstLine="288"/>
        <w:rPr>
          <w:i/>
          <w:i/>
          <w:sz w:val="28"/>
        </w:rPr>
      </w:pPr>
      <w:r>
        <w:rPr>
          <w:i/>
          <w:sz w:val="28"/>
        </w:rPr>
        <w:t xml:space="preserve">Václavem Staňkem bytem Chmelištná 10 a Jaroslavem Hladíkem, bytem </w:t>
      </w:r>
    </w:p>
    <w:p>
      <w:pPr>
        <w:pStyle w:val="Normal"/>
        <w:ind w:left="420" w:firstLine="288"/>
        <w:rPr/>
      </w:pPr>
      <w:r>
        <w:rPr>
          <w:i/>
          <w:sz w:val="28"/>
        </w:rPr>
        <w:t>Karlovarská 444 Vroutek za cenu 0,40 hal.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/rok.</w:t>
      </w:r>
    </w:p>
    <w:p>
      <w:pPr>
        <w:pStyle w:val="Normal"/>
        <w:ind w:left="420" w:firstLine="28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dměny členům výborů: kulturního, kontrolního, finančního, životního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prostředí a stavebního ve výši 500,- Kč hrubého, které budou vyplaceny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e výplatě za měsíc prosinec 2007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9) Proplácení cestovních příkazů člence kulturního výboru, která bude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dojíždět soukromým vozidlem za občany do okolních obcí (Dvérce, Dětaň,</w:t>
      </w:r>
    </w:p>
    <w:p>
      <w:pPr>
        <w:pStyle w:val="Normal"/>
        <w:ind w:left="420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Chmelištná, Nová Ves a Dětaň) z důvodu blahopřání k životním jubileím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skytnutí finančního příspěvku MŠ Krásný Dvůr pro děti na zakoupení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raček pod vánoční stromeček ve výši 3.000,- Kč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Přijetí záměru městyse Nepomyšl na prodej nemovitosti na parcele č.117/3, pozemku č. 117/3 – zastavěná plocha o výměře 58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a pozemku</w:t>
      </w:r>
    </w:p>
    <w:p>
      <w:pPr>
        <w:pStyle w:val="Normal"/>
        <w:ind w:left="810" w:hanging="0"/>
        <w:rPr/>
      </w:pPr>
      <w:r>
        <w:rPr>
          <w:i/>
          <w:sz w:val="28"/>
          <w:szCs w:val="28"/>
        </w:rPr>
        <w:t>č. 6/2 – zahrada o výměře 2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. Pozemky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 </w:t>
      </w:r>
    </w:p>
    <w:p>
      <w:pPr>
        <w:pStyle w:val="Normal"/>
        <w:ind w:left="8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2) Přijetí záměru městyse Nepomyšl na prodej pozemku č. 3476/4 – orná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 xml:space="preserve">  půda o výměře 1.04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 xml:space="preserve">  spojené s převode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ijetí záměru městyse Nepomyšl na prodej pozemku č. 3476/6 – jiná </w:t>
      </w:r>
    </w:p>
    <w:p>
      <w:pPr>
        <w:pStyle w:val="Normal"/>
        <w:ind w:left="810" w:hanging="0"/>
        <w:rPr/>
      </w:pPr>
      <w:r>
        <w:rPr>
          <w:i/>
          <w:sz w:val="28"/>
          <w:szCs w:val="28"/>
        </w:rPr>
        <w:t>plocha o výměře 23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 převodem   </w:t>
      </w:r>
    </w:p>
    <w:p>
      <w:pPr>
        <w:pStyle w:val="Normal"/>
        <w:ind w:left="8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ijetí záměru městyse Nepomyšl na prodej pozemku č. 97 – zastavěná </w:t>
      </w:r>
    </w:p>
    <w:p>
      <w:pPr>
        <w:pStyle w:val="Normal"/>
        <w:ind w:left="810" w:hanging="0"/>
        <w:rPr/>
      </w:pPr>
      <w:r>
        <w:rPr>
          <w:i/>
          <w:sz w:val="28"/>
          <w:szCs w:val="28"/>
        </w:rPr>
        <w:t>plocha a nádvoří o výměře 82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</w:t>
      </w:r>
    </w:p>
    <w:p>
      <w:pPr>
        <w:pStyle w:val="Normal"/>
        <w:ind w:left="8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 převodem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>Žádost Rudolfa Zemana, bytem Nepomyšl 226 o prodej části parcely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č. 18/1 v k.ú. Nepomyšl – investovat do zaměření parcely č. 18/1 pro přijetí</w:t>
      </w:r>
    </w:p>
    <w:p>
      <w:pPr>
        <w:pStyle w:val="Normal"/>
        <w:ind w:left="708" w:hanging="0"/>
        <w:rPr>
          <w:i/>
          <w:i/>
          <w:iCs/>
          <w:sz w:val="28"/>
        </w:rPr>
      </w:pPr>
      <w:r>
        <w:rPr>
          <w:i/>
          <w:iCs/>
          <w:sz w:val="28"/>
        </w:rPr>
        <w:t>záměru na prodej části tohoto pozemku</w:t>
      </w:r>
    </w:p>
    <w:p>
      <w:pPr>
        <w:pStyle w:val="Zkladntext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:</w:t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ipravit podklady pro zahájení výstavby ČOV a kanalizaci v Nepomyšli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pro výběrové řízení + dopracování projekt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e 20.10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věřovatelé zápisu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Miloš August</w:t>
        <w:tab/>
        <w:tab/>
        <w:tab/>
        <w:tab/>
        <w:t xml:space="preserve">                               Martin Kaše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5.12.2007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14 stran +  20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ozvánka na 12. zasedání ZM Nepomyšl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kontrolního výboru ze dne 29.11.2007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pis finančního výboru ze dne 01.11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R.Zemana, bytem Nepomyšl 226 ze dne 05.11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Ant.Lněníčka, bytem Nepomyšl 224 ze dne 05.11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T.Vávry, bytem Nepomyšl 52 ze dne 21.11.2007 </w:t>
      </w:r>
    </w:p>
    <w:p>
      <w:pPr>
        <w:pStyle w:val="Normal"/>
        <w:rPr/>
      </w:pPr>
      <w:r>
        <w:rPr>
          <w:bCs/>
          <w:i/>
        </w:rPr>
        <w:t xml:space="preserve">- zápis z dílčího přezkoumání hospodaření městyse Nepomyšl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návrh rozpočtu městyse Nepomyšl na rok 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rozpočtové změny č. 14/2007 – 30/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práva výboru životního prostředí – problémy odpadového hospodářství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návrh OZV č. 2/2007 o místním  poplatku za provoz systému shromažďování, sběru, přepravy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>třídění, využívání a odstraňování komunálních odpadů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měr městyse Nepomyšl č. 5/2007 + žádost W. Stuny ze dne 3.10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měr městyse Nepomyšl č. 6/2007 + žádost „Koňský dvorec Chmelištná – občanské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sdružení“  ze dne 02.11.2007 + žádost manželů Šmejkalových ze dne 24.10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předsedkyně kulturního výboru o poskytnutí odměny pro členky kulturního výboru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MŠ Krásný Dvůr o poskytnutí fin. příspěvku ze dne 22.11.2007 </w:t>
      </w:r>
    </w:p>
    <w:p>
      <w:pPr>
        <w:pStyle w:val="Normal"/>
        <w:rPr/>
      </w:pPr>
      <w:r>
        <w:rPr>
          <w:bCs/>
          <w:i/>
        </w:rPr>
        <w:t>- žádost D.Prätoriuse, bytem Vroutek, Na Hůrce 191 ze dne 19.10.2007 + snímek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M.Skalová, bytem Nepomyšl 193 ze dne 13.9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J.Žákové, bytem Nepomyšl 223 ze dne 25.9.2007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Ant.Lněníčka, bytem Nepomyšl 224 ze dne 30.11.2007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810"/>
        </w:tabs>
        <w:ind w:left="810" w:hanging="390"/>
      </w:pPr>
      <w:rPr/>
    </w:lvl>
  </w:abstractNum>
  <w:abstractNum w:abstractNumId="3">
    <w:lvl w:ilvl="0">
      <w:start w:val="13"/>
      <w:numFmt w:val="decimal"/>
      <w:lvlText w:val="%1)"/>
      <w:lvlJc w:val="left"/>
      <w:pPr>
        <w:tabs>
          <w:tab w:val="num" w:pos="810"/>
        </w:tabs>
        <w:ind w:left="81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7:00Z</dcterms:created>
  <dc:creator>nikdo</dc:creator>
  <dc:description/>
  <dc:language>en-US</dc:language>
  <cp:lastModifiedBy>kdosi</cp:lastModifiedBy>
  <cp:lastPrinted>2007-12-04T13:10:00Z</cp:lastPrinted>
  <dcterms:modified xsi:type="dcterms:W3CDTF">2007-12-06T09:18:00Z</dcterms:modified>
  <cp:revision>4</cp:revision>
  <dc:subject/>
  <dc:title>Z Á P I S</dc:title>
</cp:coreProperties>
</file>