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13. zasedání zastupitelstva městyse (ZM) Nepomyšl, konaného dne 28.12.2007 od 18.00 hodin do 20.1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</w:t>
      </w:r>
      <w:r>
        <w:rPr>
          <w:bCs/>
          <w:i/>
          <w:sz w:val="28"/>
        </w:rPr>
        <w:t xml:space="preserve">Lněníček Josef, Ing. Vávra Jaroslav, August Miloš, Svoboda Václav, </w:t>
      </w:r>
    </w:p>
    <w:p>
      <w:pPr>
        <w:pStyle w:val="Normal"/>
        <w:rPr/>
      </w:pPr>
      <w:r>
        <w:rPr>
          <w:bCs/>
          <w:i/>
          <w:sz w:val="28"/>
        </w:rPr>
        <w:t xml:space="preserve">                 </w:t>
      </w:r>
      <w:r>
        <w:rPr>
          <w:bCs/>
          <w:i/>
          <w:sz w:val="28"/>
        </w:rPr>
        <w:t>Trochtová Helena,</w:t>
      </w:r>
      <w:r>
        <w:rPr>
          <w:i/>
          <w:sz w:val="28"/>
          <w:szCs w:val="28"/>
        </w:rPr>
        <w:t xml:space="preserve"> Schieferdeckerová Zdeňka, Lněníček Antonín, </w:t>
      </w:r>
    </w:p>
    <w:p>
      <w:pPr>
        <w:pStyle w:val="Normal"/>
        <w:rPr>
          <w:bCs/>
          <w:i/>
          <w:i/>
          <w:sz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Martin Kaš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Kříž Josef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Návrh OZV č. 2/2007 o místním poplatku za provoz systému shromažďování, sběru,  přepravy, třídění, využívání a odstraňování  komunálního odpadů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Návrh rozpočtu městyse Nepomyšl na rok 2008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Rozpočtové změny č. 31/2007 – 38/2007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rodej dle záměru městyse Nepomyšl č. 7/2007 – prodej pozemku č. 18/1 – ostatní plocha o výměře 1.46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rodej dle záměru městyse Nepomyšl č. 8/2007 – prodej nemovitosti na parcele č. 117/3, pozemku č. 117/3 – zast. plocha o výměře 58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ozemku č. 6/2 – zahrada o výměře 2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vše v k.ú. Nepomyšl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rodej dle záměru městyse Nepomyšl č. 9/2007 – prodej pozemku č. 3476/4-orná půda o výměře 1.04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rodej dle záměru městyse Nepomyšl  č.10/2007 – prodej pozemku č. 3476/6 – jiná plocha o výměře 23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rodej dle záměru městyse Nepomyšl č. 11/2007 – prodej pozemku č. 97 –zastavěná plocha a nádvoří o výměře 82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lán práce na 1. pololetí 2008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Smlouva o dílo s JUDr. Vladimírem Štysem – rozdělení domů určených k prodeji na bytové jednotky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Karate clubu Podbořany o finanční příspěvek na sportovní činnost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Žádost občanského sdružení Aragonit, Karlovy Vary o finanční příspěvek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/>
      </w:pPr>
      <w:r>
        <w:rPr>
          <w:i/>
          <w:sz w:val="28"/>
          <w:szCs w:val="28"/>
        </w:rPr>
        <w:t xml:space="preserve">Starosta navrhl na ověřovatele zápisu pí. Zdeňku Schieferdeckerovou 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. Antonína Lněníčk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highlight w:val="lightGray"/>
        </w:rPr>
        <w:t xml:space="preserve">ZM schválilo program 13. veřejného zasedání ZM a ověřovatele zápisu </w:t>
      </w:r>
      <w:r>
        <w:rPr>
          <w:i/>
          <w:sz w:val="28"/>
          <w:szCs w:val="28"/>
          <w:highlight w:val="lightGray"/>
        </w:rPr>
        <w:t>pí. Zdeňku Schieferdeckerovou a p. Antonína Lněníčka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/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z 12. zasedání ZM přečetl předseda kontrolního výboru Václav Svoboda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kontrolu plnění usnesení z 12. zase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Zkladntext2"/>
        <w:rPr/>
      </w:pPr>
      <w:r>
        <w:rPr/>
        <w:t xml:space="preserve">Návrh OZV č. 2/2007 o místním poplatku za provoz systému shromažďování, sběru,  přepravy, třídění, využívání a odstraňování  komunálního odpadů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minulém zasedání  projednávalo ZM návrh OZV č. 2/2007 o místním poplatku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 provoz systému shromažďování, sběru,  přepravy, třídění, využívání a odstraňování  komunálního odpadů. Byl podán návrh ve vyhlášce vypustit celý článek č.5 „Úlevy“ a v článku č. 3 „Sazba poplatku“ v bodě 1b) částku 200,- Kč snížit: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a) 150,- Kč za fyzickou osobu, která má v městysu Nepomyšl a v místních částech  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</w:t>
      </w:r>
      <w:r>
        <w:rPr>
          <w:b w:val="false"/>
          <w:bCs w:val="false"/>
          <w:iCs/>
          <w:u w:val="none"/>
        </w:rPr>
        <w:t xml:space="preserve">Chmelištná, Dětaň, Dvérce a Nová Ves trvalý pobyt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b) 150,- Kč za fyzickou osobu, která ve vlastnictví stavbu určenou nebo sloužící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</w:t>
      </w:r>
      <w:r>
        <w:rPr>
          <w:b w:val="false"/>
          <w:bCs w:val="false"/>
          <w:iCs/>
          <w:u w:val="none"/>
        </w:rPr>
        <w:t xml:space="preserve">k individuální rekreaci a která se nachází na území městyse Nepomyšl a    </w:t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    </w:t>
      </w:r>
      <w:r>
        <w:rPr>
          <w:b w:val="false"/>
          <w:bCs w:val="false"/>
          <w:iCs/>
          <w:u w:val="none"/>
        </w:rPr>
        <w:t>v místních částech Chmelištná, Dětaň, Dvérce a Nová Ves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s platností od 01.01.2008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proti: 0</w:t>
        <w:tab/>
        <w:tab/>
        <w:t>zdrželi se: 2  (Ant. Lněníček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V. Svoboda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OZV č. 2/2007</w:t>
      </w:r>
      <w:r>
        <w:rPr>
          <w:b w:val="false"/>
          <w:bCs w:val="false"/>
          <w:iCs/>
          <w:highlight w:val="lightGray"/>
          <w:u w:val="none"/>
        </w:rPr>
        <w:t xml:space="preserve"> o místním poplatku za provoz systému shromažďování, sběru,  přepravy, třídění, využívání a odstraňování  komunálního odpadů  s platností od 01.01.2008: 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a) 150,- Kč za fyzickou osobu, která má v městysu Nepomyšl a v místních částech Chmelištná, Dětaň, Dvérce a Nová Ves trvalý pobyt 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b) 150,- Kč za fyzickou osobu, která ve vlastnictví stavbu určenou nebo sloužící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    </w:t>
      </w:r>
      <w:r>
        <w:rPr>
          <w:b w:val="false"/>
          <w:bCs w:val="false"/>
          <w:iCs/>
          <w:highlight w:val="lightGray"/>
          <w:u w:val="none"/>
        </w:rPr>
        <w:t>k individuální rekreaci a která se nachází na území městyse Nepomyšl a v místních částech Chmelištná, Dětaň, Dvérce a Nová Ves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TextBody"/>
        <w:rPr/>
      </w:pPr>
      <w:r>
        <w:rPr/>
        <w:t>ad 5)</w:t>
      </w:r>
    </w:p>
    <w:p>
      <w:pPr>
        <w:pStyle w:val="Heading1"/>
        <w:rPr/>
      </w:pPr>
      <w:r>
        <w:rPr/>
        <w:t>Návrh rozpočtu městyse Nepomyšl na rok 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ichni zastupitelé obdrželi návrh rozpočtu na rok 2008, který byl vyvěšen na úřední desce dne 26.11.2007. Do 12.12.2007 nebyly podány žádné návrhy ani připomínky k tomuto návrh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vrh rozpočtu je schodkový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íjmy:            13.500 tis. Kč            </w:t>
        <w:tab/>
        <w:t>Výdaje:          25.885 tis. Kč</w:t>
      </w:r>
    </w:p>
    <w:p>
      <w:pPr>
        <w:pStyle w:val="Normal"/>
        <w:rPr/>
      </w:pPr>
      <w:r>
        <w:rPr>
          <w:i/>
          <w:sz w:val="28"/>
          <w:u w:val="single"/>
        </w:rPr>
        <w:t>Financování:  12.700 tis. Kč</w:t>
      </w:r>
      <w:r>
        <w:rPr>
          <w:i/>
          <w:sz w:val="28"/>
          <w:szCs w:val="28"/>
          <w:u w:val="single"/>
        </w:rPr>
        <w:t xml:space="preserve"> </w:t>
        <w:tab/>
        <w:tab/>
        <w:t xml:space="preserve">Financování:      315 tis. Kč </w:t>
      </w:r>
    </w:p>
    <w:p>
      <w:pPr>
        <w:pStyle w:val="Heading5"/>
        <w:rPr>
          <w:u w:val="none"/>
        </w:rPr>
      </w:pPr>
      <w:r>
        <w:rPr>
          <w:u w:val="none"/>
        </w:rPr>
        <w:t>celkem:           26.200 tis. Kč</w:t>
        <w:tab/>
        <w:tab/>
        <w:t>celkem:          26.200 tis. Kč</w:t>
      </w:r>
    </w:p>
    <w:p>
      <w:pPr>
        <w:pStyle w:val="Normal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Cs/>
          <w:highlight w:val="lightGray"/>
        </w:rPr>
      </w:pPr>
      <w:r>
        <w:rPr>
          <w:iCs/>
          <w:highlight w:val="lightGray"/>
        </w:rPr>
        <w:t>ZM Nepomyšl schválilo rozpočet městyse Nepomyšl na rok 2008 jako schodkový: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Příjmy:            13.500 tis. Kč            </w:t>
        <w:tab/>
        <w:t>Výdaje:          25.885 tis. Kč</w:t>
      </w:r>
    </w:p>
    <w:p>
      <w:pPr>
        <w:pStyle w:val="Normal"/>
        <w:rPr/>
      </w:pPr>
      <w:r>
        <w:rPr>
          <w:i/>
          <w:sz w:val="28"/>
          <w:highlight w:val="lightGray"/>
          <w:u w:val="single"/>
        </w:rPr>
        <w:t>Financování:  12.700 tis. Kč</w:t>
      </w:r>
      <w:r>
        <w:rPr>
          <w:i/>
          <w:sz w:val="28"/>
          <w:szCs w:val="28"/>
          <w:highlight w:val="lightGray"/>
          <w:u w:val="single"/>
        </w:rPr>
        <w:t xml:space="preserve"> </w:t>
        <w:tab/>
        <w:tab/>
        <w:t xml:space="preserve">Financování:      315 tis. Kč </w:t>
      </w:r>
    </w:p>
    <w:p>
      <w:pPr>
        <w:pStyle w:val="Heading5"/>
        <w:rPr>
          <w:u w:val="none"/>
        </w:rPr>
      </w:pPr>
      <w:r>
        <w:rPr>
          <w:highlight w:val="lightGray"/>
          <w:u w:val="none"/>
        </w:rPr>
        <w:t>celkem:           26.200 tis. Kč</w:t>
        <w:tab/>
        <w:tab/>
        <w:t>celkem:          26.200 tis. Kč</w:t>
      </w:r>
    </w:p>
    <w:p>
      <w:pPr>
        <w:pStyle w:val="TextBody"/>
        <w:rPr>
          <w:iCs/>
          <w:u w:val="none"/>
        </w:rPr>
      </w:pPr>
      <w:r>
        <w:rPr>
          <w:iCs/>
          <w:u w:val="none"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Heading1"/>
        <w:rPr/>
      </w:pPr>
      <w:r>
        <w:rPr/>
        <w:t>Rozpočtové změny č. 31/2007 – 38/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ístostarosta seznámil ZM s návrhem rozpočtových změn č. 31 – 38/2007, které byli zastupitelům zaslány společně s pozvánkami.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31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neinv.přijaté dotace od krajů na výdaje JSDH</w:t>
        <w:tab/>
        <w:t xml:space="preserve">         + 5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PO-dobrovolná část – nákup materiálu                               + 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-dobrovolná část – služby školení a vzdělávání              + 4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32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příjmy z prodeje pozemků</w:t>
        <w:tab/>
        <w:tab/>
        <w:tab/>
        <w:tab/>
        <w:t xml:space="preserve">         + 24 tis.Kč</w:t>
      </w:r>
    </w:p>
    <w:p>
      <w:pPr>
        <w:pStyle w:val="Normal"/>
        <w:rPr>
          <w:i/>
          <w:i/>
        </w:rPr>
      </w:pPr>
      <w:r>
        <w:rPr>
          <w:i/>
        </w:rPr>
        <w:t>- zvyšují se příjmy – správní poplatky</w:t>
        <w:tab/>
        <w:tab/>
        <w:tab/>
        <w:tab/>
        <w:tab/>
        <w:t xml:space="preserve">         + 11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ákup ost. služeb                             + 35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33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poplatek-likvidace komunálního odpadu</w:t>
        <w:tab/>
        <w:tab/>
        <w:t xml:space="preserve">        + 20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sběr a svoz komunálních odpadů – nákup ost.služeb          + 20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34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poplatky za odnětí pozemků plnění funkcí lesa</w:t>
        <w:tab/>
        <w:t xml:space="preserve">        + 10 tis.Kč</w:t>
      </w:r>
    </w:p>
    <w:p>
      <w:pPr>
        <w:pStyle w:val="Normal"/>
        <w:rPr>
          <w:i/>
          <w:i/>
        </w:rPr>
      </w:pPr>
      <w:r>
        <w:rPr>
          <w:i/>
        </w:rPr>
        <w:t>- zvyšují se příjmy – správní poplatky</w:t>
        <w:tab/>
        <w:tab/>
        <w:tab/>
        <w:tab/>
        <w:tab/>
        <w:t xml:space="preserve">        +   3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pěstební činnost – nákup materiálu</w:t>
        <w:tab/>
        <w:tab/>
        <w:t xml:space="preserve">                    + 13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35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činnost místní správy – přijaté neinvestiční dary</w:t>
        <w:tab/>
        <w:t xml:space="preserve">        + 5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knihy,učební pomůcky a tisk          + 5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36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PO-dobrovolná část-příjmy z poskytování služeb</w:t>
        <w:tab/>
        <w:t xml:space="preserve">        + 3 tis.Kč</w:t>
      </w:r>
    </w:p>
    <w:p>
      <w:pPr>
        <w:pStyle w:val="Normal"/>
        <w:rPr>
          <w:i/>
          <w:i/>
        </w:rPr>
      </w:pPr>
      <w:r>
        <w:rPr>
          <w:i/>
        </w:rPr>
        <w:t>- zvyšují se příjmy – činnost místní správy - příjmy z poskytování služeb</w:t>
        <w:tab/>
        <w:t xml:space="preserve">        + 2 tis.Kč</w:t>
      </w:r>
    </w:p>
    <w:p>
      <w:pPr>
        <w:pStyle w:val="Normal"/>
        <w:rPr>
          <w:i/>
          <w:i/>
        </w:rPr>
      </w:pPr>
      <w:r>
        <w:rPr>
          <w:i/>
        </w:rPr>
        <w:t>- zvyšují se příjmy – činnost místní správy – přijaté sankční platby</w:t>
        <w:tab/>
        <w:tab/>
        <w:t xml:space="preserve">        + 6 tis.Kč</w:t>
      </w:r>
    </w:p>
    <w:p>
      <w:pPr>
        <w:pStyle w:val="Normal"/>
        <w:rPr>
          <w:i/>
          <w:i/>
        </w:rPr>
      </w:pPr>
      <w:r>
        <w:rPr>
          <w:i/>
        </w:rPr>
        <w:t>- zvyšují se příjmy – činnost místní správy – přijaté nekap. příspěvky,náhrady  + 2 tis.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bytové hospodářství - služby peněžních ústavů          </w:t>
        <w:tab/>
        <w:t xml:space="preserve">        + 13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37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poplatky za uložení odpadu</w:t>
        <w:tab/>
        <w:tab/>
        <w:tab/>
        <w:tab/>
        <w:t xml:space="preserve">        + 51 tis.Kč</w:t>
      </w:r>
    </w:p>
    <w:p>
      <w:pPr>
        <w:pStyle w:val="Normal"/>
        <w:rPr>
          <w:i/>
          <w:i/>
        </w:rPr>
      </w:pPr>
      <w:r>
        <w:rPr>
          <w:i/>
        </w:rPr>
        <w:t>- zvyšují se příjmy – převody z rozpočtových účtů</w:t>
        <w:tab/>
        <w:tab/>
        <w:tab/>
        <w:tab/>
        <w:t xml:space="preserve">        + 8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řevody vlastním rozpočtovým příjmům</w:t>
        <w:tab/>
        <w:tab/>
        <w:t xml:space="preserve">        + 8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opravy a udržování</w:t>
        <w:tab/>
        <w:tab/>
        <w:t xml:space="preserve">          </w:t>
        <w:tab/>
        <w:t xml:space="preserve">        + 6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budovy,haly,stavby</w:t>
        <w:tab/>
        <w:tab/>
        <w:t xml:space="preserve">          </w:t>
        <w:tab/>
        <w:t xml:space="preserve">        + 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nakládání s kaly - nákup   ostatních služeb</w:t>
        <w:tab/>
        <w:t xml:space="preserve">          </w:t>
        <w:tab/>
        <w:t xml:space="preserve">        + 6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ředškolní zařízení – neinv.příspěvky ostatním PO</w:t>
        <w:tab/>
        <w:t xml:space="preserve">        + 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nákup materiálu j.n.</w:t>
        <w:tab/>
        <w:tab/>
        <w:t xml:space="preserve">        + 6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pevná paliva</w:t>
        <w:tab/>
        <w:tab/>
        <w:tab/>
        <w:t xml:space="preserve">        + 1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ostatní osobní výdaje</w:t>
        <w:tab/>
        <w:tab/>
        <w:t xml:space="preserve">        + 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zastupitelstva obcí – ostatní osobní výdaje</w:t>
        <w:tab/>
        <w:tab/>
        <w:t xml:space="preserve">        + 5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38/2007</w:t>
      </w:r>
    </w:p>
    <w:p>
      <w:pPr>
        <w:pStyle w:val="Normal"/>
        <w:rPr>
          <w:i/>
          <w:i/>
        </w:rPr>
      </w:pPr>
      <w:r>
        <w:rPr>
          <w:i/>
        </w:rPr>
        <w:t>- zvyšují se příjmy – poplatky za uložení odpadu</w:t>
        <w:tab/>
        <w:tab/>
        <w:tab/>
        <w:tab/>
        <w:t xml:space="preserve">        + 88 tis.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bytové hospodářství-opravy a udržování          </w:t>
        <w:tab/>
        <w:t xml:space="preserve">        + 60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prevence vzniku odpadů-nákup ostatních služeb       </w:t>
        <w:tab/>
        <w:t xml:space="preserve">        + 4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činnost místní správy-pohonné hmoty a maziva         </w:t>
        <w:tab/>
        <w:t xml:space="preserve">        + 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einv. dotace OPS</w:t>
        <w:tab/>
        <w:tab/>
        <w:t xml:space="preserve">        + 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einv. dotace obcím</w:t>
        <w:tab/>
        <w:tab/>
        <w:t xml:space="preserve">        + 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eřejné osvětlení – elektrická energie</w:t>
        <w:tab/>
        <w:tab/>
        <w:tab/>
        <w:t xml:space="preserve">        + 1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í – elektrická energie</w:t>
        <w:tab/>
        <w:tab/>
        <w:t xml:space="preserve">        + 2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schválilo rozpočtové změny č.31/2007 – 38/2007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7/2007 – prodej pozemku č. 18/1 – ostatní plocha o výměře 1.462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minulém zasedání byl schválen záměr č. 7/2007 na prodej pozemku č. 18/1 –</w:t>
      </w:r>
    </w:p>
    <w:p>
      <w:pPr>
        <w:pStyle w:val="Normal"/>
        <w:rPr/>
      </w:pPr>
      <w:r>
        <w:rPr>
          <w:i/>
          <w:sz w:val="28"/>
        </w:rPr>
        <w:t>ostatní plocha o výměře 1.46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, který byl vyvěšen na úřední desce po zákonnou dobu a který zastupitelé obdrželi společně s pozvánkami. Jediným zájemcem o tento pozemek byl pan Tomáš Vávra, bytem Nepomyš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</w:rPr>
        <w:t xml:space="preserve">čp. 52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proti: 0</w:t>
        <w:tab/>
        <w:tab/>
        <w:t>zdrželi se: 1 (H.Trochtová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  <w:highlight w:val="lightGray"/>
        </w:rPr>
        <w:t xml:space="preserve">ZM Nepomyšl schválilo prodej dle  záměru městyse Nepomyšl č. 7/2007 </w:t>
      </w:r>
      <w:r>
        <w:rPr>
          <w:i/>
          <w:sz w:val="28"/>
          <w:highlight w:val="lightGray"/>
        </w:rPr>
        <w:t>– prodej pozemku č. 18/1 – ostatní plocha o výměře 1.462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k.ú. Nepomyšl p. Tomášovi Vávrovi, bytem Nepomyšl. čp. 52 </w:t>
      </w:r>
      <w:r>
        <w:rPr>
          <w:i/>
          <w:sz w:val="28"/>
          <w:szCs w:val="28"/>
          <w:highlight w:val="lightGray"/>
        </w:rPr>
        <w:t>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převodem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8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8/2007 – prodej nemovitosti na parcele č. 117/3, pozemku č. 117/3 – zast. plocha o výměře 58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pozemku č. 6/2 – zahrada o výměře 2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vše v k.ú. Nepomyšl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byl schválen záměr č. 8/2007 na prodej</w:t>
      </w:r>
      <w:r>
        <w:rPr>
          <w:i/>
          <w:sz w:val="28"/>
        </w:rPr>
        <w:t xml:space="preserve">  nemovitosti</w:t>
      </w:r>
      <w:r>
        <w:rPr>
          <w:b/>
          <w:bCs/>
          <w:i/>
          <w:sz w:val="28"/>
          <w:u w:val="single"/>
        </w:rPr>
        <w:t xml:space="preserve"> </w:t>
      </w:r>
      <w:r>
        <w:rPr>
          <w:i/>
          <w:sz w:val="28"/>
        </w:rPr>
        <w:t>na parcele č. 117/3, pozemku č. 117/3 – zast. plocha o výměře 58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ozemk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</w:rPr>
        <w:t>č. 6/2 – zahrada o výměře 2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vše v k.ú. Nepomyšl, který byl vyvěšen na úřední desce po zákonnou dobu a který zastupitelé obdrželi společně s pozvánkami. Jediným zájemcem o tento pozemek a nemovitosti byl  pan David Prätorius, bytem Vroutek, Na Hůrce 19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ZM Nepomyš schválilo prodej dle záměru městyse Nepomyšl č. 8/2007 – prodej nemovitosti na parcele č. 117/3, pozemku č. 117/3 – zast. plocha o výměře 586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a pozemku č. 6/2 – zahrada o výměře 28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, vše v k.ú. Nepomyšl p. Davidu      Prätoriusovi, bytem Vroutek, Na Hůrce 191, nemovitost za cenu 150.000,- Kč   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a pozemek za cenu 25,- Kč/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+  náklady spojené s převodem</w:t>
      </w:r>
      <w:r>
        <w:rPr>
          <w:i/>
          <w:iCs/>
          <w:sz w:val="28"/>
        </w:rPr>
        <w:t xml:space="preserve"> 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d 9) 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9/2007 – prodej pozemku č. 3476/4-orná půda o výměře 1.04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minulém zasedání byl schválen záměr č. 9/2007 na prodej</w:t>
      </w:r>
      <w:r>
        <w:rPr>
          <w:i/>
          <w:sz w:val="28"/>
        </w:rPr>
        <w:t xml:space="preserve">  pozemku č. 3476/4-orná půda o výměře 1.04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, který byl vyvěšen na úřední desce po zákonnou dobu a který zastupitelé obdrželi společně s pozvánkami. Jediným zájemcem o tento pozemek byla paní Martina Skalová, bytem Nepomyšl čp. 193.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/>
      </w:pPr>
      <w:r>
        <w:rPr>
          <w:iCs/>
          <w:szCs w:val="24"/>
          <w:highlight w:val="lightGray"/>
        </w:rPr>
        <w:t>ZM Nepomyšl schválilo p</w:t>
      </w:r>
      <w:r>
        <w:rPr>
          <w:highlight w:val="lightGray"/>
        </w:rPr>
        <w:t>rodej dle záměru městyse Nepomyšl č. 9/2007 – prodej pozemku č. 3476/4-orná půda o výměře 1.044 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 xml:space="preserve"> v k.ú. Nepomyšl p. Martině Skalové, bytem Nepomyšl čp. 193 za cenu 25,- Kč/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 xml:space="preserve"> + náklady spojené s převod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0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 č.10/2007 – prodej pozemku č. 3476/6 – jiná plocha o výměře 23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minulém zasedání byl schválen záměr č. 10/2007 na prodej</w:t>
      </w:r>
      <w:r>
        <w:rPr>
          <w:i/>
          <w:sz w:val="28"/>
        </w:rPr>
        <w:t xml:space="preserve">  pozemku 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</w:rPr>
        <w:t>3476/6 – jiná plocha o výměře 23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, který byl vyvěšen na úřední desce po zákonnou dobu a který zastupitelé obdrželi společně s pozvánkami. Jediným zájemcem o tento pozemek byla paní Jana Žáková, bytem Nepomyšl čp. 23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7</w:t>
        <w:tab/>
        <w:tab/>
        <w:t>proti: 0</w:t>
        <w:tab/>
        <w:t>zdrželi se: 1 (Zd.Schieferdeckerová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</w:t>
      </w:r>
      <w:r>
        <w:rPr>
          <w:i/>
          <w:sz w:val="28"/>
          <w:highlight w:val="lightGray"/>
        </w:rPr>
        <w:t>rodej dle záměru městyse Nepomyšl č. 10/2007 - prodej pozemku č. 3476/6 – jiná plocha o výměře 234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k.ú. Nepomyšl p. Janě Žákové, bytem Nepomyšl čp. 223 za cenu 25,- Kč/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11/2007 – prodej pozemku č. 97 –zastavěná plocha a nádvoří o výměře 82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minulém zasedání byl schválen záměr č. 11/2007 na prodej</w:t>
      </w:r>
      <w:r>
        <w:rPr>
          <w:i/>
          <w:sz w:val="28"/>
        </w:rPr>
        <w:t xml:space="preserve">  pozemku č. č. 97 –zastavěná plocha a nádvoří o výměře 82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, který byl vyvěšen na úřední desce po zákonnou dobu a který zastupitelé obdrželi společně s pozvánkami. Jediným zájemcem o tento pozemek byl pan Antonín Lněníček, bytem Nepomyšl čp. 22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</w:t>
      </w:r>
      <w:r>
        <w:rPr>
          <w:i/>
          <w:sz w:val="28"/>
          <w:highlight w:val="lightGray"/>
        </w:rPr>
        <w:t xml:space="preserve"> prodej dle záměru městyse Nepomyšl č. 11/2007 - prodej pozemku č. 97 –zastavěná plocha a nádvoří o výměře 820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k.ú. Nepomyšl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>p. Antonínu Lněníčkovi, bytem Nepomyšl čp. 224 za cenu 25,- Kč/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+ náklady spojené s převode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Heading1"/>
        <w:rPr/>
      </w:pPr>
      <w:r>
        <w:rPr/>
        <w:t>Plán práce na 1. pololetí 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ichni zastupitelé obdrželi plán práce na 1. pololetí 2008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</w:t>
      </w:r>
      <w:r>
        <w:rPr>
          <w:i/>
          <w:sz w:val="28"/>
          <w:highlight w:val="lightGray"/>
        </w:rPr>
        <w:t>lán práce na 1. pololetí 2008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3)</w:t>
      </w:r>
    </w:p>
    <w:p>
      <w:pPr>
        <w:pStyle w:val="Zkladntext2"/>
        <w:rPr/>
      </w:pPr>
      <w:r>
        <w:rPr/>
        <w:t xml:space="preserve">Smlouva o dílo s JUDr. Vladimírem Štysem – rozdělení domů určených k prodeji na bytové jednotky </w:t>
      </w:r>
    </w:p>
    <w:p>
      <w:pPr>
        <w:pStyle w:val="Zkladntext2"/>
        <w:rPr/>
      </w:pPr>
      <w:r>
        <w:rPr>
          <w:b w:val="false"/>
          <w:bCs w:val="false"/>
          <w:iCs/>
          <w:szCs w:val="28"/>
          <w:u w:val="none"/>
        </w:rPr>
        <w:t xml:space="preserve">Všichni zastupitelé obdrželi společně s pozvánkami smlouvu o dílo </w:t>
      </w:r>
      <w:r>
        <w:rPr>
          <w:b w:val="false"/>
          <w:bCs w:val="false"/>
          <w:iCs/>
          <w:u w:val="none"/>
        </w:rPr>
        <w:t>se zhotovitelem REAN CZ, s.r.o., Pražská 83, 440 01 Louny, zastoupený jednatelem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JUDr. Vladimírem Štysem ohledně rozdělení domů určených k prodeji na bytové jednotky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>ZM Nepomyšl schválilo smlouvu o dílo se zhotovitelem REAN CZ, s.r.o., Pražská 83, 440 01 Louny, IČ: 63145359, DIČ: CZ63145359, zastoupený jednatelem</w:t>
      </w:r>
    </w:p>
    <w:p>
      <w:pPr>
        <w:pStyle w:val="Zkladntext2"/>
        <w:rPr/>
      </w:pPr>
      <w:r>
        <w:rPr>
          <w:b w:val="false"/>
          <w:bCs w:val="false"/>
          <w:iCs/>
          <w:highlight w:val="lightGray"/>
          <w:u w:val="none"/>
        </w:rPr>
        <w:t>JUDr. Vladimírem Štysem ohledně rozdělení domů určených k prodeji na bytové jednotky.</w:t>
      </w:r>
      <w:r>
        <w:rPr>
          <w:b w:val="false"/>
          <w:bCs w:val="false"/>
          <w:iCs/>
          <w:u w:val="non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4)</w:t>
      </w:r>
    </w:p>
    <w:p>
      <w:pPr>
        <w:pStyle w:val="Heading1"/>
        <w:rPr/>
      </w:pPr>
      <w:r>
        <w:rPr/>
        <w:t>Žádost Karate clubu Podbořany o finanční příspěvek na sportovní činno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7.12.2007 byla doručena žádost Karate clubu Podbořany o finanční příspěvek na sportovní činnost, kterou obdrželi všichni zastupitelé společně s pozvánkami. Byla navržena částka ve výši 1.0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finanční příspěvek ve výši 1.000,- Kč na sportovní činno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Karate clubu Podbořany, o.s., zast. jednatelkou Ing. Bc. Martinou Bednářovou na č.účtu: 159005620/030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d 15)</w:t>
      </w:r>
    </w:p>
    <w:p>
      <w:pPr>
        <w:pStyle w:val="Heading1"/>
        <w:rPr/>
      </w:pPr>
      <w:r>
        <w:rPr/>
        <w:t xml:space="preserve">Žádost občanského sdružení Aragonit, Karlovy Vary o finanční příspěv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2.12.2007  byla doručena žádost občanského sdružení Aragonit, Karlovy Vary o finanční příspěvek, kterou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vzalo tuto žádost na vědomí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osef Lněníček – webové stránky hasičů Nepomyšl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 xml:space="preserve">         </w:t>
      </w:r>
      <w:hyperlink r:id="rId2">
        <w:r>
          <w:rPr>
            <w:rStyle w:val="InternetLink"/>
            <w:i/>
            <w:sz w:val="28"/>
            <w:szCs w:val="28"/>
          </w:rPr>
          <w:t>www.sdh-nepomysl.websnadno.cz</w:t>
        </w:r>
      </w:hyperlink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- oprava vchodových vrat na úřad městys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gr. Zd. Lněníčková – zavést pytlový sběr na plasty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městyse předložil návrh na usnesení.</w:t>
      </w:r>
    </w:p>
    <w:p>
      <w:pPr>
        <w:pStyle w:val="Normal"/>
        <w:rPr/>
      </w:pPr>
      <w:r>
        <w:rPr>
          <w:i/>
          <w:sz w:val="28"/>
          <w:szCs w:val="28"/>
        </w:rPr>
        <w:t>ZM Nepomyšl na svém 13. zasedání, konaném dne 28.12.200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 z 12. zasedání ZM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</w:rPr>
        <w:t>Žádost občanského sdružení Aragonit, Karlovy Vary o finanční příspěvek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 zasedání ZM  a ověřovatele zápisu pí. Zdeňku Schieferdeckerovou a p. Antonína Lněníčka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numPr>
          <w:ilvl w:val="0"/>
          <w:numId w:val="4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OZV č. 2/2007 o místním poplatku za provoz systému shromažďování, </w:t>
      </w:r>
    </w:p>
    <w:p>
      <w:pPr>
        <w:pStyle w:val="Zkladntext2"/>
        <w:ind w:left="420" w:firstLine="28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sběru,  přepravy, třídění, využívání a odstraňování  komunálního odpadů </w:t>
      </w:r>
    </w:p>
    <w:p>
      <w:pPr>
        <w:pStyle w:val="Zkladntext2"/>
        <w:ind w:left="420" w:firstLine="28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s platností od 01.01.2008:</w:t>
      </w:r>
    </w:p>
    <w:p>
      <w:pPr>
        <w:pStyle w:val="Zkladntext2"/>
        <w:ind w:left="420" w:firstLine="28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          </w:t>
      </w:r>
      <w:r>
        <w:rPr>
          <w:b w:val="false"/>
          <w:bCs w:val="false"/>
          <w:iCs/>
          <w:u w:val="none"/>
        </w:rPr>
        <w:t xml:space="preserve">a) 150,- Kč za fyzickou osobu, která má v městysu Nepomyšl a v místních    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     </w:t>
      </w:r>
      <w:r>
        <w:rPr>
          <w:b w:val="false"/>
          <w:bCs w:val="false"/>
          <w:iCs/>
          <w:u w:val="none"/>
        </w:rPr>
        <w:t xml:space="preserve">částech Chmelištná, Dětaň, Dvérce a Nová Ves trvalý pobyt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</w:t>
      </w:r>
      <w:r>
        <w:rPr>
          <w:b w:val="false"/>
          <w:bCs w:val="false"/>
          <w:iCs/>
          <w:u w:val="none"/>
        </w:rPr>
        <w:t xml:space="preserve">b) 150,- Kč za fyzickou osobu, která ve vlastnictví stavbu určenou nebo    </w:t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               </w:t>
      </w:r>
      <w:r>
        <w:rPr>
          <w:b w:val="false"/>
          <w:bCs w:val="false"/>
          <w:iCs/>
          <w:u w:val="none"/>
        </w:rPr>
        <w:t xml:space="preserve">sloužící k individuální rekreaci a která se nachází na území městyse  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     </w:t>
      </w:r>
      <w:r>
        <w:rPr>
          <w:b w:val="false"/>
          <w:bCs w:val="false"/>
          <w:iCs/>
          <w:u w:val="none"/>
        </w:rPr>
        <w:t>Nepomyšl a v místních částech Chmelištná, Dětaň, Dvérce a Nová Ves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3)  R</w:t>
      </w:r>
      <w:r>
        <w:rPr>
          <w:b w:val="false"/>
          <w:bCs w:val="false"/>
          <w:u w:val="none"/>
        </w:rPr>
        <w:t>ozpočet městyse Nepomyšl na rok 2008 jako schodkový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íjmy:           13.500 tis. Kč            </w:t>
        <w:tab/>
        <w:t>Výdaje:          25.885 tis. Kč</w:t>
      </w:r>
    </w:p>
    <w:p>
      <w:pPr>
        <w:pStyle w:val="Normal"/>
        <w:ind w:firstLine="708"/>
        <w:rPr/>
      </w:pPr>
      <w:r>
        <w:rPr>
          <w:i/>
          <w:sz w:val="28"/>
          <w:u w:val="single"/>
        </w:rPr>
        <w:t>Financování: 12.700 tis. Kč</w:t>
      </w:r>
      <w:r>
        <w:rPr>
          <w:i/>
          <w:sz w:val="28"/>
          <w:szCs w:val="28"/>
          <w:u w:val="single"/>
        </w:rPr>
        <w:t xml:space="preserve"> </w:t>
        <w:tab/>
        <w:tab/>
        <w:t>Financování:      315 tis. Kč</w:t>
      </w:r>
    </w:p>
    <w:p>
      <w:pPr>
        <w:pStyle w:val="Heading5"/>
        <w:ind w:firstLine="708"/>
        <w:rPr>
          <w:u w:val="none"/>
        </w:rPr>
      </w:pPr>
      <w:r>
        <w:rPr>
          <w:u w:val="none"/>
        </w:rPr>
        <w:t>celkem:           26.200 tis. Kč</w:t>
        <w:tab/>
        <w:tab/>
        <w:t>celkem:          26.200 tis. Kč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zpočtové změny č. 31/2007 – 38/2007 (viz příloha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Prodej dle záměru městyse Nepomyšl č. 7/2007 – prodej pozemku č. 18/1 – </w:t>
      </w:r>
    </w:p>
    <w:p>
      <w:pPr>
        <w:pStyle w:val="Normal"/>
        <w:ind w:left="360" w:firstLine="348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ostatní plocha o výměře 1.46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p. Tomášovi Vávrovi,</w:t>
      </w:r>
    </w:p>
    <w:p>
      <w:pPr>
        <w:pStyle w:val="Normal"/>
        <w:ind w:left="360" w:firstLine="348"/>
        <w:rPr/>
      </w:pPr>
      <w:r>
        <w:rPr>
          <w:i/>
          <w:sz w:val="28"/>
        </w:rPr>
        <w:t>bytem Nepomyšl čp. 52 za cenu 25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náklady spojené s převodem.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Prodej dle záměru městyse Nepomyšl č. 8/2007 – prodej nemovitosti na    </w:t>
      </w:r>
    </w:p>
    <w:p>
      <w:pPr>
        <w:pStyle w:val="Normal"/>
        <w:ind w:left="360" w:firstLine="348"/>
        <w:rPr/>
      </w:pPr>
      <w:r>
        <w:rPr>
          <w:i/>
          <w:sz w:val="28"/>
        </w:rPr>
        <w:t>parcele č. 117/3, pozemku č. 117/3 – zast. plocha o výměře 58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  </w:t>
      </w:r>
    </w:p>
    <w:p>
      <w:pPr>
        <w:pStyle w:val="Normal"/>
        <w:ind w:left="360" w:hanging="0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pozemku č. 6/2 – zahrada o výměře 2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, vše v k.ú. Nepomyšl p. Davidu   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Prätoriusovi, bytem Vroutek, Na Hůrce 191, nemovitost za cenu 150 tis. Kč   </w:t>
      </w:r>
    </w:p>
    <w:p>
      <w:pPr>
        <w:pStyle w:val="Normal"/>
        <w:ind w:left="360" w:hanging="0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a pozemek za cenu 25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 náklady spojené s převodem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7) Prodej dle záměru městyse Nepomyšl č. 9/2007 – prodej pozemku č. </w:t>
      </w:r>
    </w:p>
    <w:p>
      <w:pPr>
        <w:pStyle w:val="Normal"/>
        <w:ind w:left="360" w:firstLine="348"/>
        <w:rPr/>
      </w:pPr>
      <w:r>
        <w:rPr>
          <w:i/>
          <w:sz w:val="28"/>
        </w:rPr>
        <w:t>3476/4-orná půda o výměře 1.04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p. Martině Skalové,</w:t>
      </w:r>
    </w:p>
    <w:p>
      <w:pPr>
        <w:pStyle w:val="Normal"/>
        <w:ind w:left="360" w:firstLine="348"/>
        <w:rPr/>
      </w:pPr>
      <w:r>
        <w:rPr>
          <w:i/>
          <w:sz w:val="28"/>
        </w:rPr>
        <w:t>bytem Nepomyšl čp. 193 za cenu 25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náklady spojené s převodem.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 xml:space="preserve">Prodej dle záměru městyse Nepomyšl č. 10/2007 - prodej pozemku č. </w:t>
      </w:r>
    </w:p>
    <w:p>
      <w:pPr>
        <w:pStyle w:val="Normal"/>
        <w:ind w:left="360" w:firstLine="348"/>
        <w:rPr/>
      </w:pPr>
      <w:r>
        <w:rPr>
          <w:i/>
          <w:sz w:val="28"/>
        </w:rPr>
        <w:t>3476/6 – jiná plocha o výměře 23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p. Janě Žákové,    </w:t>
      </w:r>
    </w:p>
    <w:p>
      <w:pPr>
        <w:pStyle w:val="Normal"/>
        <w:ind w:left="360" w:firstLine="348"/>
        <w:rPr/>
      </w:pPr>
      <w:r>
        <w:rPr>
          <w:i/>
          <w:sz w:val="28"/>
        </w:rPr>
        <w:t>bytem Nepomyšl čp. 223 za cenu 25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náklady spojené s převodem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 xml:space="preserve">Prodej dle záměru městyse Nepomyšl č. 11/2007 - prodej pozemku č. </w:t>
      </w:r>
    </w:p>
    <w:p>
      <w:pPr>
        <w:pStyle w:val="Normal"/>
        <w:ind w:firstLine="708"/>
        <w:rPr/>
      </w:pPr>
      <w:r>
        <w:rPr>
          <w:i/>
          <w:sz w:val="28"/>
        </w:rPr>
        <w:t>97 –zastavěná plocha a nádvoří o výměře 82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p. </w:t>
      </w:r>
    </w:p>
    <w:p>
      <w:pPr>
        <w:pStyle w:val="Normal"/>
        <w:ind w:firstLine="708"/>
        <w:rPr/>
      </w:pPr>
      <w:r>
        <w:rPr>
          <w:i/>
          <w:sz w:val="28"/>
        </w:rPr>
        <w:t>Antonínu Lněníčkovi, bytem Nepomyšl čp. 224 za cenu 25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</w:t>
      </w:r>
    </w:p>
    <w:p>
      <w:pPr>
        <w:pStyle w:val="Normal"/>
        <w:ind w:firstLine="708"/>
        <w:rPr>
          <w:i/>
          <w:i/>
          <w:sz w:val="28"/>
        </w:rPr>
      </w:pPr>
      <w:r>
        <w:rPr>
          <w:i/>
          <w:sz w:val="28"/>
        </w:rPr>
        <w:t>náklady spojené s převodem</w:t>
      </w:r>
    </w:p>
    <w:p>
      <w:pPr>
        <w:pStyle w:val="Heading1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</w:t>
      </w:r>
    </w:p>
    <w:p>
      <w:pPr>
        <w:pStyle w:val="Heading1"/>
        <w:ind w:left="360" w:hanging="0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10) Plán práce zastupitelstva městyse Nepomyšl na 1. pololetí 2008</w:t>
      </w:r>
    </w:p>
    <w:p>
      <w:pPr>
        <w:pStyle w:val="Normal"/>
        <w:ind w:left="360" w:hanging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     </w:t>
      </w:r>
      <w:r>
        <w:rPr>
          <w:b w:val="false"/>
          <w:bCs w:val="false"/>
          <w:iCs/>
          <w:u w:val="none"/>
        </w:rPr>
        <w:t xml:space="preserve">11)  Smlouvu o dílo se zhotovitelem REAN CZ, s.r.o., Pražská 83, 440 01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 </w:t>
      </w:r>
      <w:r>
        <w:rPr>
          <w:b w:val="false"/>
          <w:bCs w:val="false"/>
          <w:iCs/>
          <w:u w:val="none"/>
        </w:rPr>
        <w:t>Louny, IČ: 63145359, DIČ: CZ63145359, zastoupený jednatelem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 </w:t>
      </w:r>
      <w:r>
        <w:rPr>
          <w:b w:val="false"/>
          <w:bCs w:val="false"/>
          <w:iCs/>
          <w:u w:val="none"/>
        </w:rPr>
        <w:t xml:space="preserve">JUDr. Vladimírem Štysem ohledně rozdělení domů určených k prodeji na           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 </w:t>
      </w:r>
      <w:r>
        <w:rPr>
          <w:b w:val="false"/>
          <w:bCs w:val="false"/>
          <w:iCs/>
          <w:u w:val="none"/>
        </w:rPr>
        <w:t xml:space="preserve">bytové jednotky.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12)  F</w:t>
      </w:r>
      <w:r>
        <w:rPr>
          <w:i/>
          <w:sz w:val="28"/>
          <w:szCs w:val="28"/>
        </w:rPr>
        <w:t xml:space="preserve">inanční příspěvek ve výši 1.000,- Kč na sportovní činnost Karate clubu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Podbořany, o.s., zast. jednatelkou Ing. Bc. Martinou Bednářovou na č.účtu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159005620/0300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Úkol trvá - připravit podklady pro zahájení výstavby ČOV a kanalizaci  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v Nepomyšli  pro výběrové řízení + dopracování projektu.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Odpovědět firmě Aragonit, o.s. Karlovy Vary o neposkytnutí finančního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příspěvku na pořádání hudebního festivalu zdravotně postižených-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Souznění.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3)  Objednat u firmy EKO-KOM igelitové pytle na třídění plast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 19.05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věřovatelé zápisu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Zdeňka Schieferdeckerová</w:t>
        <w:tab/>
        <w:tab/>
        <w:tab/>
        <w:tab/>
        <w:t xml:space="preserve">      Antonín Lněníček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2.01.2008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9 stran + 15 příloh</w:t>
      </w:r>
    </w:p>
    <w:p>
      <w:pPr>
        <w:pStyle w:val="Normal"/>
        <w:rPr/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ozvánka na 13. zasedání ZM Nepomyšl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pis kontrolního výboru ze dne 28.12.2007</w:t>
      </w:r>
    </w:p>
    <w:p>
      <w:pPr>
        <w:pStyle w:val="Zkladntext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- OZV č.2/2007 o místním poplatku za provoz systému shromažďování, sběru,  přepravy,     </w:t>
      </w:r>
    </w:p>
    <w:p>
      <w:pPr>
        <w:pStyle w:val="Zkladntext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</w:t>
      </w:r>
      <w:r>
        <w:rPr>
          <w:b w:val="false"/>
          <w:sz w:val="24"/>
          <w:u w:val="none"/>
        </w:rPr>
        <w:t>třídění, využívání a odstraňování  komunálního odpadů</w:t>
      </w:r>
    </w:p>
    <w:p>
      <w:pPr>
        <w:pStyle w:val="Zkladntext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návrh rozpočtu městyse Nepomyšl na rok 2008</w:t>
      </w:r>
    </w:p>
    <w:p>
      <w:pPr>
        <w:pStyle w:val="Zkladntext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- návrh rozpočtových změn č. 31/2007 – 38/2007 </w:t>
      </w:r>
    </w:p>
    <w:p>
      <w:pPr>
        <w:pStyle w:val="Zkladntext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záměr městyse Nepomyšl č. 7/2007 + žádost p. Tomáše Vávry, bytem Nepomyšl čp. 52</w:t>
      </w:r>
    </w:p>
    <w:p>
      <w:pPr>
        <w:pStyle w:val="Zkladntext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záměr městyse Nepomyšl č. 8/2007 + žádost Davida Prätoriuse,bytem Na Hůrce 191, Vroutek</w:t>
      </w:r>
    </w:p>
    <w:p>
      <w:pPr>
        <w:pStyle w:val="Zkladntext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záměr městyse Nepomyšl č. 9/2007 + žádost Martiny Skalové, bytem Nepomyšl čp. 193</w:t>
      </w:r>
    </w:p>
    <w:p>
      <w:pPr>
        <w:pStyle w:val="Zkladntext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záměr městyse Nepomyšl č. 10/2007 + žádost Jany Žákové, bytem Nepomyšl čp. 233</w:t>
      </w:r>
    </w:p>
    <w:p>
      <w:pPr>
        <w:pStyle w:val="Zkladntext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- záměr městyse Nepomyšl č. 11/2007 + žádost Antonína Lněníčka, bytem Nepomyšl čp. 224</w:t>
      </w:r>
    </w:p>
    <w:p>
      <w:pPr>
        <w:pStyle w:val="Zkladntext2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- plán práce zastupitelstva městyse na 1. pololetí 2008 </w:t>
      </w:r>
    </w:p>
    <w:p>
      <w:pPr>
        <w:pStyle w:val="Zkladntext2"/>
        <w:rPr/>
      </w:pPr>
      <w:r>
        <w:rPr>
          <w:b w:val="false"/>
          <w:sz w:val="24"/>
          <w:u w:val="none"/>
        </w:rPr>
        <w:t>- s</w:t>
      </w:r>
      <w:r>
        <w:rPr>
          <w:b w:val="false"/>
          <w:bCs w:val="false"/>
          <w:iCs/>
          <w:sz w:val="24"/>
          <w:u w:val="none"/>
        </w:rPr>
        <w:t xml:space="preserve">mlouva o dílo se zhotovitelem REAN CZ, s.r.o., Pražská 83, 440 01 Louny, IČ: 63145359,   </w:t>
      </w:r>
    </w:p>
    <w:p>
      <w:pPr>
        <w:pStyle w:val="Zkladntext2"/>
        <w:rPr>
          <w:b w:val="false"/>
          <w:b w:val="false"/>
          <w:bCs w:val="false"/>
          <w:iCs/>
          <w:sz w:val="24"/>
          <w:u w:val="none"/>
        </w:rPr>
      </w:pPr>
      <w:r>
        <w:rPr>
          <w:b w:val="false"/>
          <w:bCs w:val="false"/>
          <w:iCs/>
          <w:sz w:val="24"/>
          <w:u w:val="none"/>
        </w:rPr>
        <w:t xml:space="preserve">  </w:t>
      </w:r>
      <w:r>
        <w:rPr>
          <w:b w:val="false"/>
          <w:bCs w:val="false"/>
          <w:iCs/>
          <w:sz w:val="24"/>
          <w:u w:val="none"/>
        </w:rPr>
        <w:t xml:space="preserve">DIČ: CZ63145359, zastoupený jednatelem JUDr. Vladimírem Štysem ohledně rozdělení domů   </w:t>
      </w:r>
    </w:p>
    <w:p>
      <w:pPr>
        <w:pStyle w:val="Zkladntext2"/>
        <w:rPr/>
      </w:pPr>
      <w:r>
        <w:rPr>
          <w:b w:val="false"/>
          <w:bCs w:val="false"/>
          <w:iCs/>
          <w:sz w:val="24"/>
          <w:u w:val="none"/>
        </w:rPr>
        <w:t xml:space="preserve">  </w:t>
      </w:r>
      <w:r>
        <w:rPr>
          <w:b w:val="false"/>
          <w:bCs w:val="false"/>
          <w:iCs/>
          <w:sz w:val="24"/>
          <w:u w:val="none"/>
        </w:rPr>
        <w:t>určených k prodeji na bytové jednotky</w:t>
      </w:r>
    </w:p>
    <w:p>
      <w:pPr>
        <w:pStyle w:val="Zkladntext2"/>
        <w:rPr>
          <w:b w:val="false"/>
          <w:b w:val="false"/>
          <w:bCs w:val="false"/>
          <w:iCs/>
          <w:sz w:val="24"/>
          <w:u w:val="none"/>
        </w:rPr>
      </w:pPr>
      <w:r>
        <w:rPr>
          <w:b w:val="false"/>
          <w:bCs w:val="false"/>
          <w:iCs/>
          <w:sz w:val="24"/>
          <w:u w:val="none"/>
        </w:rPr>
        <w:t xml:space="preserve">- žádost Karate clubu Podbořany ze dne 17.12.2007 </w:t>
      </w:r>
    </w:p>
    <w:p>
      <w:pPr>
        <w:pStyle w:val="Zkladntext2"/>
        <w:rPr>
          <w:b w:val="false"/>
          <w:b w:val="false"/>
          <w:bCs w:val="false"/>
          <w:iCs/>
          <w:sz w:val="24"/>
          <w:u w:val="none"/>
        </w:rPr>
      </w:pPr>
      <w:r>
        <w:rPr>
          <w:b w:val="false"/>
          <w:bCs w:val="false"/>
          <w:iCs/>
          <w:sz w:val="24"/>
          <w:u w:val="none"/>
        </w:rPr>
        <w:t xml:space="preserve">- žádost občanského sdružení Aragonit, Karlovy Vary ze dne 12.12.2007 </w:t>
      </w:r>
    </w:p>
    <w:sectPr>
      <w:footerReference w:type="default" r:id="rId3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7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h-nepomysl.websnadno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37:00Z</dcterms:created>
  <dc:creator>nikdo</dc:creator>
  <dc:description/>
  <dc:language>en-US</dc:language>
  <cp:lastModifiedBy>kdosi</cp:lastModifiedBy>
  <cp:lastPrinted>2008-01-02T13:43:00Z</cp:lastPrinted>
  <dcterms:modified xsi:type="dcterms:W3CDTF">2008-01-24T08:22:00Z</dcterms:modified>
  <cp:revision>83</cp:revision>
  <dc:subject/>
  <dc:title>Z Á P I S</dc:title>
</cp:coreProperties>
</file>