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14. zasedání zastupitelstva městyse (ZM) Nepomyšl, konaného dne 25.01.2008 od 18.04 hodin do 19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 xml:space="preserve">Lněníček Josef, Ing. Vávra Jaroslav, August Miloš, Svoboda Václav, </w:t>
      </w:r>
    </w:p>
    <w:p>
      <w:pPr>
        <w:pStyle w:val="Normal"/>
        <w:rPr/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Trochtová Helena,</w:t>
      </w:r>
      <w:r>
        <w:rPr>
          <w:i/>
          <w:sz w:val="28"/>
          <w:szCs w:val="28"/>
        </w:rPr>
        <w:t xml:space="preserve"> Schieferdeckerová Zdeňka, Lněníček Antonín, </w:t>
      </w:r>
    </w:p>
    <w:p>
      <w:pPr>
        <w:pStyle w:val="Normal"/>
        <w:rPr>
          <w:bCs/>
          <w:i/>
          <w:i/>
          <w:sz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Martin Kaše, Josef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bčanského sdružení Koňský dvorec Chmelištná o spolupráci při realizaci projektu „Účelná úprava návsi v obci Chmelištná“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práva o výsledku kontroly plateb pojistného na všeobecné zdravotní pojištění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Návrh změny zákona o odpadech č. 185/2001 Sb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Informace – stavba ČOV + kanalizac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í. Helenu Trochtovou a p.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schválilo program 14. veřejného zasedání ZM a ověřovatele zápis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pí. Helenu Trochtovou a p. Josefa Kříže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 13. zasedání ZM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 13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>Žádost občanského sdružení Koňský dvorec Chmelištná o spolupráci při realizaci projektu „Účelná úprava návsi v obci Chmelištná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7. ledna 2008 byla doručena žádost od Občanského sdružení „Koňský dvorec Chmelištná“ o spolupráci při realizaci projektu „Účelná úprava návsi v obci Chmelištná“, jenž bude uskutečněn na pozemku st. parcela č. 17 a 18, které jsou ve vlastnictví městyse Nepomyšl. Projekt si stanovuje tyto cíle: úprava návsi, odstranění „černé skládky“ komunálního odpadu vzniklé v minulosti na st.p. č.17 a 18, vybudování dětského hřiště na st. parcele č. 2, zatravnění rekultivované plochy a výsadba dřevin. Tuto žádost obdrželi všichni zastupitelé společně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spolupráci s občanským sdružením Koňský dvorec Chmelištná při realizaci projektu „Účelná úprava návsi v obci Chmelištná“ formou poskytnutí pracovníků městyse Nepomyšl při úpravě terénu, zajištění skladování komunálního odpadu na skládce Vrbička, formou poskytnutí finančního příspěvku na realizaci tohoto projektu a poskytnutí JSDH Nepomyšl.</w:t>
      </w:r>
      <w:r>
        <w:rPr>
          <w:b w:val="false"/>
          <w:bCs w:val="false"/>
          <w:iCs/>
          <w:szCs w:val="28"/>
          <w:u w:val="none"/>
        </w:rPr>
        <w:t xml:space="preserve">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TextBody"/>
        <w:rPr/>
      </w:pPr>
      <w:r>
        <w:rPr/>
        <w:t>ad 5)</w:t>
      </w:r>
    </w:p>
    <w:p>
      <w:pPr>
        <w:pStyle w:val="Zkladntext2"/>
        <w:rPr/>
      </w:pPr>
      <w:r>
        <w:rPr/>
        <w:t>Zpráva o výsledku kontroly plateb pojistného na všeobecné zdravotní pojiště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4. ledna 2008 byla provedena kontrola na Všeobecné zdravotní pojišťovně ČR v Lounech . Byla provedena kontrola plateb pojistného na všeobecné zdravotní pojištění a dodržování ostatních povinností plátce pojistné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a proběhla s výsledkem bez závad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vzalo tuto zprávu o výsledku kontroly na vědomí.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6)</w:t>
      </w:r>
    </w:p>
    <w:p>
      <w:pPr>
        <w:pStyle w:val="Zkladntext2"/>
        <w:rPr/>
      </w:pPr>
      <w:r>
        <w:rPr/>
        <w:t>Návrh změny zákona o odpadech č. 185/2001 Sb.</w:t>
      </w:r>
    </w:p>
    <w:p>
      <w:pPr>
        <w:pStyle w:val="TextBody"/>
        <w:rPr>
          <w:i w:val="false"/>
          <w:i w:val="false"/>
        </w:rPr>
      </w:pPr>
      <w:r>
        <w:rPr/>
        <w:t>Starosta seznámil ZM s připraveným návrhem Ministerstva životního prostředí ohledně nových ekonomických nástrojů v odpadovém hospodářství, kde výnos z poplatků za ukládání na skládky má být dle návrhu MŽP z 80% příjmem rozpočtu kraje a z 20% příjmem obce. Navrhl proto schválit vyslovení nesouhlasu s připravovanou změnou zákona o odpadech a jeho prováděcích předpisů. Podle stávajícího zákona o odpadech je výnos ze základní složky poplatku příjmem obce, v jejímž katastru daná skládka lež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>
          <w:iCs/>
          <w:highlight w:val="lightGray"/>
        </w:rPr>
      </w:pPr>
      <w:r>
        <w:rPr>
          <w:iCs/>
          <w:highlight w:val="lightGray"/>
        </w:rPr>
        <w:t>ZM Nepomyšl schválilo zaslání dopisu Ing. Josefu Čerňanskému, poslanci</w:t>
      </w:r>
    </w:p>
    <w:p>
      <w:pPr>
        <w:pStyle w:val="TextBody"/>
        <w:rPr>
          <w:iCs/>
          <w:highlight w:val="lightGray"/>
        </w:rPr>
      </w:pPr>
      <w:r>
        <w:rPr>
          <w:iCs/>
          <w:highlight w:val="lightGray"/>
        </w:rPr>
        <w:t>Poslanecké sněmovny ČR s vyslovením nesouhlasu s připravovanou změnou zákona o odpadech a požádat ho o zjištění zdroje této informace.</w:t>
      </w:r>
    </w:p>
    <w:p>
      <w:pPr>
        <w:pStyle w:val="TextBody"/>
        <w:rPr>
          <w:iCs/>
        </w:rPr>
      </w:pPr>
      <w:r>
        <w:rPr>
          <w:iCs/>
          <w:highlight w:val="lightGray"/>
        </w:rPr>
        <w:t>Městys Nepomyšl rezolutně nesouhlasí s návrhem MŽP o odpadech a jejich prováděcích předpisů,  ve kterém se v části zabývající se výnosem z poplatků za ukládání ostatních, komunálních a nebezpečných odpadů navrhuje dělení výnosů za ukládání odpadů v neprospěch obce, na jejímž katastrálním území skládka leží a to v poměru 20% obce a 80% kraj. Městys Nepomyšl nesouhlasí s jakýmkoli dělením poplatků a žádá úředníky, kteří připravují zmíněný zákon, aby se zamysleli nad tím, zda navrhovaný poměr výnosů z poplatků je adekvátní k situaci, ve které dané obce jsou a nevytvářeli zábrany k eliminaci negativních vlivů na tyto obce. Důvod je jednoznačný, obce se skládkou doplácejí na hlučnost, prašnost, zatěžování komunikací, nepořádek při převozu odpadu atd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7)</w:t>
      </w:r>
    </w:p>
    <w:p>
      <w:pPr>
        <w:pStyle w:val="Heading1"/>
        <w:rPr>
          <w:szCs w:val="28"/>
        </w:rPr>
      </w:pPr>
      <w:r>
        <w:rPr/>
        <w:t>Stavba ČOV + kanalizac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 místostarostou navštívili dne 16. ledna 2008  Ing. Kaštánkovou v Praze, která domluvila schůzku na státním fondu  životního prostřed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 Ing. Organisčuka a vedoucí Ing. Vráblíkové, kde se zabývají hodnocením žádostí z dotačních programů evropské unie. Mimo jiné se snažili přesvědčit tyto úředníky, zda by městys Nepomyšl nemohl podat žádost na dotaci stavby kanalizace a ČOV z posledně vyhlášeného programu životního prostředí. Bylo  sděleno, že by městys Nepomyšl musel mít vybudovanou kanalizační síť, která by nebyla ukončena ČOV.  Z tohoto důvodu starosta pozval na toto jednání paní Ivanu Hampovou a pana Antonína Merxbauera z firmy HAMEX, Blatenská 2327, Chomutov, která má s městysem Nepomyšl uzavřenou mandátní smlouvu ze dne 3.11.2003 pro výkon technického dozoru na stavbě „Splašková kanalizace a ČOV Nepomyšl“.  Firma Hamex seznámila zastupitele a přítomné občany s návrhem dalších postupů při této výstavbě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zahájit výstavbu kanalizace a ČOV v Nepomyšli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 vlastních prostředků, které jsou vyčleněny v rozpočtu městyse Nepomyšl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, že tuto výstavbu bude provádět firma Vodohospodářská stavební spol. s r.o. , Černovická 4264, 430 03 Chomutov 3, IČO: 44567022, která byla vybrána ve výběrovém řízení dne 11.12.2003 a je s touto firmou podepsána smlouva o dílo dne 03.02.2004 s cenou 35.360.322,- Kč včetně DPH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schválilo podepsat dodatek  k této smlouvě o dílo, kde se bude měnit cena díla na částku 37.603.503,- včetně DPH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Lněníček – zažádal  ČMZRB o souhlas s přestavbou a změnou užíván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prostor zdravotního střediska na byt. Vzhledem k tomu, že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městys Nepomyšl obdržel kladné stanovisko, spojil se s Ing. 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Landou, aby vypracoval projekt na změnu užíván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-   dne 24. ledna 2008 obdržel městys Nepomyšl od Ministerstva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zemědělství definitivní přiznání systémové dotace ze státního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rozpočtu na akci Nepomyšl – vodovod na základě žádosti o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kontrolu  závěrečného vyhodnocení uvedené ak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-  informoval o žádosti o dotaci na výměnu oken a střešn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krytiny na budově úřadu městy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Wüstová    -   zda se ještě schází hudební skupina v kulturním domě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-   bylo by potřeba z této místnosti vyklidit hudební nástroje, aby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 xml:space="preserve">     se tato místnost používala k převlékání při různých vystoupeních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a by bylo možné dokoupit stoly do kulturního dom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. Kaše        -  navrhl předělat svod ze střechy kulturního domu na přístřeš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 xml:space="preserve">    nad schodiště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/>
      </w:pPr>
      <w:r>
        <w:rPr>
          <w:i/>
          <w:sz w:val="28"/>
          <w:szCs w:val="28"/>
        </w:rPr>
        <w:t>ZM Nepomyšl na svém 14. zasedání, konaného dne 25.01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13. zasedání ZM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právu o výsledku kontroly plateb pojistného na všeobecné zdravotní pojištění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 a ověřovatele zápisu pí. Helenu Trochtovou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a p. Josefa Kříž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polupráci s občanským sdružením Koňský dvorec Chmelištná při realizaci projektu „Účelná úprava návsi v obci Chmelištná“</w:t>
      </w:r>
    </w:p>
    <w:p>
      <w:pPr>
        <w:pStyle w:val="Zkladntext2"/>
        <w:ind w:left="708" w:hanging="0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</w:t>
      </w:r>
      <w:r>
        <w:rPr>
          <w:b w:val="false"/>
          <w:bCs w:val="false"/>
          <w:iCs/>
          <w:szCs w:val="28"/>
          <w:u w:val="none"/>
        </w:rPr>
        <w:t xml:space="preserve">formou poskytnutí pracovníků městyse Nepomyšl při úpravě terénu,   </w:t>
      </w:r>
    </w:p>
    <w:p>
      <w:pPr>
        <w:pStyle w:val="Zkladntext2"/>
        <w:ind w:left="708" w:hanging="0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</w:t>
      </w:r>
      <w:r>
        <w:rPr>
          <w:b w:val="false"/>
          <w:bCs w:val="false"/>
          <w:iCs/>
          <w:szCs w:val="28"/>
          <w:u w:val="none"/>
        </w:rPr>
        <w:t xml:space="preserve">zajištění skladování komunálního odpadu na skládce Vrbička, formou  </w:t>
      </w:r>
    </w:p>
    <w:p>
      <w:pPr>
        <w:pStyle w:val="Zkladntext2"/>
        <w:ind w:left="708" w:hanging="0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</w:t>
      </w:r>
      <w:r>
        <w:rPr>
          <w:b w:val="false"/>
          <w:bCs w:val="false"/>
          <w:iCs/>
          <w:szCs w:val="28"/>
          <w:u w:val="none"/>
        </w:rPr>
        <w:t xml:space="preserve">poskytnutí finančního příspěvku na realizaci tohoto projektu a poskytnutí </w:t>
      </w:r>
    </w:p>
    <w:p>
      <w:pPr>
        <w:pStyle w:val="Zkladntext2"/>
        <w:ind w:left="708" w:hanging="0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</w:t>
      </w:r>
      <w:r>
        <w:rPr>
          <w:b w:val="false"/>
          <w:bCs w:val="false"/>
          <w:iCs/>
          <w:szCs w:val="28"/>
          <w:u w:val="none"/>
        </w:rPr>
        <w:t xml:space="preserve">JSDH Nepomyšli. </w:t>
      </w:r>
    </w:p>
    <w:p>
      <w:pPr>
        <w:pStyle w:val="TextBody"/>
        <w:numPr>
          <w:ilvl w:val="0"/>
          <w:numId w:val="4"/>
        </w:numPr>
        <w:rPr>
          <w:iCs/>
        </w:rPr>
      </w:pPr>
      <w:r>
        <w:rPr>
          <w:iCs/>
        </w:rPr>
        <w:t xml:space="preserve">Zaslat dopis Ing. Josefu Čerňanskému, poslanci Poslanecké sněmovny  </w:t>
      </w:r>
    </w:p>
    <w:p>
      <w:pPr>
        <w:pStyle w:val="TextBody"/>
        <w:ind w:left="420" w:firstLine="288"/>
        <w:rPr>
          <w:iCs/>
        </w:rPr>
      </w:pPr>
      <w:r>
        <w:rPr>
          <w:iCs/>
        </w:rPr>
        <w:t>Parlamentu ČR s vyslovením nesouhlasu s připravovanou změnou zákona</w:t>
      </w:r>
    </w:p>
    <w:p>
      <w:pPr>
        <w:pStyle w:val="TextBody"/>
        <w:ind w:left="420" w:firstLine="288"/>
        <w:rPr>
          <w:iCs/>
        </w:rPr>
      </w:pPr>
      <w:r>
        <w:rPr>
          <w:iCs/>
        </w:rPr>
        <w:t>o odpadech a požádat ho o zjištění zdroje této informace.</w:t>
      </w:r>
    </w:p>
    <w:p>
      <w:pPr>
        <w:pStyle w:val="TextBody"/>
        <w:ind w:left="708" w:hanging="0"/>
        <w:rPr>
          <w:iCs/>
        </w:rPr>
      </w:pPr>
      <w:r>
        <w:rPr>
          <w:iCs/>
        </w:rPr>
        <w:t xml:space="preserve">Městys Nepomyšl rezolutně nesouhlasí s návrhem MŽP o odpadech a jejich prováděcích předpisů,  ve kterém se v části zabývající se výnosem z poplatků za ukládání ostatních, komunálních a nebezpečných odpadů navrhuje dělení výnosů za ukládání odpadů v neprospěch obce, na jejímž katastrálním území skládka leží a to v poměru 20% obce a 80% kraj. Městys Nepomyšl nesouhlasí s jakýmkoli dělením poplatků a žádá úředníky, kteří připravují zmíněný zákon, aby se zamysleli nad tím, zda navrhovaný poměr výnosů z poplatků je adekvátní k situaci, ve které dané obce jsou a nevytvářeli zábrany k eliminaci negativních vlivů na tyto obce. Důvod je jednoznačný, obce se skládkou doplácejí na hlučnost, prašnost, zatěžování komunikací, nepořádek při převozu odpadu atd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hájit výstavbu kanalizace a ČOV v Nepomyšli z vlastních prostředků,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teré jsou vyčleněny v rozpočtu městyse Nepomyšl. Tuto výstavbu bude provádět firma Vodohospodářská stavební spol. s r.o. , Černovická 4264, 430 03 Chomutov 3, IČO: 44567022, která byla vybrána ve výběrovém řízení dne 11.12.2003 a je s touto firmou podepsána smlouva o dílo ze dne 03.02.2004 s cenou 35.360.322,- Kč včetně DPH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depsat dodatek  k této smlouvě o dílo, kde se bude měnit cena díla na částku 37.603.503,- včetně DPH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 xml:space="preserve">Zaslat dopis Ing. Josefu Čerňanskému, poslanci Poslanecké sněmovny  </w:t>
      </w:r>
    </w:p>
    <w:p>
      <w:pPr>
        <w:pStyle w:val="TextBody"/>
        <w:ind w:left="420" w:firstLine="288"/>
        <w:rPr>
          <w:iCs/>
        </w:rPr>
      </w:pPr>
      <w:r>
        <w:rPr>
          <w:iCs/>
        </w:rPr>
        <w:t>Parlamentu ČR s vyslovením nesouhlasu s připravovanou změnou zákona</w:t>
      </w:r>
    </w:p>
    <w:p>
      <w:pPr>
        <w:pStyle w:val="TextBody"/>
        <w:ind w:left="420" w:firstLine="288"/>
        <w:rPr/>
      </w:pPr>
      <w:r>
        <w:rPr>
          <w:iCs/>
        </w:rPr>
        <w:t>o odpadech a požádat ho o zjištění zdroje této informa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 19.1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věřovatelé zápisu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Helena Trochtová</w:t>
        <w:tab/>
        <w:tab/>
        <w:tab/>
        <w:tab/>
        <w:tab/>
        <w:tab/>
        <w:t xml:space="preserve">            Josef Kří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1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9 stran + 15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/>
      </w:pPr>
      <w:r>
        <w:rPr>
          <w:bCs/>
          <w:i/>
        </w:rPr>
        <w:t>- pozvánka na 14. zasedání ZM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5.01.2008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občanského sdružení „Koňský dvorec Chmelištná“ o spolupráci při realizaci projektu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„</w:t>
      </w:r>
      <w:r>
        <w:rPr>
          <w:bCs/>
          <w:i/>
        </w:rPr>
        <w:t xml:space="preserve">Účelná úprava návsi v obci Chmelištná“ ze dne 06.01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práva o výsledku kontroly plateb pojistného na všeobecné zdravotní pojištění a dodržování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ostatních povinností plátce pojistného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článek z měsíčníku Svazu měst a obcí ČR č. 1/2008 – Návrh nových ekonomických nástrojů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v odpadovém hospodářství </w:t>
      </w:r>
    </w:p>
    <w:p>
      <w:pPr>
        <w:pStyle w:val="Zkladntext2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08:00Z</dcterms:created>
  <dc:creator>nikdo</dc:creator>
  <dc:description/>
  <dc:language>en-US</dc:language>
  <cp:lastModifiedBy>kdosi</cp:lastModifiedBy>
  <cp:lastPrinted>2008-01-02T13:43:00Z</cp:lastPrinted>
  <dcterms:modified xsi:type="dcterms:W3CDTF">2008-01-31T13:08:00Z</dcterms:modified>
  <cp:revision>77</cp:revision>
  <dc:subject/>
  <dc:title>Z Á P I S</dc:title>
</cp:coreProperties>
</file>