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5. zasedání zastupitelstva městyse (ZM) Nepomyšl, konaného dne 29.02.2008 od 18.00 hodin do 19.3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 xml:space="preserve">Lněníček Josef, Ing. Vávra Jaroslav, Svoboda Václav, Trochtová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</w:t>
      </w:r>
      <w:r>
        <w:rPr>
          <w:bCs/>
          <w:i/>
          <w:sz w:val="28"/>
        </w:rPr>
        <w:t>Helena,</w:t>
      </w:r>
      <w:r>
        <w:rPr>
          <w:i/>
          <w:sz w:val="28"/>
          <w:szCs w:val="28"/>
        </w:rPr>
        <w:t xml:space="preserve"> Lněníček Antonín,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Miloš August, Zdeňka Schieferdeckerová,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práva finančního výboru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o dotaci z POV na výměnu oken a úpravu vstupního prostoru na budově ÚM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OÚ Krásný Dvůr o příspěvek na mzdu zaměstnance MŠ Krásný Dvůr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Žádost ZŠ Krásný Dvůr o příspěvek pro své žáky na maškarní ples.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Žádost Svazu tělesně postižených Podbořany o sponzorský příspěvek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přírodovědného kroužku Pandíci Nepomyšl o výměnu 2 oken, zakoupení koberce a vymalování klubovny v hasičské zbrojnici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Sdružení hasičů Čech, Moravy a Slezska Louny o finanční příspěvek na zajištění nákladů na činnost Mladých hasičů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Rozsudek Krajského soudu v Ústí nad Labem ve věci žalobce Obce Nepomyšl proti žalovanému Milanu Stojkovi.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Žádost Petra Jandíka, bytem Sídliště míru 778, Podbořany o prodej pozemku č. 523 o výměře 14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.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>Žádost TJ Nepomyšl o jednorázový výdej finanční částky ve výši 10 tis. Kč na tělovýchovnou činnost , tzn. o rozpočtovou změnu z položky 5139 - nákup materiálu na položku 5229  - ost. neinv.dotace nezisk.org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14. OZV č. 1/2008 o místních poplatcí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Žádost p. Petra Jandíka, bytem Podbořany, Sídliště míru 778, o prodej</w:t>
      </w:r>
    </w:p>
    <w:p>
      <w:pPr>
        <w:pStyle w:val="Normal"/>
        <w:ind w:left="708" w:hanging="0"/>
        <w:rPr/>
      </w:pPr>
      <w:r>
        <w:rPr>
          <w:i/>
          <w:sz w:val="28"/>
        </w:rPr>
        <w:t>pozemku č.39-zastavěná plocha a nádvoří o výměře 5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Žádost p. Mikuláše Hlaváče, bytem Vroutek, Podbořanská ul. 185 o 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>odprodej obecního domu čp. 112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Žádost p. Jiřího Chobota, bytem Nepomyšl čp. 190 o prodej pozemku</w:t>
      </w:r>
    </w:p>
    <w:p>
      <w:pPr>
        <w:pStyle w:val="Normal"/>
        <w:ind w:left="708" w:hanging="0"/>
        <w:rPr/>
      </w:pPr>
      <w:r>
        <w:rPr>
          <w:i/>
          <w:sz w:val="28"/>
        </w:rPr>
        <w:t>č. 2841/1 – neplodná půda, ostatní plocha o výměře 29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Žádost p. Josefa Hromádky, bytem Blatno u Chomutova č.p. 47 o prodej části pozemku č. 2841/1 - neplodná půda, ostatní plocha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Žádost p. Josefa Čecha, bytem Nepomyl čp. 103 o prodej části pozemku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>č. 2841/1 - neplodná půda, ostatní plocha v k.ú. Nepomyšl</w:t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Různé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>Informace o zahájené výstavbě kanalizace v Nepomyšli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>Oznámení o útlumu činnosti operačního a informačního střediska HZS ÚK,  územní odbor Žatec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>Informace o třídění odpadu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21.Diskuse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22.Usnesení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23.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po doplnění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vrhuji na ověřovatele zápisu p. Václava Svobodu a p.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uji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schválilo program 15. veřejného zasedání ZM po doplnění bodů 14 až 1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a ověřovatele zápisu  </w:t>
      </w:r>
      <w:r>
        <w:rPr>
          <w:i/>
          <w:sz w:val="28"/>
          <w:szCs w:val="28"/>
          <w:highlight w:val="lightGray"/>
        </w:rPr>
        <w:t>p. Václava Svobodu a p.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e 14. zasedání ZM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e 14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Zpráva finančního výboru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zhledem k tomu, že p. Miloš August, předseda finančního výboru, se omluvil z dnešního jednání, bude tato zpráva bodem příštího jednání zastupitelstva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bere na vědomí přesunutí bodu „Zpráva finančního výboru „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do příštího jednání zastupitelstva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>Žádost o dotaci z POV na výměnu oken a úpravu vstupního prostoru na budově úřadu městyse Nepomyšl.</w:t>
      </w:r>
    </w:p>
    <w:p>
      <w:pPr>
        <w:pStyle w:val="TextBody"/>
        <w:rPr>
          <w:bCs/>
        </w:rPr>
      </w:pPr>
      <w:r>
        <w:rPr>
          <w:bCs/>
        </w:rPr>
        <w:t xml:space="preserve">Dne 15. února 2008 podal starosta na Krajském úřadu ÚK za městys Nepomyšl žádost o podporu z programu obnovy venkova Ústeckého kraje na projekt „Zlepšení technického stavu budovy čp. 82“. Celkové náklady projektu činí 501.077,- Kč, požadovaná dotace činí 295.635,43 Kč, tj. 59% celkových nákladů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vzalo tuto zprávu o žádosti o dotaci z POV  na vědomí.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6)</w:t>
      </w:r>
    </w:p>
    <w:p>
      <w:pPr>
        <w:pStyle w:val="Heading1"/>
        <w:rPr/>
      </w:pPr>
      <w:r>
        <w:rPr/>
        <w:t>Žádost OÚ Krásný Dvůr o příspěvek na mzdu zaměstnance MŠ Krásný Dvů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30.1.2008 byla zaslána  žádost od obecního úřadu Krásný Dvůr o částečnou úhradu mzdy pro paní Jaroslavu Holubovo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 telefonického rozhovoru s místostarostkou obce Krásný Dvůr vyplynulo, že obec Krásný Dvůr nás žádá o přijetí pí. J. Holubové od 01.09. do 31.12.2008 do pracovního poměru. Byl podán návrh, aby obec Kr. Dvůr přesně specifikovala svoji žádost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bere na vědomí  žádost OÚ Krásný Dvůr o příspěvek na mzdu zaměstnance MŠ Krásný Dvůr.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7)</w:t>
      </w:r>
    </w:p>
    <w:p>
      <w:pPr>
        <w:pStyle w:val="Zkladntext2"/>
        <w:rPr/>
      </w:pPr>
      <w:r>
        <w:rPr/>
        <w:t xml:space="preserve">Žádost ZŠ Krásný Dvůr o příspěvek pro své žáky na maškarní ples. </w:t>
      </w:r>
    </w:p>
    <w:p>
      <w:pPr>
        <w:pStyle w:val="Normal"/>
        <w:rPr/>
      </w:pPr>
      <w:r>
        <w:rPr>
          <w:i/>
          <w:sz w:val="28"/>
          <w:szCs w:val="28"/>
        </w:rPr>
        <w:t>Dne 18.2.2008  byla zaslána žádost od základní školy Krásný Dvůr o příspěvek pro své žáky na zajištění maškarního ples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finanční příspěvek ve výši 1.500,- Kč pro ZŠ Krásný Dvůr na pořádání maškarního plesu pro své žáky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8)</w:t>
      </w:r>
    </w:p>
    <w:p>
      <w:pPr>
        <w:pStyle w:val="Zkladntext2"/>
        <w:rPr>
          <w:szCs w:val="28"/>
        </w:rPr>
      </w:pPr>
      <w:r>
        <w:rPr/>
        <w:t>Žádost Svazu tělesně postižených Podbořany o sponzorský příspěve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 6.2.2008  byla zaslána  žádost od Svazu tělesně postižených Podbořany o sponzorský příspěvek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sponzorský příspěvek ve výši 5.000,- Kč pro Svaz tělesně postižených Podbořany 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9)</w:t>
      </w:r>
    </w:p>
    <w:p>
      <w:pPr>
        <w:pStyle w:val="Zkladntext2"/>
        <w:rPr/>
      </w:pPr>
      <w:r>
        <w:rPr/>
        <w:t>Žádost přírodovědného kroužku Pandíci Nepomyšl o výměnu 2 oken, zakoupení koberce a vymalování klubovny v hasičské zbrojnic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0.2.2008 byla zaslána žádost od přírodovědného kroužku Pandíci Nepomyšl o úpravu klubovny v hasičské zbrojnici. Bylo navrženo provést nejnutnější opravy, tj. zasklení a utěsnění prasklých oken a vymalování této místnost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provést nejnutnější opravy v místnosti (klubovně kroužk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Pandíci) v hasičské zbrojnici, tj. zasklení prasklých oken a utěsnění rámů a vymalování této místnosti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0)</w:t>
      </w:r>
    </w:p>
    <w:p>
      <w:pPr>
        <w:pStyle w:val="Zkladntext2"/>
        <w:rPr/>
      </w:pPr>
      <w:r>
        <w:rPr/>
        <w:t>Žádost Sdružení hasičů Čech, Moravy a Slezska Louny o finanční příspěvek na zajištění nákladů na činnost Mladých hasičů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9.2.2008 byla zaslána žádost od Okresního sdružení hasičů Čech, Moravy a Slezska Louny o finanční příspěvek na zajištění nákladů na činnost Mladých hasičů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proti: 6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neschválilo finančně přispět </w:t>
      </w:r>
      <w:r>
        <w:rPr>
          <w:bCs/>
          <w:i/>
          <w:sz w:val="28"/>
          <w:szCs w:val="28"/>
          <w:highlight w:val="lightGray"/>
        </w:rPr>
        <w:t>Okresnímu sdružení hasičů Čech, Moravy a Slezska Louny na zajištění nákladů na činnost Mladých hasičů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1)</w:t>
      </w:r>
    </w:p>
    <w:p>
      <w:pPr>
        <w:pStyle w:val="Zkladntext2"/>
        <w:rPr/>
      </w:pPr>
      <w:r>
        <w:rPr/>
        <w:t>Rozsudek Krajského soudu v Ústí nad Labem ve věci žalobce Obce Nepomyšl proti žalovanému Milanu Stojkovi.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30.1.2008 nám byl oznámen rozsudek Krajského soudu v Ústí nad Labem ze dne 27.11.2007, kterým byl potvrzen rozsudek Okresního soudu ze dne 9.3.2006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základě pravomocného rozhodnutí je městys Nepomyšl povinen zaplatit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JUDr. Pavlu Pileckému, právnímu zástupci žalovaného Milana Stojky, částk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e výši 39.236,- Kč – náklady řízení klienta před soudem 1. stupně a další částku ve výši 47.044,- Kč – náklady řízení klienta před soudem 2. stupně. Celkem tedy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86.270,- Kč.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bere na vědomí </w:t>
      </w:r>
      <w:r>
        <w:rPr>
          <w:b w:val="false"/>
          <w:bCs w:val="false"/>
          <w:highlight w:val="lightGray"/>
          <w:u w:val="none"/>
        </w:rPr>
        <w:t xml:space="preserve">Rozsudek Krajského soudu v Ústí nad Labem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ve věci žalobce Obce Nepomyšl proti žalovanému Milanu Stojkovi.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2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Žádost Petra Jandíka, bytem Sídliště míru 778, Podbořany o prodej pozemku 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č. 523 o výměře 14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Dvérce.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19.2.2008 byla podána žádost od pana Petra Jandíka, bytem Sídliště míru 778, Podbořany o prodej pozemku č. 523 o výměře 142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Dvérc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/>
      </w:pPr>
      <w:r>
        <w:rPr>
          <w:b w:val="false"/>
          <w:iCs/>
          <w:szCs w:val="28"/>
          <w:highlight w:val="lightGray"/>
          <w:u w:val="none"/>
        </w:rPr>
        <w:t xml:space="preserve">ZM Nepomyšl schválilo přijetí záměru městyse Nepomyšl č. 1/2008 na </w:t>
      </w:r>
      <w:r>
        <w:rPr>
          <w:b w:val="false"/>
          <w:iCs/>
          <w:highlight w:val="lightGray"/>
          <w:u w:val="none"/>
        </w:rPr>
        <w:t>prodej pozemku  č. 523 – ostatní komunikace,  o výměře 142 m2 v k.ú. Dvérce za cenu 25,- Kč/m</w:t>
      </w:r>
      <w:r>
        <w:rPr>
          <w:b w:val="false"/>
          <w:iCs/>
          <w:highlight w:val="lightGray"/>
          <w:u w:val="none"/>
          <w:vertAlign w:val="superscript"/>
        </w:rPr>
        <w:t>2</w:t>
      </w:r>
      <w:r>
        <w:rPr>
          <w:b w:val="false"/>
          <w:iCs/>
          <w:highlight w:val="lightGray"/>
          <w:u w:val="none"/>
        </w:rPr>
        <w:t xml:space="preserve"> + náklady spojené s převodem</w:t>
      </w:r>
      <w:r>
        <w:rPr>
          <w:b w:val="false"/>
          <w:iCs/>
          <w:u w:val="none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3)</w:t>
      </w:r>
    </w:p>
    <w:p>
      <w:pPr>
        <w:pStyle w:val="Zkladntext2"/>
        <w:rPr>
          <w:iCs/>
        </w:rPr>
      </w:pPr>
      <w:r>
        <w:rPr>
          <w:iCs/>
        </w:rPr>
        <w:t>Žádost TJ Nepomyšl o jednorázový výdej finanční částky ve výši 10 tis. Kč na tělovýchovnou činnost , tzn. o rozpočtovou změnu z položky 5139 - nákup materiálu na položku 5229  - ost. neinv.dotace nezisk.org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0.2.2008 byla podána žádost TJ Nepomyšl o jednorázový výdej finanční částky ve výši 10 tis. Kč na tělovýchovnou činnost, jde o rozpočtovou změnu:</w:t>
      </w:r>
    </w:p>
    <w:p>
      <w:pPr>
        <w:pStyle w:val="Normal"/>
        <w:rPr/>
      </w:pPr>
      <w:r>
        <w:rPr>
          <w:i/>
          <w:sz w:val="28"/>
          <w:szCs w:val="28"/>
        </w:rPr>
        <w:t>z položky 34-19-</w:t>
      </w:r>
      <w:r>
        <w:rPr>
          <w:b/>
          <w:bCs/>
          <w:i/>
          <w:sz w:val="28"/>
          <w:szCs w:val="28"/>
        </w:rPr>
        <w:t xml:space="preserve">5139 </w:t>
      </w:r>
      <w:r>
        <w:rPr>
          <w:i/>
          <w:sz w:val="28"/>
          <w:szCs w:val="28"/>
        </w:rPr>
        <w:t xml:space="preserve">– ost.tělovýchovná činnost - nákup materiálu       - 10.000,- </w:t>
      </w:r>
    </w:p>
    <w:p>
      <w:pPr>
        <w:pStyle w:val="Normal"/>
        <w:rPr/>
      </w:pPr>
      <w:r>
        <w:rPr>
          <w:i/>
          <w:sz w:val="28"/>
          <w:szCs w:val="28"/>
        </w:rPr>
        <w:t>na položku 34-19-</w:t>
      </w:r>
      <w:r>
        <w:rPr>
          <w:b/>
          <w:bCs/>
          <w:i/>
          <w:sz w:val="28"/>
          <w:szCs w:val="28"/>
        </w:rPr>
        <w:t>5229</w:t>
      </w:r>
      <w:r>
        <w:rPr>
          <w:i/>
          <w:sz w:val="28"/>
          <w:szCs w:val="28"/>
        </w:rPr>
        <w:t xml:space="preserve"> – ost.tělovýchovná činnost-ostatní neinvestiční dotace neziskovým organizacím</w:t>
        <w:tab/>
        <w:tab/>
        <w:tab/>
        <w:tab/>
        <w:tab/>
        <w:tab/>
        <w:tab/>
        <w:tab/>
        <w:t xml:space="preserve">  + 10.000,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tupitelstvo navrhlo odložit tento bod do příštího zasedání a pozvat na toto zasedání vedení TJ Nepomyšl, aby upřesnili tuto žádost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odložení žádosti TJ Nepomyšl o jednorázový výdej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finanční částky ve výši 10 tis. Kč na tělovýchovnou činnost do příštího zasedá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a pozvat vedení TJ Nepomyšl k upřesnění této žádost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4)</w:t>
      </w:r>
    </w:p>
    <w:p>
      <w:pPr>
        <w:pStyle w:val="Heading1"/>
        <w:rPr/>
      </w:pPr>
      <w:r>
        <w:rPr/>
        <w:t xml:space="preserve">OZV č. 1/2008 o místních poplatcích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Na základě telefonického kontaktu s p. J. Jurčou z oddělení dozoru Chomutov ministerstva vnitra ČR bylo doporučeno změnit OZV č. 2/2005 o místních poplatcích – v článku 13 odst. 1 písmeno c) se vypouští slova „a služeb“, v článku 13 odst. 1 se přidává písmeno j), jehož text zní: Zařízení pro poskytování služeb ….. 10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OZV č. 1/2008 o místních poplatcíc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p. Petra Jandíka, bytem Podbořany, Sídliště míru 778, o prodej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ozemku č.39 - zastavěná plocha a nádvoří o výměře 5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Dvér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7.2.2008 byla podána žádost od pana Petra Jandíka, bytem Podbořany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ídliště míru 778, o prodej pozemku č. 39 – zastavěná plocha a nádvoří o výměře</w:t>
      </w:r>
    </w:p>
    <w:p>
      <w:pPr>
        <w:pStyle w:val="Normal"/>
        <w:rPr/>
      </w:pPr>
      <w:r>
        <w:rPr>
          <w:i/>
          <w:sz w:val="28"/>
          <w:szCs w:val="28"/>
        </w:rPr>
        <w:t>5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iCs/>
          <w:szCs w:val="28"/>
          <w:highlight w:val="lightGray"/>
          <w:u w:val="none"/>
        </w:rPr>
      </w:pPr>
      <w:r>
        <w:rPr>
          <w:b w:val="false"/>
          <w:iCs/>
          <w:szCs w:val="28"/>
          <w:highlight w:val="lightGray"/>
          <w:u w:val="none"/>
        </w:rPr>
      </w:r>
    </w:p>
    <w:p>
      <w:pPr>
        <w:pStyle w:val="Zkladntext2"/>
        <w:rPr/>
      </w:pPr>
      <w:r>
        <w:rPr>
          <w:b w:val="false"/>
          <w:iCs/>
          <w:szCs w:val="28"/>
          <w:highlight w:val="lightGray"/>
          <w:u w:val="none"/>
        </w:rPr>
        <w:t xml:space="preserve">ZM Nepomyšl schválilo přijetí záměru městyse Nepomyšl č. 2/2008 na </w:t>
      </w:r>
      <w:r>
        <w:rPr>
          <w:b w:val="false"/>
          <w:iCs/>
          <w:highlight w:val="lightGray"/>
          <w:u w:val="none"/>
        </w:rPr>
        <w:t>prodej pozemku  č. 39 – zastavěná plocha a nádvoří,  o výměře 58 m</w:t>
      </w:r>
      <w:r>
        <w:rPr>
          <w:b w:val="false"/>
          <w:iCs/>
          <w:highlight w:val="lightGray"/>
          <w:u w:val="none"/>
          <w:vertAlign w:val="superscript"/>
        </w:rPr>
        <w:t>2</w:t>
      </w:r>
      <w:r>
        <w:rPr>
          <w:b w:val="false"/>
          <w:iCs/>
          <w:highlight w:val="lightGray"/>
          <w:u w:val="none"/>
        </w:rPr>
        <w:t xml:space="preserve"> v k.ú. Dvérce za cenu 25,- Kč/m</w:t>
      </w:r>
      <w:r>
        <w:rPr>
          <w:b w:val="false"/>
          <w:iCs/>
          <w:highlight w:val="lightGray"/>
          <w:u w:val="none"/>
          <w:vertAlign w:val="superscript"/>
        </w:rPr>
        <w:t>2</w:t>
      </w:r>
      <w:r>
        <w:rPr>
          <w:b w:val="false"/>
          <w:iCs/>
          <w:highlight w:val="lightGray"/>
          <w:u w:val="none"/>
        </w:rPr>
        <w:t xml:space="preserve"> + náklady spojené s převodem</w:t>
      </w:r>
      <w:r>
        <w:rPr>
          <w:b w:val="false"/>
          <w:iCs/>
          <w:u w:val="none"/>
        </w:rPr>
        <w:t>.</w:t>
      </w:r>
    </w:p>
    <w:p>
      <w:pPr>
        <w:pStyle w:val="Normal"/>
        <w:rPr>
          <w:b/>
          <w:b/>
          <w:i/>
          <w:i/>
          <w:iCs/>
          <w:sz w:val="28"/>
          <w:szCs w:val="28"/>
          <w:u w:val="none"/>
        </w:rPr>
      </w:pPr>
      <w:r>
        <w:rPr>
          <w:b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6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Žádost p. Mikuláše Hlaváče, bytem Vroutek, Podbořanská ul. 185 o 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odprodej obecního domu čp. 112 v Nepomyšli.</w:t>
      </w:r>
    </w:p>
    <w:p>
      <w:pPr>
        <w:pStyle w:val="TextBody"/>
        <w:rPr/>
      </w:pPr>
      <w:r>
        <w:rPr/>
        <w:t xml:space="preserve">Dne 23.2.2008 byla zaslána žádost p. Mikuláše Hlaváče, bytem Vroutek, Podbořanská ul. 185 o odprodej obecního domu čp. 112 v Nepomyšli. </w:t>
      </w:r>
    </w:p>
    <w:p>
      <w:pPr>
        <w:pStyle w:val="TextBody"/>
        <w:rPr/>
      </w:pPr>
      <w:r>
        <w:rPr/>
        <w:t>Vzhledem k tomu, že existuje kupní smlouva z roku 1965 mezi MNV Nepomyšl a p. Václavem Mikou, bytem Nepomyšl čp. 112, bylo navrženo odložit  tento bod než se vyřeší majetkové vztahy této nemovitost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vzalo na vědomí </w:t>
      </w:r>
      <w:r>
        <w:rPr>
          <w:b w:val="false"/>
          <w:bCs w:val="false"/>
          <w:highlight w:val="lightGray"/>
          <w:u w:val="none"/>
        </w:rPr>
        <w:t>žádost p. Mikuláše Hlaváče, bytem Vroutek, Podbořanská ul. 185 o odprodej obecního domu čp. 112 v Nepomyšli do vyřešení majetkových vztahů této nemovitosti.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7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p. Jiřího Chobota, bytem Nepomyšl čp. 190 o prodej pozemku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č. 2841/1 – neplodná půda, ostatní plocha o výměře 29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22.2.2008 byla podána žádost p. Jiřího Chobota, bytem Nepomyšl čp. 190 </w:t>
      </w:r>
    </w:p>
    <w:p>
      <w:pPr>
        <w:pStyle w:val="Normal"/>
        <w:rPr/>
      </w:pPr>
      <w:r>
        <w:rPr>
          <w:i/>
          <w:iCs/>
          <w:sz w:val="28"/>
        </w:rPr>
        <w:t>o prodej pozemku č. 2841/1 – neplodná půda, ostatní plocha o výměře 290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an Jiří Chobot před tímto zasedáním odstoupil od této žádosti.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highlight w:val="lightGray"/>
          <w:u w:val="none"/>
        </w:rPr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 xml:space="preserve">ZM Nepomyšl vzalo na vědomí  Žádost p. Jiřího Chobota, bytem Nepomyšl 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čp. 190 o prodej pozemku č. 2841/1 – neplodná půda, ostatní plocha o výměře 290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v k.ú. Nepomyšl  z důvodu zrušení této žádosti na vlastní žádost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8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p. Josefa Hromádky, bytem  Blatno u Chomutova č.p. 47 o prodej části pozemku č. 2841/1 - neplodná půda, ostatní plocha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Dne 29.2.2008 byla podána žádost p. Josefa Hromádky, </w:t>
      </w:r>
      <w:r>
        <w:rPr>
          <w:bCs/>
          <w:i/>
          <w:sz w:val="28"/>
        </w:rPr>
        <w:t>bytem  Blatno u Chomutova č.p. 47 o prodej části pozemku č. 2841/1 - neplodná půda, ostatní plocha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n Josef Hromádka před tímto zasedáním odstoupil od této žádost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vzalo na vědomí žádost p. Josefa Hromádky, bytem  Blatno u Chomutova č.p. 47 o prodej části pozemku č. 2841/1 - neplodná půda, ostatní plocha v k.ú. Nepomyšl z důvodu zrušení této žádosti na vlastní žádost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ad 19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Žádost p. Josefa Čecha, bytem Nepomyl čp. 103 o prodej části pozemku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č. 2841/1 - neplodná půda, ostatní plocha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Dne 29.2.2008 byla doručena žádost p. Josefa Čecha, </w:t>
      </w:r>
      <w:r>
        <w:rPr>
          <w:bCs/>
          <w:i/>
          <w:sz w:val="28"/>
        </w:rPr>
        <w:t xml:space="preserve">bytem Nepomyl čp. 103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o prodej části pozemku č. 2841/1 - neplodná půda, ostatní plocha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schválilo, a</w:t>
      </w:r>
      <w:r>
        <w:rPr>
          <w:i/>
          <w:iCs/>
          <w:sz w:val="28"/>
          <w:szCs w:val="28"/>
          <w:highlight w:val="lightGray"/>
        </w:rPr>
        <w:t>by městys Nepomyšl investoval do oddělení částí pozemku č. 2841/1 – neplodná půda, ostatní plocha v k.ú. Nepomyšl pro</w:t>
      </w:r>
    </w:p>
    <w:p>
      <w:pPr>
        <w:pStyle w:val="Normal"/>
        <w:rPr/>
      </w:pPr>
      <w:r>
        <w:rPr>
          <w:i/>
          <w:iCs/>
          <w:sz w:val="28"/>
          <w:szCs w:val="28"/>
          <w:highlight w:val="lightGray"/>
        </w:rPr>
        <w:t>případné přijetí záměru městyse Nepomyšl. Tato investice bude přičtena kupujícímu k prodejní ceně.</w:t>
      </w:r>
      <w:r>
        <w:rPr>
          <w:i/>
          <w:iCs/>
          <w:sz w:val="28"/>
          <w:szCs w:val="28"/>
        </w:rPr>
        <w:t xml:space="preserve">  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ad 20) </w:t>
      </w:r>
      <w:r>
        <w:rPr>
          <w:i/>
          <w:sz w:val="28"/>
        </w:rPr>
        <w:t>Různé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Informace o zahájení výstavby kanalizace v Nepomyšli</w:t>
      </w:r>
    </w:p>
    <w:p>
      <w:pPr>
        <w:pStyle w:val="TextBody"/>
        <w:rPr>
          <w:szCs w:val="24"/>
        </w:rPr>
      </w:pPr>
      <w:r>
        <w:rPr>
          <w:szCs w:val="24"/>
        </w:rPr>
        <w:t>Starosta informoval přítomné, že dne 11.02.2008 zahájila firma Vodohospodářská stavební Chomutov výstavbu kanalizace v Nepomyšli.</w:t>
      </w:r>
    </w:p>
    <w:p>
      <w:pPr>
        <w:pStyle w:val="Normal"/>
        <w:rPr>
          <w:i/>
          <w:i/>
          <w:iCs/>
          <w:sz w:val="28"/>
          <w:szCs w:val="24"/>
          <w:highlight w:val="lightGray"/>
        </w:rPr>
      </w:pPr>
      <w:r>
        <w:rPr>
          <w:i/>
          <w:iCs/>
          <w:sz w:val="28"/>
          <w:szCs w:val="24"/>
          <w:highlight w:val="lightGray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ZM Nepomyšl vzalo na vědomí informaci o zahájení výstavby kanalizace v Nepomyšl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Oznámení o útlumu činnosti operačního a informačního střediska HZS ÚK,  územní odbor Žatec</w:t>
      </w:r>
    </w:p>
    <w:p>
      <w:pPr>
        <w:pStyle w:val="TextBody"/>
        <w:rPr/>
      </w:pPr>
      <w:r>
        <w:rPr>
          <w:szCs w:val="24"/>
        </w:rPr>
        <w:t>Starosta seznámil přítomné o útlumu činnosti operačního a informačního střediska HZS ÚK, územní odbor Žatec. Veškeré funkcionality tohoto střediska, včetně odbavování linek tísňového volání 150 přebírá dnem 3.12.2007 Krajské operační a informační středisko HZS ÚK, Masarykova 34/380, Ústí nad Labem,</w:t>
      </w:r>
    </w:p>
    <w:p>
      <w:pPr>
        <w:pStyle w:val="TextBody"/>
        <w:rPr>
          <w:szCs w:val="24"/>
        </w:rPr>
      </w:pPr>
      <w:r>
        <w:rPr>
          <w:szCs w:val="24"/>
        </w:rPr>
        <w:t>telefonické spojení 950 431 010 – operační středisko - pult.</w:t>
      </w:r>
    </w:p>
    <w:p>
      <w:pPr>
        <w:pStyle w:val="Normal"/>
        <w:rPr>
          <w:i/>
          <w:i/>
          <w:iCs/>
          <w:sz w:val="28"/>
          <w:szCs w:val="24"/>
          <w:highlight w:val="lightGray"/>
        </w:rPr>
      </w:pPr>
      <w:r>
        <w:rPr>
          <w:i/>
          <w:iCs/>
          <w:sz w:val="28"/>
          <w:szCs w:val="24"/>
          <w:highlight w:val="lightGray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i/>
          <w:iCs/>
          <w:sz w:val="28"/>
          <w:highlight w:val="lightGray"/>
        </w:rPr>
        <w:t>ZM Nepomyšl vzalo na vědomí oznámení o útlumu činnosti operačního a informačního střediska HZS ÚK, územní odbor Žatec.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b/>
          <w:bCs/>
          <w:i/>
          <w:sz w:val="28"/>
        </w:rPr>
        <w:t xml:space="preserve">     </w:t>
      </w:r>
      <w:r>
        <w:rPr>
          <w:b/>
          <w:bCs/>
          <w:i/>
          <w:sz w:val="28"/>
        </w:rPr>
        <w:t>c)</w:t>
      </w:r>
      <w:r>
        <w:rPr>
          <w:i/>
          <w:sz w:val="28"/>
        </w:rPr>
        <w:t xml:space="preserve"> </w:t>
      </w:r>
      <w:r>
        <w:rPr>
          <w:b/>
          <w:bCs/>
          <w:i/>
          <w:sz w:val="28"/>
          <w:u w:val="single"/>
        </w:rPr>
        <w:t>Informace o třídění odpad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seznámil přítomné o pravidelném svozu žlutých a oranžových pytlů, které bude prováděno každé liché pondělí, počínaje dnem 10. března 2008. Toto bud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občanům včas oznámeno vyvěšením na úřední desce a vyhlášeno.</w:t>
      </w:r>
    </w:p>
    <w:p>
      <w:pPr>
        <w:pStyle w:val="Normal"/>
        <w:rPr>
          <w:bCs/>
          <w:i/>
          <w:i/>
          <w:iCs/>
          <w:sz w:val="28"/>
          <w:szCs w:val="28"/>
          <w:highlight w:val="lightGray"/>
        </w:rPr>
      </w:pPr>
      <w:r>
        <w:rPr>
          <w:bCs/>
          <w:i/>
          <w:iCs/>
          <w:sz w:val="28"/>
          <w:szCs w:val="28"/>
          <w:highlight w:val="lightGray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vzalo na vědomí informaci o třídění odpadu.</w:t>
      </w:r>
    </w:p>
    <w:p>
      <w:pPr>
        <w:pStyle w:val="TextBody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Lněníček  - nová internetová adresa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</w:t>
      </w:r>
      <w:hyperlink r:id="rId2">
        <w:r>
          <w:rPr>
            <w:rStyle w:val="InternetLink"/>
            <w:i/>
            <w:sz w:val="28"/>
            <w:szCs w:val="28"/>
          </w:rPr>
          <w:t>www.nepomysl.snadno.eu</w:t>
        </w:r>
      </w:hyperlink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 požádal zastupitele o jejich e-mailové adresy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informoval o asanaci nevyužitých ploch – kaolinka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g. Jaroslav Vávra – informoval přítomné o jednání Dozorčí rady Skládk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      Vrbička 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15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února 200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e 14. zasedání ZM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řesun bodu 4 - zpráva finančního výboru do příštího jednání zastupitelstva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Žádost o dotaci z POV na výměnu oken a úpravu vstupního prostoru na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udově úřadu městyse Nepomyšl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Žádost OÚ Krásný Dvůr o příspěvek na mzdu zaměstnance MŠ </w:t>
      </w:r>
    </w:p>
    <w:p>
      <w:pPr>
        <w:pStyle w:val="Heading1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rásný Dvůr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Rozsudek Krajského soudu v Ústí nad Labem ve věci žalobce Obce </w:t>
      </w:r>
    </w:p>
    <w:p>
      <w:pPr>
        <w:pStyle w:val="Zkladntext2"/>
        <w:ind w:left="360" w:firstLine="348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Nepomyšl proti žalovanému Milanu Stojkovi</w:t>
      </w:r>
    </w:p>
    <w:p>
      <w:pPr>
        <w:pStyle w:val="Zkladntext2"/>
        <w:ind w:left="360" w:firstLine="348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Informaci o zahájení výstavby kanalizace v Nepomyšli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 xml:space="preserve">Oznámení o útlumu činnosti operačního a informačního střediska HZS ÚK, 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>územní odbor Žatec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Informaci o třídění odpadu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9) Žádost p. Jiřího Chobota, bytem Nepomyšl čp. 190 o prodej pozemku</w:t>
      </w:r>
    </w:p>
    <w:p>
      <w:pPr>
        <w:pStyle w:val="Normal"/>
        <w:ind w:left="708" w:firstLine="12"/>
        <w:rPr/>
      </w:pPr>
      <w:r>
        <w:rPr>
          <w:i/>
          <w:sz w:val="28"/>
        </w:rPr>
        <w:t>č. 2841/1 – neplodná půda, ostatní plocha o výměře 29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z důvodu zrušení této žádosti na vlastní žádost.</w:t>
      </w:r>
    </w:p>
    <w:p>
      <w:pPr>
        <w:pStyle w:val="Normal"/>
        <w:ind w:left="708" w:firstLine="1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10) Žádost p. Josefa Hromádky, bytem  Blatno u Chomutova č.p. 47 o prodej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části pozemku č. 2841/1 - neplodná půda, ostatní plocha v k.ú.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z důvodu zrušení této žádosti na vlastní žádost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11) Žádost p. Mikuláše Hlaváče, bytem Vroutek, Podbořanská ul. 185 o  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odprodej obecního domu čp. 112 v Nepomyšli do vyřešení majetkových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vztahů této nemovitost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/>
        <w:t xml:space="preserve"> </w:t>
      </w: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po doplnění  bodů 14 až 19 a ověřovatele zápisu </w:t>
      </w:r>
    </w:p>
    <w:p>
      <w:pPr>
        <w:pStyle w:val="Normal"/>
        <w:ind w:left="420" w:firstLine="28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 Václava Svobodu  a p. Martina Kašeho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inanční příspěvek pro ZŠ Krásný Dvůr na pořádání maškarního plesu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 své žáky ve výši 1.5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ponzorský příspěvek pro Svaz tělesně postižených v Podbořanech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e výši 5.000,- Kč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vést nejnutnější opravy v místnosti (klubovně kroužku Pandíci) v hasičské zbrojnici,  tj. zasklení a utěsnění prasklých oken a utěsnění rámů a vymalování této místnosti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numPr>
          <w:ilvl w:val="0"/>
          <w:numId w:val="4"/>
        </w:numPr>
        <w:rPr/>
      </w:pPr>
      <w:r>
        <w:rPr>
          <w:b w:val="false"/>
          <w:bCs w:val="false"/>
          <w:iCs/>
          <w:u w:val="none"/>
        </w:rPr>
        <w:t>Přijetí záměru městyse Nepomyšl č. 1/2008 na prodej pozemku  č. 523 – ostatní komunikace,  o výměře 142 m</w:t>
      </w:r>
      <w:r>
        <w:rPr>
          <w:b w:val="false"/>
          <w:bCs w:val="false"/>
          <w:iCs/>
          <w:u w:val="none"/>
          <w:vertAlign w:val="superscript"/>
        </w:rPr>
        <w:t>2</w:t>
      </w:r>
      <w:r>
        <w:rPr>
          <w:b w:val="false"/>
          <w:bCs w:val="false"/>
          <w:iCs/>
          <w:u w:val="none"/>
        </w:rPr>
        <w:t xml:space="preserve"> v k.ú. Dvérce za cenu 25,- Kč/m</w:t>
      </w:r>
      <w:r>
        <w:rPr>
          <w:b w:val="false"/>
          <w:bCs w:val="false"/>
          <w:iCs/>
          <w:u w:val="none"/>
          <w:vertAlign w:val="superscript"/>
        </w:rPr>
        <w:t>2</w:t>
      </w:r>
      <w:r>
        <w:rPr>
          <w:b w:val="false"/>
          <w:bCs w:val="false"/>
          <w:iCs/>
          <w:u w:val="none"/>
        </w:rPr>
        <w:t xml:space="preserve"> + náklady spojené s převodem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numPr>
          <w:ilvl w:val="0"/>
          <w:numId w:val="4"/>
        </w:numPr>
        <w:rPr/>
      </w:pPr>
      <w:r>
        <w:rPr>
          <w:b w:val="false"/>
          <w:bCs w:val="false"/>
          <w:iCs/>
          <w:u w:val="none"/>
        </w:rPr>
        <w:t>Odložit žádost TJ Nepomyšl do příštího zasedání</w:t>
      </w:r>
      <w:r>
        <w:rPr>
          <w:b w:val="false"/>
          <w:bCs w:val="false"/>
          <w:u w:val="none"/>
        </w:rPr>
        <w:t xml:space="preserve"> o jednorázový výdej </w:t>
      </w:r>
    </w:p>
    <w:p>
      <w:pPr>
        <w:pStyle w:val="Zkladntext2"/>
        <w:ind w:left="420" w:first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finanční částky ve výši 10 tis.Kč na tělovýchovnou činnost a pozvat vedení</w:t>
      </w:r>
    </w:p>
    <w:p>
      <w:pPr>
        <w:pStyle w:val="Zkladntext2"/>
        <w:ind w:left="420" w:first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J Nepomyšl k upřesnění této žádosti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7) OZV č. 1/2008 o místních poplatcích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ind w:left="4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8) Přijetí záměru městyse Nepomyšl č. 2 /2008 na prodej pozemku č. 39 –  </w:t>
      </w:r>
    </w:p>
    <w:p>
      <w:pPr>
        <w:pStyle w:val="Zkladntext2"/>
        <w:ind w:left="420" w:hanging="0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zastavěná plocha a nádvoří o výměře 58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v k.ú. Dvérce </w:t>
      </w:r>
      <w:r>
        <w:rPr>
          <w:b w:val="false"/>
          <w:bCs w:val="false"/>
          <w:iCs/>
          <w:u w:val="none"/>
        </w:rPr>
        <w:t xml:space="preserve">za cenu 25,-    </w:t>
      </w:r>
    </w:p>
    <w:p>
      <w:pPr>
        <w:pStyle w:val="Zkladntext2"/>
        <w:ind w:left="420" w:hanging="0"/>
        <w:rPr/>
      </w:pPr>
      <w:r>
        <w:rPr>
          <w:b w:val="false"/>
          <w:bCs w:val="false"/>
          <w:iCs/>
          <w:u w:val="none"/>
        </w:rPr>
        <w:t xml:space="preserve">    </w:t>
      </w:r>
      <w:r>
        <w:rPr>
          <w:b w:val="false"/>
          <w:bCs w:val="false"/>
          <w:iCs/>
          <w:u w:val="none"/>
        </w:rPr>
        <w:t>Kč/m</w:t>
      </w:r>
      <w:r>
        <w:rPr>
          <w:b w:val="false"/>
          <w:bCs w:val="false"/>
          <w:iCs/>
          <w:u w:val="none"/>
          <w:vertAlign w:val="superscript"/>
        </w:rPr>
        <w:t>2</w:t>
      </w:r>
      <w:r>
        <w:rPr>
          <w:b w:val="false"/>
          <w:bCs w:val="false"/>
          <w:iCs/>
          <w:u w:val="none"/>
        </w:rPr>
        <w:t xml:space="preserve"> + náklady spojené s převodem</w:t>
      </w:r>
    </w:p>
    <w:p>
      <w:pPr>
        <w:pStyle w:val="Zkladntext2"/>
        <w:ind w:left="420" w:hanging="0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8"/>
          <w:szCs w:val="28"/>
        </w:rPr>
        <w:t xml:space="preserve">Aby </w:t>
      </w:r>
      <w:r>
        <w:rPr>
          <w:i/>
          <w:sz w:val="28"/>
          <w:szCs w:val="28"/>
        </w:rPr>
        <w:t xml:space="preserve">městys Nepomyšl investoval do oddělení částí pozemku č. 2841/1 –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plodná půda, ostatní plocha v k.ú. Nepomyšl pro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ípadné přijetí záměru městyse Nepomyšl. Tato investice bude přičtena kupujícímu k prodejní ceně.  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Poskytnutí finančního příspěvku pro Sdružení hasičů Čech, Moravy a </w:t>
      </w:r>
    </w:p>
    <w:p>
      <w:pPr>
        <w:pStyle w:val="Zkladntext2"/>
        <w:ind w:left="435" w:firstLine="273"/>
        <w:rPr/>
      </w:pPr>
      <w:r>
        <w:rPr>
          <w:b w:val="false"/>
          <w:bCs w:val="false"/>
          <w:szCs w:val="28"/>
          <w:u w:val="none"/>
        </w:rPr>
        <w:t xml:space="preserve"> </w:t>
      </w:r>
      <w:r>
        <w:rPr>
          <w:b w:val="false"/>
          <w:bCs w:val="false"/>
          <w:szCs w:val="28"/>
          <w:u w:val="none"/>
        </w:rPr>
        <w:t xml:space="preserve">Slezska okresu Louny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zvat na příští zasedání vedení TJ Nepomyšl ohledně financování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upřesnění žádosti o jednorázový výdej finanční částky ve výši 10 tis. Kč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tělovýchovnou činnost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pořádat exkurzi na prohlídku ČOV  v Libědicích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chat zaměřit skutečný stav na stav. pozemku č. 98/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 19.3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Václav  Svoboda</w:t>
        <w:tab/>
        <w:tab/>
        <w:tab/>
        <w:tab/>
        <w:tab/>
        <w:tab/>
        <w:t xml:space="preserve">  Martin Kaše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6.02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11 stran + 18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ozvánka na 15. zasedání ZM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8.02.2008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OÚ Krásný Dvůr o příspěvek na mzdu zaměstnance MŠ Krásný Dvůr ze dne 28.1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ZŠ Krásný Dvůr o příspěvek na své žáky na maškarní ples ze dne 14.02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Svazu tělesně postižených Podbořany o sponzorský příspěvek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3 žádosti přírodovědného kroužku Pandíci Nepomyšl o výměnu 2 oken, zakoupení koberc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a vymalování klubovny v hasičské zbrojnici ze dne 08.02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Sdružení hasičů Čech, Moravy a Slezska Louny o finanční příspěvek na zajištění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nákladů na činnost Mladých hasičů ze dne 18.02.2008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sudek Krajského soudu v Ústí nad Labem ve věci žalobce Obce Nepomyšl proti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žalovanému Milanu Stojkovi ze dne 27.1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Petra Jandíka, bytem Sídliště míru 778, Podbořany o prodej pozemku č.523 o  </w:t>
      </w:r>
    </w:p>
    <w:p>
      <w:pPr>
        <w:pStyle w:val="Normal"/>
        <w:rPr/>
      </w:pPr>
      <w:r>
        <w:rPr>
          <w:bCs/>
          <w:i/>
        </w:rPr>
        <w:t xml:space="preserve">  </w:t>
      </w:r>
      <w:r>
        <w:rPr>
          <w:bCs/>
          <w:i/>
        </w:rPr>
        <w:t>výměře 142 m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v k.ú. Dvérce ze dne 19.02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TJ Nepomyšl o jednorázový výdej finanční částky ve výši 10 tis. Kč na tělovýchovnou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činnost ze dne 19.02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OZV č. 1/2008 o místních poplatcí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Petra Jandíka, bytem Sídliště míru 778, Podbořany o prodej pozemku č. 39 o výměře </w:t>
      </w:r>
    </w:p>
    <w:p>
      <w:pPr>
        <w:pStyle w:val="Normal"/>
        <w:rPr/>
      </w:pPr>
      <w:r>
        <w:rPr>
          <w:bCs/>
          <w:i/>
        </w:rPr>
        <w:t xml:space="preserve">  </w:t>
      </w:r>
      <w:r>
        <w:rPr>
          <w:bCs/>
          <w:i/>
        </w:rPr>
        <w:t>58 m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v k.ú. Dvérce ze dne 27.02.2008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Mikuláše Hlaváče, bytem Vroutek, Podbořanská ul. 185 o odprodej obecního domu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čp. 112 v Nepomyšli ze dne 23.02.2008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Jiřího Chobota, bytem Nepomyšl čp. 190 o prodej pozemku č.2841/1 o výměře 290 m</w:t>
      </w:r>
      <w:r>
        <w:rPr>
          <w:bCs/>
          <w:i/>
          <w:vertAlign w:val="superscript"/>
        </w:rPr>
        <w:t>2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v k.ú. Nepomyšl ze dne 22.02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Josefa Hromádky, bytem Blatno u Chomutova 47 o prodej části pozemku č.2841/1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v k.ú. Nepomyšl ze dne 29.02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Josefa Čecha, bytem Nepomyšl čp. 103 o prodej části pozemku č.2841/1 v k.ú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Nepomyšl ze dne 29.02.2008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oznámení o útlumu činnosti operačního a informačního střediska HZS ÚK, ÚO Žatec</w:t>
      </w:r>
    </w:p>
    <w:sectPr>
      <w:footerReference w:type="default" r:id="rId3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omysl.snadno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03:00Z</dcterms:created>
  <dc:creator>nikdo</dc:creator>
  <dc:description/>
  <dc:language>en-US</dc:language>
  <cp:lastModifiedBy>kdosi</cp:lastModifiedBy>
  <cp:lastPrinted>2008-03-06T09:55:00Z</cp:lastPrinted>
  <dcterms:modified xsi:type="dcterms:W3CDTF">2008-03-06T14:50:00Z</dcterms:modified>
  <cp:revision>98</cp:revision>
  <dc:subject/>
  <dc:title>Z Á P I S</dc:title>
</cp:coreProperties>
</file>