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6. zasedání zastupitelstva městyse (ZM) Nepomyšl, konaného dne 28.03.2008 od 18.00 hodin do 19.3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Trochtová </w:t>
      </w:r>
    </w:p>
    <w:p>
      <w:pPr>
        <w:pStyle w:val="Normal"/>
        <w:ind w:left="708" w:hanging="0"/>
        <w:rPr/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Helena,</w:t>
      </w:r>
      <w:r>
        <w:rPr>
          <w:i/>
          <w:sz w:val="28"/>
          <w:szCs w:val="28"/>
        </w:rPr>
        <w:t xml:space="preserve"> Lněníček Antonín, Kaše Martin, </w:t>
      </w:r>
      <w:r>
        <w:rPr>
          <w:bCs/>
          <w:i/>
          <w:sz w:val="28"/>
        </w:rPr>
        <w:t xml:space="preserve">August Miloš,   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 xml:space="preserve">Schieferdeckerová Zdeňka, Kříž Josef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Zpráva finančního výboru – inventarizace 2007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Rozpočtová změna č. 1/2008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TJ Nepomyšl o jednorázový výdej finanční částky ve výši 10 tis. Kč na tělovýchovnou činnost, tzn. o rozpočtovou změnu z položky 5139 – nákup materiálu na položku 5229 – ost.neinvestiční dotace nezisk. org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1/2008 – prodej pozemku č. 523-ostatní komunikace, o výměře 14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 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2/2008 – prodej pozemku č. 39-zastavěná plocha a nádvoří o výměře 5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Odměny neuvolněným členům zastupitelstva, předsedům výborů a neuvolněnému místostarostovi dle zákona č. 79/2008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etice o nesouhlasu s návrhem novely zákona o odpadech č.185/2001 Sb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Záměr městyse Nepomyšl prodat pozemek č. 3067/7 – zahrada o výměře 1.05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 prodej stavebního pozemku pod nemovitostí č. 213- zastavěná plocha a nádvoří o výměře 13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zemědělskou stavbu na pozemku č. 213, vše v k.ú.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Jitky Kašové, bytem Nepomyšl 192 o pronájem st.p.č.174 - zastavěná plocha a nádvoří o výměře 88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Sedleckého kaolinu, a.s. Božičany 167 o souhlas se stanovením</w:t>
      </w:r>
    </w:p>
    <w:p>
      <w:pPr>
        <w:pStyle w:val="Normal"/>
        <w:ind w:left="708" w:hanging="0"/>
        <w:rPr>
          <w:i/>
          <w:i/>
          <w:sz w:val="28"/>
        </w:rPr>
      </w:pPr>
      <w:r>
        <w:rPr>
          <w:i/>
          <w:sz w:val="28"/>
        </w:rPr>
        <w:t xml:space="preserve">průzkumného území Nepomyš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 Diskuse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bod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 na ověřovatele zápisu p. Miloše Augusta a p.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schválilo program 16. veřejného zasedání ZM po doplnění bodu 13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a ověřovatele zápisu  </w:t>
      </w:r>
      <w:r>
        <w:rPr>
          <w:i/>
          <w:sz w:val="28"/>
          <w:szCs w:val="28"/>
          <w:highlight w:val="lightGray"/>
        </w:rPr>
        <w:t>p. Miloše Augusta a p.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 15. zasedání ZM přečetl předseda kontrolního výboru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 15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Zkladntext2"/>
        <w:rPr/>
      </w:pPr>
      <w:r>
        <w:rPr/>
        <w:t>Zpráva finančního výboru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rávu finančního výboru přečetl předseda finančního výboru  Miloš August.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 přesunutí bodu zprávu finančního výboru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TextBody"/>
        <w:rPr/>
      </w:pPr>
      <w:r>
        <w:rPr/>
        <w:t>ad 5)</w:t>
      </w:r>
    </w:p>
    <w:p>
      <w:pPr>
        <w:pStyle w:val="Heading1"/>
        <w:rPr/>
      </w:pPr>
      <w:r>
        <w:rPr/>
        <w:t xml:space="preserve">Rozpočtová změna č. 1/2008 </w:t>
      </w:r>
    </w:p>
    <w:p>
      <w:pPr>
        <w:pStyle w:val="TextBody"/>
        <w:rPr>
          <w:bCs/>
        </w:rPr>
      </w:pPr>
      <w:r>
        <w:rPr>
          <w:bCs/>
        </w:rPr>
        <w:t xml:space="preserve">Místostarosta seznámil přítomné s návrhem rozpočtové změny č. 1/2008 </w:t>
      </w:r>
    </w:p>
    <w:p>
      <w:pPr>
        <w:pStyle w:val="Normal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- zvyšují se příjmy – ostatní neinv.přijaté dotace od KÚÚK na výkon státní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správy – na samostatnou působnost</w:t>
        <w:tab/>
        <w:tab/>
        <w:tab/>
        <w:tab/>
        <w:tab/>
        <w:t xml:space="preserve">         + 9 tis.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-nákup materiálu</w:t>
        <w:tab/>
        <w:t xml:space="preserve">                     + 9 tis. Kč</w:t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rozpočtovou změnu č. 1/2008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6)</w:t>
      </w:r>
    </w:p>
    <w:p>
      <w:pPr>
        <w:pStyle w:val="Zkladntext2"/>
        <w:rPr/>
      </w:pPr>
      <w:r>
        <w:rPr/>
        <w:t>Žádost TJ Nepomyšl o jednorázový výdej finanční částky ve výši 10 tis. Kč na tělovýchovnou činnost, tzn. o rozpočtovou změnu z položky 5139 – nákup materiálu na položku 5229 – ost.neinvestiční dotace nezisk. org.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minulém jednání zastupitelstvo městyse schválilo odložit tento bod na dnešní jednání a </w:t>
      </w:r>
      <w:r>
        <w:rPr>
          <w:i/>
          <w:sz w:val="28"/>
        </w:rPr>
        <w:t>pozvat vedení TJ Nepomyšl k upřesnění této žádost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 telefonickém rozhovoru s předsedou TJ Nepomyšl p. Martinem Čech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dne 28. března 2008 doručena opětovná žádost TJ Nepomyšl o rozpočtovou změnu:</w:t>
      </w:r>
    </w:p>
    <w:p>
      <w:pPr>
        <w:pStyle w:val="Normal"/>
        <w:rPr>
          <w:i/>
          <w:i/>
        </w:rPr>
      </w:pPr>
      <w:r>
        <w:rPr>
          <w:i/>
        </w:rPr>
        <w:t>- snižují se výdaje – ost.tělovýchovná činnost – nákup materiálu</w:t>
        <w:tab/>
        <w:tab/>
        <w:t xml:space="preserve">            - 10 tis.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- ost.tělovýchovná činnost – ostatní neinvestiční dotace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neziskovým organizacím                   </w:t>
        <w:tab/>
        <w:tab/>
        <w:tab/>
        <w:tab/>
        <w:tab/>
        <w:tab/>
        <w:t>+ 10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proti: 0</w:t>
        <w:tab/>
        <w:tab/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zdrželi se: 3 (J.Kříž, V.Svoboda, Ant.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žádost TJ Nepomyšl - rozpočtovou změnu č. 2/2008.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1/2008 – prodej pozemku č. 523-ostatní komunikace, o výměře 14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  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byl schválen záměr č. 1/2008 na prodej</w:t>
      </w:r>
      <w:r>
        <w:rPr>
          <w:i/>
          <w:sz w:val="28"/>
        </w:rPr>
        <w:t xml:space="preserve">  pozemku č. 523-ostatní komunikace, o výměře 14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, který byl vyvěšen na úřední desce po zákonnou dobu a který zastupitelé obdrželi společně s pozvánkami. Jediným zájemcem o tento pozemek byl pan </w:t>
      </w:r>
      <w:r>
        <w:rPr>
          <w:i/>
          <w:sz w:val="28"/>
          <w:szCs w:val="28"/>
        </w:rPr>
        <w:t>Petr Jandík, bytem Podbořany, Sídliště míru 77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prodej dle záměru městyse Nepomyšl č. 1/2008 – prodej </w:t>
      </w:r>
      <w:r>
        <w:rPr>
          <w:i/>
          <w:sz w:val="28"/>
          <w:highlight w:val="lightGray"/>
        </w:rPr>
        <w:t>pozemku č. 523- ostatní komunikace, o výměře 142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Dvérce panu Petru Jandíkovi, </w:t>
      </w:r>
      <w:r>
        <w:rPr>
          <w:i/>
          <w:sz w:val="28"/>
          <w:szCs w:val="28"/>
          <w:highlight w:val="lightGray"/>
        </w:rPr>
        <w:t>bytem Podbořany, Sídliště míru 778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2/2008 – prodej pozemku č. 39-zastavěná plocha a nádvoří o výměře 5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byl schválen záměr č. 2/2008 na prodej</w:t>
      </w:r>
      <w:r>
        <w:rPr>
          <w:i/>
          <w:sz w:val="28"/>
        </w:rPr>
        <w:t xml:space="preserve">  pozemku č. 39-zastavěná plocha a nádvoří, o výměře 5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, který byl vyvěšen na úřední desce po zákonnou dobu a který zastupitelé obdrželi společně s pozvánkami. Jediným zájemcem o tento pozemek je pan </w:t>
      </w:r>
      <w:r>
        <w:rPr>
          <w:i/>
          <w:sz w:val="28"/>
          <w:szCs w:val="28"/>
        </w:rPr>
        <w:t xml:space="preserve">Petr Jandík, bytem Podbořany, Sídliště míru 778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prodej dle záměru městyse Nepomyšl č. 2/2008 – prodej </w:t>
      </w:r>
      <w:r>
        <w:rPr>
          <w:i/>
          <w:sz w:val="28"/>
          <w:highlight w:val="lightGray"/>
        </w:rPr>
        <w:t>pozemku č. 39 – zastavěná plocha a nádvoří, o výměře 58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Dvérce panu Petru Jandíkovi, </w:t>
      </w:r>
      <w:r>
        <w:rPr>
          <w:i/>
          <w:sz w:val="28"/>
          <w:szCs w:val="28"/>
          <w:highlight w:val="lightGray"/>
        </w:rPr>
        <w:t>bytem Podbořany, Sídliště míru 778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9)</w:t>
      </w:r>
    </w:p>
    <w:p>
      <w:pPr>
        <w:pStyle w:val="Zkladntext2"/>
        <w:rPr/>
      </w:pPr>
      <w:r>
        <w:rPr/>
        <w:t>Odměny neuvolněným členům zastupitelstva, předsedům výborů a neuvolněnému místostarostovi dle zákona č. 79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4.2.2008 vyšel zákon č. 79/2008 o odměnách za výkon funkce členům zastupitelstev, který zastupitelé obdrželi společně s pozvánkami: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předsedové výborů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</w:t>
      </w:r>
      <w:r>
        <w:rPr>
          <w:bCs/>
          <w:i/>
          <w:sz w:val="28"/>
          <w:szCs w:val="28"/>
        </w:rPr>
        <w:t>840,- (za výkon funkce předsedy výboru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+ 260,- (za výkon funkce člena zastupitelstv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+ 2 x 170 = 340,- (příplatek podle počtu obyvate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</w:t>
      </w:r>
      <w:r>
        <w:rPr>
          <w:bCs/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b/>
          <w:i/>
          <w:sz w:val="28"/>
          <w:szCs w:val="28"/>
        </w:rPr>
        <w:t>Celková měsíční odměna činí = 1.440,- Kč hrubého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členové zastupitelstv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</w:t>
      </w:r>
      <w:r>
        <w:rPr>
          <w:bCs/>
          <w:i/>
          <w:sz w:val="28"/>
          <w:szCs w:val="28"/>
        </w:rPr>
        <w:t>260,- (za výkon funkce člena zastupitelst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    + 170,- (příplatek podle počtu obyvatel poskytovaný 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lková měsíční odměna činí = 430,- Kč hrubého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ý místostarost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Celková měsíční odměna činí 7.220,- Kč hrubéh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: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- odměny neuvolněným předsedům výboru:       1.440,- Kč hrubého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- odměny neuvolněným členům zastupitelstva:     430,- Kč hrubého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- odměny neuvolněnému místostarostovi:          7.220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to vše s platností od 1. března 2008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0)</w:t>
      </w:r>
    </w:p>
    <w:p>
      <w:pPr>
        <w:pStyle w:val="Zkladntext2"/>
        <w:rPr/>
      </w:pPr>
      <w:r>
        <w:rPr/>
        <w:t>Petice o nesouhlasu s návrhem novely zákona o odpadech č.185/2001 Sb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zhledem k připravované novele zákona o odpadech č. 185/2001 Sb. byl ustanoven petiční výbor, který vypracoval petici k této novele, kterou zastupitelé obdrželi společně s pozván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etici o nesouhlasu s návrhem novely zákona o odpadech č. 185/2001 Sb</w:t>
      </w:r>
      <w:r>
        <w:rPr>
          <w:bCs/>
          <w:i/>
          <w:sz w:val="28"/>
          <w:szCs w:val="28"/>
          <w:highlight w:val="lightGray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1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Záměr městyse Nepomyšl prodat pozemek č. 3067/7 – zahrada o výměře 1.05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 prodej stavebního pozemku pod nemovitostí č. 213- zastavěná plocha a nádvoří o výměře 13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zemědělskou stavbu na pozemku č. 213, vše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základě kontroly stavebního úřadu Podbořany se musí zastupitelstvo městyse rozhodnout, zda prodat nebo opravit stodolu na pozemku č. 213 v k.ú.Nepomyšl.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tarosta navrhl přijmout záměr městyse Nepomyšl prodat </w:t>
      </w:r>
      <w:r>
        <w:rPr>
          <w:bCs/>
          <w:i/>
          <w:sz w:val="28"/>
        </w:rPr>
        <w:t xml:space="preserve">pozemek </w:t>
      </w:r>
    </w:p>
    <w:p>
      <w:pPr>
        <w:pStyle w:val="Normal"/>
        <w:rPr/>
      </w:pPr>
      <w:r>
        <w:rPr>
          <w:bCs/>
          <w:i/>
          <w:sz w:val="28"/>
        </w:rPr>
        <w:t>č. 3067/7 – zahrada o výměře 1.050 m</w:t>
      </w:r>
      <w:r>
        <w:rPr>
          <w:bCs/>
          <w:i/>
          <w:sz w:val="28"/>
          <w:vertAlign w:val="superscript"/>
        </w:rPr>
        <w:t>2</w:t>
      </w:r>
      <w:r>
        <w:rPr>
          <w:bCs/>
          <w:i/>
          <w:sz w:val="28"/>
        </w:rPr>
        <w:t>,  dále prodat stavební pozemek pod nemovitostí č. 213- zastavěná plocha a nádvoří o výměře 133 m</w:t>
      </w:r>
      <w:r>
        <w:rPr>
          <w:bCs/>
          <w:i/>
          <w:sz w:val="28"/>
          <w:vertAlign w:val="superscript"/>
        </w:rPr>
        <w:t>2</w:t>
      </w:r>
      <w:r>
        <w:rPr>
          <w:bCs/>
          <w:i/>
          <w:sz w:val="28"/>
        </w:rPr>
        <w:t xml:space="preserve"> a zemědělskou stavbu na pozemku č. 213, vše v k.ú. Nepomyšl. Pozemky za cenu 25,- Kč/m</w:t>
      </w:r>
      <w:r>
        <w:rPr>
          <w:bCs/>
          <w:i/>
          <w:sz w:val="28"/>
          <w:vertAlign w:val="superscript"/>
        </w:rPr>
        <w:t>2</w:t>
      </w:r>
      <w:r>
        <w:rPr>
          <w:bCs/>
          <w:i/>
          <w:sz w:val="28"/>
        </w:rPr>
        <w:t xml:space="preserve"> + náklady spojené s převodem a zemědělskou stavbu  za nejvyšší nabídnutou cenu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  <w:szCs w:val="28"/>
          <w:highlight w:val="lightGray"/>
        </w:rPr>
        <w:t xml:space="preserve">ZM Nepomyšl schválilo přijetí záměru městyse Nepomyšl č. 3/2008 prodat </w:t>
      </w:r>
      <w:r>
        <w:rPr>
          <w:bCs/>
          <w:i/>
          <w:sz w:val="28"/>
          <w:highlight w:val="lightGray"/>
        </w:rPr>
        <w:t>pozemek č. 3067/7 – zahrada o výměře 1.050 m</w:t>
      </w:r>
      <w:r>
        <w:rPr>
          <w:bCs/>
          <w:i/>
          <w:sz w:val="28"/>
          <w:highlight w:val="lightGray"/>
          <w:vertAlign w:val="superscript"/>
        </w:rPr>
        <w:t>2</w:t>
      </w:r>
      <w:r>
        <w:rPr>
          <w:bCs/>
          <w:i/>
          <w:sz w:val="28"/>
          <w:highlight w:val="lightGray"/>
        </w:rPr>
        <w:t>,  prodej stavebního pozemku pod nemovitostí č. 213- zastavěná plocha a nádvoří o výměře 133 m</w:t>
      </w:r>
      <w:r>
        <w:rPr>
          <w:bCs/>
          <w:i/>
          <w:sz w:val="28"/>
          <w:highlight w:val="lightGray"/>
          <w:vertAlign w:val="superscript"/>
        </w:rPr>
        <w:t>2</w:t>
      </w:r>
      <w:r>
        <w:rPr>
          <w:bCs/>
          <w:i/>
          <w:sz w:val="28"/>
          <w:highlight w:val="lightGray"/>
        </w:rPr>
        <w:t xml:space="preserve"> a zemědělskou stavbu na pozemku č. 213, vše v k.ú. Nepomyšl. Pozemky za cenu 25,- Kč/m</w:t>
      </w:r>
      <w:r>
        <w:rPr>
          <w:bCs/>
          <w:i/>
          <w:sz w:val="28"/>
          <w:highlight w:val="lightGray"/>
          <w:vertAlign w:val="superscript"/>
        </w:rPr>
        <w:t>2</w:t>
      </w:r>
      <w:r>
        <w:rPr>
          <w:bCs/>
          <w:i/>
          <w:sz w:val="28"/>
          <w:highlight w:val="lightGray"/>
        </w:rPr>
        <w:t xml:space="preserve"> + náklady spojené s převodem a zemědělskou stavbu  za nejvyšší nabídnutou cenu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2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Jitky Kašové, bytem Nepomyšl 192 o pronájem st.p.č.174 - zastavěná plocha a nádvoří o výměře 885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Cs/>
          <w:i/>
          <w:sz w:val="28"/>
          <w:szCs w:val="28"/>
        </w:rPr>
        <w:t xml:space="preserve">Dne 21.3.2008 byla doručena žádost paní Jitky Kašové o pronájem st.p.č. 174-zastavěná plocha a nádvoří o výměře </w:t>
      </w:r>
      <w:r>
        <w:rPr>
          <w:i/>
          <w:sz w:val="28"/>
        </w:rPr>
        <w:t>88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, kterou zastupitelé  obdrželi společně s pozvánkami.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 xml:space="preserve">ZM Nepomyšl schválilo přijetí záměru městyse Nepomyšl č. 4/2008 na </w:t>
      </w:r>
      <w:r>
        <w:rPr>
          <w:b w:val="false"/>
          <w:iCs/>
          <w:highlight w:val="lightGray"/>
          <w:u w:val="none"/>
        </w:rPr>
        <w:t>pronájem pozemku  č. 174 – zastavěná plocha a nádvoří,  o výměře 885 m</w:t>
      </w:r>
      <w:r>
        <w:rPr>
          <w:b w:val="false"/>
          <w:iCs/>
          <w:highlight w:val="lightGray"/>
          <w:u w:val="none"/>
          <w:vertAlign w:val="superscript"/>
        </w:rPr>
        <w:t>2</w:t>
      </w:r>
      <w:r>
        <w:rPr>
          <w:b w:val="false"/>
          <w:iCs/>
          <w:highlight w:val="lightGray"/>
          <w:u w:val="none"/>
        </w:rPr>
        <w:t xml:space="preserve"> v k.ú. Nepomyšl za cenu 0,40 hal/m</w:t>
      </w:r>
      <w:r>
        <w:rPr>
          <w:b w:val="false"/>
          <w:iCs/>
          <w:highlight w:val="lightGray"/>
          <w:u w:val="none"/>
          <w:vertAlign w:val="superscript"/>
        </w:rPr>
        <w:t>2</w:t>
      </w:r>
      <w:r>
        <w:rPr>
          <w:b w:val="false"/>
          <w:iCs/>
          <w:highlight w:val="lightGray"/>
          <w:u w:val="none"/>
        </w:rPr>
        <w:t>/rok</w:t>
      </w:r>
      <w:r>
        <w:rPr>
          <w:b w:val="false"/>
          <w:iCs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d 13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Sedleckého kaolinu, a.s. Božičany 167 o souhlas se stanovením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průzkumného území Nepomyšl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8. března 2008 byla doručena žádost Sedleckého kaolinu, a.s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Božičany čp. 167 o souhlas se stanovením průzkumného územní Nepomyšl.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souhlas Sedleckému kaolinu, a.s. Božičany čp. 167 se stanovením průzkumného území Nepomyšl.</w:t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Lněníček  – informoval o průběhu výstavby kanalizace v Nepomyšli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informoval o nemovitosti čp. 112 v Nepomyšli, kterou užívá </w:t>
      </w:r>
    </w:p>
    <w:p>
      <w:pPr>
        <w:pStyle w:val="Normal"/>
        <w:ind w:left="1845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p.  Václav Mika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informoval o odebrání vzorků vody na množství radionuklidů   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z obecních vodovodů v Nepomyšli a ve Dvércích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informoval o pozvání na konání oslav Svátku dobré nálady    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.5.2008 v Kryre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ntonín Lněníček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upozornil na prohraný soudní spor městyse Nepomyšl o předání rekonstrukce části vodovodu, který p. J. Kříž inicioval, kde městys Nepomyšl zaplatil jen za náklady soudního řízení 102.130,- Kč. Na dotaz, proč byla podána žaloba a tím městysu vznikla velká škoda, když p. J.Kříž stvrzoval podpisem všechny faktury, zúčastňoval se stavby, předání a všechny dokumenty oproti podpisu převzal. Vodovod řádně fungoval, nikdy nebyla uplatněna reklamace a toto všechno bylo prověřeno 2x Policií a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x soudy. P. J.Kříž odpověděl, že Police byla zkorumpovaná. P. Ant. Lněníček poté vysvětlil pí. H.Wüstové, že rekonstrukce vodovodu nepodléhala dle stavebního zákona ani dle stavebního povolení kolaudačnímu řízení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Ant. Lněníček upozornil, jako již několikrát, na špatně zadaný projekt na vodovod a kanalizaci, kdy p. J.Kříž jako zadavatel neprojednal s občany a majiteli nemovitostí osazení přípojek a u některých nemovitostí dokonce přípojky chybí úplně. Tím vznikají velké problémy, stavby se neúměrně prodražují a v případě vodovodu chybí jedna část rozboru, která může celý vodovod znehodnotit. P. J.Kříž odpověděl tvrzením, že v době zadání projektu, tzn. asi před čtyřmi roky, nemovitosti ještě nestály. Na otázku, zda nemovitosti p. Ant. Patsche, p. J.Tempela, hasičské zbrojnice, zámku a jiných, které také nejsou v projektu uvedené, v městysu nestály, již neodpověděl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. Ant. Lněníček upozornil na další možnou velkou škodu vzniklou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 J.Křížem, který zaplatil částku několika set tisíc korun za čističku odpadních vod ve Dvércích, která dodnes není zkolaudovaná, vzhledem k tomu, že kolaudace, která je v případě této stavby nutná pro provoz, nebyla p. J.Křížem smluvně při zadání stavby ošetřena a tím není plnohodnotně funkč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Kříž          - v jaké fázi je prodej bytů ve Dvércích a v Nepomyšli</w:t>
      </w:r>
    </w:p>
    <w:p>
      <w:pPr>
        <w:pStyle w:val="Normal"/>
        <w:ind w:left="183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již 14 dní se potuluje cizí pes po vesnic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na Lněníčková – zda se má rušit autobusová zastávka v Hlubane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eňka Schieferdeckerová – poděkovala jménem kulturního výboru v 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TJ Nepomyšl za pořádání velikonoční zábavy, poděkování s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připojil i starosta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16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března 200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15. zasedání ZM</w:t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právu finančního výboru 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/>
        <w:t xml:space="preserve"> </w:t>
      </w:r>
      <w:r>
        <w:rPr>
          <w:szCs w:val="28"/>
        </w:rPr>
        <w:t>II. schvaluje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po doplnění bodu 13 a ověřovatele zápisu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 Miloše Augusta a p. Antonína  Lněníčka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čtovou změnu č. 1/2008 (viz příloha)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Žádost TJ Nepomyšl – rozpočtovou změnu č.2/2008 (viz příloh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rodej dle záměru městyse Nepomyšl č.1/2008 – prodej pozemku č. 523 – ostatní komunikace o výměře 14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 panu Petru Jandíkovi, bytem Podbořany, Sídliště míru 778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rodej dle záměru městyse Nepomyšl č.2/2008 – prodej pozemku č. 39 – zastavěná plocha a nádvoří o výměře 5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Dvérce panu Petru Jandíkovi, bytem Podbořany, Sídliště míru 778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měny neuvolněným předsedům výboru:        1.440,- Kč hrubého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měny neuvolněným členům zastupitelstva:       430,- Kč hrubého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měny neuvolněnému místostarostovi:           7.220,- Kč hrubéh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s platností od 01.03.2008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tici o nesouhlasu s návrhem novely zákona o odpadech č.185/2001 Sb.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Přijetí záměru městyse Nepomyšl č. 3/2008 prodat pozemek č. 3067/7 – zahrada o výměře 1.05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prodej stavebního pozemku pod nemovitostí č. 213 – zastavěná plocha a nádvoří o výměře 13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zemědělskou stavbu na pozemku č. 213 – vše v k.ú. Nepomyšl. Pozemky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 s převodem a zemědělskou stavbu za nejvyšší nabídnutou cenu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ijetí záměru městyse Nepomyšl č. 4/2008 na pronájem pozemku č. 174 –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astavěná plocha a nádvoří o výměře 88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0,40 hal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rok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0) Souhlas Sedleckému kaolinu Božičany, a.s. se stanovením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průzkumného území Nepomyšl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jistit na MěÚ v Podbořanech, zda se budou rušit autobusové zastávky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v Podbořanech, hlavně autobusová zastávka v Hlubane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Hlasování:</w:t>
        <w:tab/>
        <w:tab/>
        <w:t>pro: 9</w:t>
        <w:tab/>
        <w:tab/>
        <w:t xml:space="preserve">        proti: 0</w:t>
        <w:tab/>
        <w:tab/>
        <w:t xml:space="preserve">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věr zasedání ZM poděkoval starosta městyse všem přítomným za úča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 jednání v 19.3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Miloš August</w:t>
        <w:tab/>
        <w:tab/>
        <w:tab/>
        <w:tab/>
        <w:tab/>
        <w:tab/>
        <w:t xml:space="preserve">     Antonín Lněníček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04.2008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Zapsala: Morávková Renata, zápis obsahuje 8 stran + 13 přílo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rezenční listin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pozvánka na 16. zasedání ZM Nepomyšl</w:t>
      </w:r>
    </w:p>
    <w:p>
      <w:pPr>
        <w:pStyle w:val="Normal"/>
        <w:rPr/>
      </w:pPr>
      <w:r>
        <w:rPr>
          <w:bCs/>
          <w:i/>
        </w:rPr>
        <w:t>- zápis kontrolního výboru ze dne 27.03.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pis z kontroly provedené finančním výborem dne 21.03.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počtová změna č. 1/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TJ Nepomyšl ze dne 27. března 2008 o výdej finanční částky na tělovýchovnou činnost</w:t>
      </w:r>
    </w:p>
    <w:p>
      <w:pPr>
        <w:pStyle w:val="Normal"/>
        <w:rPr/>
      </w:pPr>
      <w:r>
        <w:rPr>
          <w:bCs/>
          <w:i/>
        </w:rPr>
        <w:t xml:space="preserve">  </w:t>
      </w:r>
      <w:r>
        <w:rPr>
          <w:bCs/>
          <w:i/>
        </w:rPr>
        <w:t xml:space="preserve">hotově z pokladny, rozpočtová změna č. 2/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měr městyse č.1/2008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záměr městyse č. 2/2008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zákon č. 79/2008 o odměnách za výkon funkce členům zastupitelstev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petice o nesouhlasu s návrhem novely zákona o odpadech č.185/2001 Sb. + tisková zpráva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 xml:space="preserve">petičního výboru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rozhodnutí Stavebního úřadu v Podbořanech ze dne 11.03.2008 – hospodářská budova –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stodola na pozemku st.p.213 – nařízení provedení nutných zabezpečovacích prací + mapk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- žádost Jitky Kašové, bytem Nepomyšl čp. 192 o pronájem pozemku č.174 v k.ú. Nepomyšl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- žádost Sedleckého kaolinu Božičany čp. 167 ze dne 27.3.2008 o souhlas se stanovením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  <w:r>
        <w:rPr>
          <w:bCs/>
          <w:i/>
        </w:rPr>
        <w:t>průzkumného území Nepomyšl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07:00Z</dcterms:created>
  <dc:creator>nikdo</dc:creator>
  <dc:description/>
  <dc:language>en-US</dc:language>
  <cp:lastModifiedBy>kdosi</cp:lastModifiedBy>
  <cp:lastPrinted>2008-04-04T14:55:00Z</cp:lastPrinted>
  <dcterms:modified xsi:type="dcterms:W3CDTF">2008-04-04T13:17:00Z</dcterms:modified>
  <cp:revision>70</cp:revision>
  <dc:subject/>
  <dc:title>Z Á P I S</dc:title>
</cp:coreProperties>
</file>