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ze 17. zasedání zastupitelstva městyse (ZM) Nepomyšl, konaného dne 25.04.2008 od 18.00 hodin do 19.15 hodin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 xml:space="preserve">:   </w:t>
      </w:r>
      <w:r>
        <w:rPr>
          <w:bCs/>
          <w:i/>
          <w:sz w:val="28"/>
        </w:rPr>
        <w:t xml:space="preserve">Lněníček Josef, Ing. Vávra Jaroslav, Svoboda Václav, Trochtová </w:t>
      </w:r>
    </w:p>
    <w:p>
      <w:pPr>
        <w:pStyle w:val="Normal"/>
        <w:ind w:left="708" w:hanging="0"/>
        <w:rPr/>
      </w:pPr>
      <w:r>
        <w:rPr>
          <w:bCs/>
          <w:i/>
          <w:sz w:val="28"/>
        </w:rPr>
        <w:t xml:space="preserve">        </w:t>
      </w:r>
      <w:r>
        <w:rPr>
          <w:bCs/>
          <w:i/>
          <w:sz w:val="28"/>
        </w:rPr>
        <w:t>Helena,</w:t>
      </w:r>
      <w:r>
        <w:rPr>
          <w:i/>
          <w:sz w:val="28"/>
          <w:szCs w:val="28"/>
        </w:rPr>
        <w:t xml:space="preserve"> Lněníček Antonín, Kaše Martin, </w:t>
      </w:r>
      <w:r>
        <w:rPr>
          <w:bCs/>
          <w:i/>
          <w:sz w:val="28"/>
        </w:rPr>
        <w:t xml:space="preserve">August Miloš, Kříž Josef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Schieferdeckerová Zdeňka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omluveni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>: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7. zasedání ZM Nepomyšl bylo řádně vyhlášeno a svoláno.</w:t>
      </w:r>
    </w:p>
    <w:p>
      <w:pPr>
        <w:pStyle w:val="TextBody"/>
        <w:rPr/>
      </w:pPr>
      <w:r>
        <w:rPr/>
        <w:t>Diskuse bude probíhat průběžně ke všem jednotlivým věcem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1) Starosta městyse přivítal členy ZM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Kontrola plnění usnesení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Zpráva o činnosti JSDH městyse Nepomyšl za rok 2007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Pronájem dle záměru městyse Nepomyšl č. 4/2008 – pronájem pozemku č. 174 –zastavěná plocha a nádvoří, o výměře 885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 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Plnění rozpočtu městyse Nepomyšl za období 1–3/2008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 xml:space="preserve">Rozpočtové změny č. 3/2008-8/2008 </w:t>
      </w:r>
    </w:p>
    <w:p>
      <w:pPr>
        <w:pStyle w:val="Zkladntext2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Zkladntext2"/>
        <w:rPr/>
      </w:pPr>
      <w:r>
        <w:rPr/>
        <w:t>Doplnění programu: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Volba delegáta na valnou hromadu Skládky Vrbička, s.r.o. Podbořany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/>
      </w:pPr>
      <w:r>
        <w:rPr/>
        <w:t>Doplnění programu: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Přijetí záměru městyse Nepomyšl na prodej pozemku č.2841/14 – neplodná půda, ostatní plocha o výměře 158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 na základě žádosti p. Josefa Čecha, Nepomyšl čp. 103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Doplnění programu: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Přijetí záměru městyse Nepomyšl na směnu pozemku č.98/1, díl a – zastavěná plocha, zbořeniště o výměře 156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 v majetku  p. Antonína Lněníčka za budovu čp. 99 na st .p. č. 97 v k.ú. Nepomyšl v majetku městyse Nepomyš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11 Diskuse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>12.Usnesení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Závěr</w:t>
      </w:r>
    </w:p>
    <w:p>
      <w:pPr>
        <w:pStyle w:val="Heading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Schválení programu po doplnění a ověřovatelů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avrhl  na ověřovatele zápisu pí.Helenu Trochtovou a p.Josefa Kříž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ále určil zapisovatelku Renatu Morávkovo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highlight w:val="lightGray"/>
        </w:rPr>
      </w:pPr>
      <w:r>
        <w:rPr>
          <w:i/>
          <w:sz w:val="28"/>
          <w:highlight w:val="lightGray"/>
        </w:rPr>
        <w:t xml:space="preserve">ZM schválilo program 17. veřejného zasedání ZM po doplnění bodu 8, 9 a 10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highlight w:val="lightGray"/>
        </w:rPr>
        <w:t xml:space="preserve">a ověřovatele zápisu  </w:t>
      </w:r>
      <w:r>
        <w:rPr>
          <w:i/>
          <w:sz w:val="28"/>
          <w:szCs w:val="28"/>
          <w:highlight w:val="lightGray"/>
        </w:rPr>
        <w:t>pí.Helenu Trochtovou a p.Josefa Kříž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3)</w:t>
      </w:r>
    </w:p>
    <w:p>
      <w:pPr>
        <w:pStyle w:val="Heading1"/>
        <w:rPr>
          <w:bCs w:val="false"/>
          <w:szCs w:val="28"/>
        </w:rPr>
      </w:pPr>
      <w:r>
        <w:rPr>
          <w:bCs w:val="false"/>
          <w:szCs w:val="28"/>
        </w:rPr>
        <w:t>Kontrola plnění usnesení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Kontrolu plnění usnesení ze 16. zasedání ZM přečetl předseda kontrolního výboru p. Václav Svoboda.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bere na vědomí kontrolu plnění usnesení ze 16. zasedán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ad 4) </w:t>
      </w:r>
    </w:p>
    <w:p>
      <w:pPr>
        <w:pStyle w:val="Heading1"/>
        <w:rPr/>
      </w:pPr>
      <w:r>
        <w:rPr/>
        <w:t>Zpráva o činnosti JSDH městyse Nepomyšl za rok 2007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Se zprávou o činnosti JSDH za rok 2007 seznámil přítomné velitel hasičů 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. Vladimír Vázler.</w:t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none"/>
        </w:rPr>
      </w:pPr>
      <w:r>
        <w:rPr>
          <w:b/>
          <w:bCs/>
          <w:i/>
          <w:sz w:val="28"/>
          <w:szCs w:val="28"/>
          <w:highlight w:val="lightGray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bere na vědomí zprávu o činnosti JSDH městyse Nepomyšl za rok 2007.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5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Pronájem dle záměru městyse Nepomyšl č. 4/2008 – pronájem pozemku č. 174 –zastavěná plocha a nádvoří, o výměře 885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v k.ú. Nepomyšl </w:t>
      </w:r>
    </w:p>
    <w:p>
      <w:pPr>
        <w:pStyle w:val="Normal"/>
        <w:rPr/>
      </w:pPr>
      <w:r>
        <w:rPr>
          <w:i/>
          <w:sz w:val="28"/>
          <w:szCs w:val="28"/>
        </w:rPr>
        <w:t>Na minulém zasedání byl schválen záměr č. 4/2008 na pronájem</w:t>
      </w:r>
      <w:r>
        <w:rPr>
          <w:i/>
          <w:sz w:val="28"/>
        </w:rPr>
        <w:t xml:space="preserve"> pozemku č. 174-zastavěná plocha a nádvoří, o výměře 885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, který byl vyvěšen na úřední desce po zákonnou dobu a který zastupitelé obdrželi společně s pozvánkami. Jediným zájemcem o tento pozemek byla paní  Jitka Kašová</w:t>
      </w:r>
      <w:r>
        <w:rPr>
          <w:i/>
          <w:sz w:val="28"/>
          <w:szCs w:val="28"/>
        </w:rPr>
        <w:t>, bytem Nepomyšl čp. 192.</w:t>
      </w:r>
    </w:p>
    <w:p>
      <w:pPr>
        <w:pStyle w:val="TextBody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 w:val="false"/>
          <w:i w:val="false"/>
          <w:iCs/>
          <w:sz w:val="28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lilo pronájem dle záměru městyse Nepomyšl č. 4/2008 – pronájem pozemku č.174 – zastavěná plocha a nádvoří o výměře 885 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v k.ú. Nepomyšl paní Jitce Kašové, bytem Nepomyšl čp. 192 za cenu 0,40 Kč/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>/rok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bCs/>
        </w:rPr>
      </w:pPr>
      <w:r>
        <w:rPr>
          <w:bCs/>
        </w:rPr>
        <w:t>ad 6)</w:t>
      </w:r>
    </w:p>
    <w:p>
      <w:pPr>
        <w:pStyle w:val="Heading1"/>
        <w:rPr>
          <w:szCs w:val="28"/>
        </w:rPr>
      </w:pPr>
      <w:r>
        <w:rPr/>
        <w:t>Plnění rozpočtu městyse Nepomyšl za období 1–3/200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šichni zastupitelé obdrželi společně s pozvánkami plnění rozpočtu městyse Nepomyš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říjmy = rozpočet = 13.509.000,- Kč</w:t>
        <w:tab/>
        <w:t xml:space="preserve">    čerpání = 4.138.251,58 Kč       30,63 %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ýdaje = rozpočet  =  5.494.000,- Kč     čerpání = 1.044.488,73 Kč      19,01 %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 w:val="false"/>
          <w:i w:val="false"/>
          <w:iCs/>
          <w:sz w:val="28"/>
          <w:szCs w:val="28"/>
          <w:u w:val="none"/>
        </w:rPr>
      </w:r>
    </w:p>
    <w:p>
      <w:pPr>
        <w:pStyle w:val="Zkladntext2"/>
        <w:rPr/>
      </w:pPr>
      <w:r>
        <w:rPr>
          <w:b w:val="false"/>
          <w:bCs w:val="false"/>
          <w:iCs/>
          <w:highlight w:val="lightGray"/>
          <w:u w:val="none"/>
        </w:rPr>
        <w:t xml:space="preserve">ZM Nepomyšl bere na vědomí plnění rozpočtu městyse Nepomyšl za období 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highlight w:val="lightGray"/>
          <w:u w:val="none"/>
        </w:rPr>
        <w:t>1-3/2008.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7)</w:t>
      </w:r>
    </w:p>
    <w:p>
      <w:pPr>
        <w:pStyle w:val="Heading1"/>
        <w:rPr/>
      </w:pPr>
      <w:r>
        <w:rPr/>
        <w:t xml:space="preserve">Rozpočtové změny č. 3/2008-8/2008 </w:t>
      </w:r>
    </w:p>
    <w:p>
      <w:pPr>
        <w:pStyle w:val="TextBody"/>
        <w:rPr>
          <w:bCs/>
        </w:rPr>
      </w:pPr>
      <w:r>
        <w:rPr>
          <w:bCs/>
        </w:rPr>
        <w:t>Místostarosta seznámil přítomné s návrhy rozpočtových změn č. 3/2008–8/2008</w:t>
      </w:r>
    </w:p>
    <w:p>
      <w:pPr>
        <w:pStyle w:val="Normal"/>
        <w:rPr>
          <w:bCs/>
          <w:i/>
          <w:i/>
          <w:szCs w:val="28"/>
          <w:u w:val="single"/>
        </w:rPr>
      </w:pPr>
      <w:r>
        <w:rPr>
          <w:bCs/>
          <w:i/>
          <w:szCs w:val="28"/>
          <w:u w:val="single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3/2008</w:t>
      </w:r>
    </w:p>
    <w:p>
      <w:pPr>
        <w:pStyle w:val="Normal"/>
        <w:rPr>
          <w:i/>
          <w:i/>
        </w:rPr>
      </w:pPr>
      <w:r>
        <w:rPr>
          <w:i/>
        </w:rPr>
        <w:t>- snižují se výdaje – prevence vzniku odpadů – nákup ostatních služeb                -  30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sběr a svoz ostatních odpadů – nákup ostatních služeb       + 30 tis. 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8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4/2008</w:t>
      </w:r>
    </w:p>
    <w:p>
      <w:pPr>
        <w:pStyle w:val="Normal"/>
        <w:rPr>
          <w:i/>
          <w:i/>
        </w:rPr>
      </w:pPr>
      <w:r>
        <w:rPr>
          <w:i/>
        </w:rPr>
        <w:t>- zvyšují se příjmy – převody z rozpočtových účtů</w:t>
        <w:tab/>
        <w:tab/>
        <w:tab/>
        <w:t xml:space="preserve">                    + 315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řevody vlastním rozpočtovým účtům</w:t>
        <w:tab/>
        <w:tab/>
        <w:tab/>
        <w:t xml:space="preserve">        + 315 tis. 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8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5/2008</w:t>
      </w:r>
    </w:p>
    <w:p>
      <w:pPr>
        <w:pStyle w:val="Normal"/>
        <w:rPr>
          <w:i/>
          <w:i/>
        </w:rPr>
      </w:pPr>
      <w:r>
        <w:rPr>
          <w:i/>
        </w:rPr>
        <w:t>- zvyšují se příjmy – daň z příjmu právnických osob za obce</w:t>
        <w:tab/>
        <w:t xml:space="preserve">                    + 35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ostatní finanční operace – platby daní a poplatků</w:t>
        <w:tab/>
        <w:t xml:space="preserve">        + 35 tis. 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8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6/2008</w:t>
      </w:r>
    </w:p>
    <w:p>
      <w:pPr>
        <w:pStyle w:val="Normal"/>
        <w:rPr>
          <w:i/>
          <w:i/>
        </w:rPr>
      </w:pPr>
      <w:r>
        <w:rPr>
          <w:i/>
        </w:rPr>
        <w:t>- zvyšují se příjmy – příjmy z prodeje pozemků</w:t>
        <w:tab/>
        <w:tab/>
        <w:tab/>
        <w:t xml:space="preserve">                    + 87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oskytnuté neinv.příspěvky, náhrady</w:t>
        <w:tab/>
        <w:tab/>
        <w:tab/>
        <w:t xml:space="preserve">        + 87 tis. 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3</w:t>
        <w:tab/>
        <w:t xml:space="preserve">       (J.Lněníček,M.August,Ing.J.Vávra)</w:t>
        <w:tab/>
        <w:t xml:space="preserve">        </w:t>
      </w:r>
    </w:p>
    <w:p>
      <w:pPr>
        <w:pStyle w:val="Heading2"/>
        <w:ind w:left="1416" w:hanging="0"/>
        <w:rPr>
          <w:sz w:val="24"/>
          <w:szCs w:val="28"/>
        </w:rPr>
      </w:pPr>
      <w:r>
        <w:rPr>
          <w:sz w:val="24"/>
          <w:szCs w:val="28"/>
        </w:rPr>
        <w:t xml:space="preserve">            </w:t>
      </w:r>
      <w:r>
        <w:rPr>
          <w:sz w:val="24"/>
          <w:szCs w:val="28"/>
        </w:rPr>
        <w:t>proti: 2       (Ant.Lněníček, V.Svoboda)</w:t>
        <w:tab/>
        <w:t xml:space="preserve">    </w:t>
      </w:r>
    </w:p>
    <w:p>
      <w:pPr>
        <w:pStyle w:val="Heading2"/>
        <w:ind w:left="1416" w:hanging="0"/>
        <w:rPr>
          <w:sz w:val="24"/>
          <w:szCs w:val="28"/>
        </w:rPr>
      </w:pPr>
      <w:r>
        <w:rPr>
          <w:sz w:val="24"/>
          <w:szCs w:val="28"/>
        </w:rPr>
        <w:t xml:space="preserve">           </w:t>
      </w:r>
      <w:r>
        <w:rPr>
          <w:sz w:val="24"/>
          <w:szCs w:val="28"/>
        </w:rPr>
        <w:t>zdrželi se: 3 (H.Trochtová, M.Kaše, J.Kříž)</w:t>
      </w:r>
    </w:p>
    <w:p>
      <w:pPr>
        <w:pStyle w:val="Normal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7/2008</w:t>
      </w:r>
    </w:p>
    <w:p>
      <w:pPr>
        <w:pStyle w:val="Normal"/>
        <w:rPr>
          <w:i/>
          <w:i/>
        </w:rPr>
      </w:pPr>
      <w:r>
        <w:rPr>
          <w:i/>
        </w:rPr>
        <w:t>- snižují se výdaje  – rozhlas a televize – platby daní a poplatků</w:t>
        <w:tab/>
        <w:t xml:space="preserve">                     - 3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rozhlas a televize – poskytnuté neinv. příspěvky,náhrady   + 3 tis. Kč</w:t>
      </w:r>
    </w:p>
    <w:p>
      <w:pPr>
        <w:pStyle w:val="Heading2"/>
        <w:rPr/>
      </w:pPr>
      <w:r>
        <w:rPr>
          <w:sz w:val="24"/>
          <w:szCs w:val="28"/>
        </w:rPr>
        <w:t>Hlasování:</w:t>
        <w:tab/>
        <w:tab/>
        <w:t>pro:  8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8/2008</w:t>
      </w:r>
    </w:p>
    <w:p>
      <w:pPr>
        <w:pStyle w:val="Normal"/>
        <w:rPr>
          <w:i/>
          <w:i/>
        </w:rPr>
      </w:pPr>
      <w:r>
        <w:rPr>
          <w:i/>
        </w:rPr>
        <w:t>- zvyšují se příjmy – příjmy z prodeje pozemků</w:t>
        <w:tab/>
        <w:tab/>
        <w:tab/>
        <w:t xml:space="preserve">                    + 12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základní školy-neinv.příspěvky ostatním PO</w:t>
        <w:tab/>
        <w:tab/>
        <w:t xml:space="preserve">        +   2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bytové hospodářství – ostatní osobní výdaje</w:t>
        <w:tab/>
        <w:tab/>
        <w:t xml:space="preserve">        +   5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zastupitelstva obcí – ostatní osobní výdaje - odměny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>členům výborů za rok 2007</w:t>
        <w:tab/>
        <w:tab/>
        <w:tab/>
        <w:tab/>
        <w:t xml:space="preserve">        +   5 tis. Kč</w:t>
      </w:r>
    </w:p>
    <w:p>
      <w:pPr>
        <w:pStyle w:val="Heading2"/>
        <w:rPr/>
      </w:pPr>
      <w:r>
        <w:rPr>
          <w:sz w:val="24"/>
          <w:szCs w:val="28"/>
        </w:rPr>
        <w:t>Hlasování:</w:t>
        <w:tab/>
        <w:tab/>
        <w:t>pro:  8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Zkladntext2"/>
        <w:rPr>
          <w:b w:val="false"/>
          <w:b w:val="false"/>
          <w:bCs w:val="false"/>
          <w:iCs/>
          <w:sz w:val="24"/>
          <w:szCs w:val="28"/>
          <w:highlight w:val="lightGray"/>
          <w:u w:val="none"/>
        </w:rPr>
      </w:pPr>
      <w:r>
        <w:rPr>
          <w:b w:val="false"/>
          <w:bCs w:val="false"/>
          <w:iCs/>
          <w:sz w:val="24"/>
          <w:szCs w:val="28"/>
          <w:highlight w:val="lightGray"/>
          <w:u w:val="none"/>
        </w:rPr>
      </w:r>
    </w:p>
    <w:p>
      <w:pPr>
        <w:pStyle w:val="Zkladntext2"/>
        <w:rPr>
          <w:b w:val="false"/>
          <w:b w:val="false"/>
          <w:bCs w:val="false"/>
          <w:iCs/>
          <w:highlight w:val="lightGray"/>
          <w:u w:val="none"/>
        </w:rPr>
      </w:pPr>
      <w:r>
        <w:rPr>
          <w:b w:val="false"/>
          <w:bCs w:val="false"/>
          <w:iCs/>
          <w:szCs w:val="28"/>
          <w:highlight w:val="lightGray"/>
          <w:u w:val="none"/>
        </w:rPr>
        <w:t>ZM Nepomyšl schválilo rozpočtové změny č. 1/2008, 2/2008, 3/2008, 4/2008, 5/2008, 7/2008  a 8/2008.</w:t>
      </w:r>
    </w:p>
    <w:p>
      <w:pPr>
        <w:pStyle w:val="Normal"/>
        <w:rPr>
          <w:b/>
          <w:b/>
          <w:bCs/>
          <w:i/>
          <w:i/>
          <w:iCs/>
          <w:sz w:val="28"/>
          <w:highlight w:val="lightGray"/>
          <w:u w:val="none"/>
        </w:rPr>
      </w:pPr>
      <w:r>
        <w:rPr>
          <w:b/>
          <w:bCs/>
          <w:i/>
          <w:iCs/>
          <w:sz w:val="28"/>
          <w:highlight w:val="lightGray"/>
          <w:u w:val="none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  <w:highlight w:val="lightGray"/>
        </w:rPr>
        <w:t>ZM Nepomyšl neschválilo rozpočtovou změnu č. 6/2008.</w:t>
      </w:r>
    </w:p>
    <w:p>
      <w:pPr>
        <w:pStyle w:val="Normal"/>
        <w:ind w:left="354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8)</w:t>
      </w:r>
    </w:p>
    <w:p>
      <w:pPr>
        <w:pStyle w:val="Heading1"/>
        <w:rPr/>
      </w:pPr>
      <w:r>
        <w:rPr/>
        <w:t>Volba delegáta na valnou hromadu Skládky Vrbička, s.r.o. Podbořany</w:t>
      </w:r>
    </w:p>
    <w:p>
      <w:pPr>
        <w:pStyle w:val="TextBody"/>
        <w:rPr>
          <w:szCs w:val="24"/>
        </w:rPr>
      </w:pPr>
      <w:r>
        <w:rPr>
          <w:szCs w:val="24"/>
        </w:rPr>
        <w:t>Dne 15. května 2008 se koná valná hromada Skládky Vrbička, s.r.o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Na tuto valnou hromadu je zapotřebí doložit pověření k zastupování a jednání na této valné hromadě, které musí být schváleno zastupitelstvem.</w:t>
      </w:r>
    </w:p>
    <w:p>
      <w:pPr>
        <w:pStyle w:val="TextBody"/>
        <w:rPr>
          <w:szCs w:val="24"/>
        </w:rPr>
      </w:pPr>
      <w:r>
        <w:rPr>
          <w:szCs w:val="24"/>
        </w:rPr>
        <w:t>Místostarosta Ing. J.Vávra navrhl starostu p. Josefa Lněníčka.</w:t>
      </w:r>
    </w:p>
    <w:p>
      <w:pPr>
        <w:pStyle w:val="Normal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 starostu p. Josefa Lněníčka delegátem na valnou hromadu Skládky Vrbička, s.r.o. Podbořany, která se bude konat dne 15.05.2008.</w:t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9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Přijetí záměru městyse Nepomyšl na prodej pozemku č.2841/14 – neplodná půda, ostatní plocha o výměře 158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v k.ú. Nepomyšl na základě žádosti p. Josefa Čecha, Nepomyšl čp. 103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Dne 29.02.2008 zažádal p. Josef Čech o prodej části pozemku č. 2841/1. Na základě toho bylo schváleno zastupitelstvem městyse Nepomyšl dne 29.02.2008 investovat do oddělení této parcely. Tato parcela byla oddělena na p.č. 2841/14</w:t>
      </w:r>
    </w:p>
    <w:p>
      <w:pPr>
        <w:pStyle w:val="Normal"/>
        <w:rPr/>
      </w:pPr>
      <w:r>
        <w:rPr>
          <w:bCs/>
          <w:i/>
          <w:sz w:val="28"/>
          <w:szCs w:val="28"/>
        </w:rPr>
        <w:t>o výměře 158 m</w:t>
      </w:r>
      <w:r>
        <w:rPr>
          <w:bCs/>
          <w:i/>
          <w:sz w:val="28"/>
          <w:szCs w:val="28"/>
          <w:vertAlign w:val="superscript"/>
        </w:rPr>
        <w:t>2</w:t>
      </w:r>
      <w:r>
        <w:rPr>
          <w:bCs/>
          <w:i/>
          <w:sz w:val="28"/>
          <w:szCs w:val="28"/>
        </w:rPr>
        <w:t>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 přijetí záměru městyse Nepomyšl č. 5/2008 na prodej pozemku č. 2841/14 – neplodná půda, ostatní plocha o výměře 158 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v k.ú. Nepomyšl za cenu 25,- Kč/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+ náklady spojené s převodem + zaměření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0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Přijetí záměru městyse Nepomyšl na směnu pozemku č.98/1, díl a – zastavěná plocha, zbořeniště o výměře 156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v k.ú. Nepomyšl v majetku  p. Antonína Lněníčka za budovu čp. 99 na st .p. č. 97 v k.ú. Nepomyšl v majetku městyse Nepomyšl.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Cs/>
          <w:i/>
          <w:sz w:val="28"/>
          <w:szCs w:val="28"/>
        </w:rPr>
        <w:t>Na základě usnesení z 15. zasedání ZM ze dne 29.02.2008 v bodě IV. – bylo starostovi uloženo nechat zaměřit a rozdělit pozemek č. 98/1 v k.ú. Nepomyšl z důvodu směny tohoto zaměřeného  pozemku č. 98/1 , díl a – zastavěná plocha, zbořeniště o výměře 156 m</w:t>
      </w:r>
      <w:r>
        <w:rPr>
          <w:bCs/>
          <w:i/>
          <w:sz w:val="28"/>
          <w:szCs w:val="28"/>
          <w:vertAlign w:val="superscript"/>
        </w:rPr>
        <w:t>2</w:t>
      </w:r>
      <w:r>
        <w:rPr>
          <w:bCs/>
          <w:i/>
          <w:sz w:val="28"/>
          <w:szCs w:val="28"/>
        </w:rPr>
        <w:t xml:space="preserve">  za budovu čp. 99 na st.p.č. 97 v k.ú. Nepomyšl, který je v majetku městyse Nepomyšl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7</w:t>
        <w:tab/>
        <w:tab/>
        <w:t xml:space="preserve">     proti: 1 (J.Kříž)</w:t>
        <w:tab/>
        <w:t>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</w:rPr>
      </w:pPr>
      <w:r>
        <w:rPr>
          <w:i/>
          <w:sz w:val="28"/>
          <w:szCs w:val="28"/>
          <w:highlight w:val="lightGray"/>
        </w:rPr>
        <w:t xml:space="preserve">ZM Nepomyšl schválilo přijetí záměru městyse Nepomyšl č. 6/2008 na směnu </w:t>
      </w:r>
      <w:r>
        <w:rPr>
          <w:bCs/>
          <w:i/>
          <w:sz w:val="28"/>
          <w:highlight w:val="lightGray"/>
        </w:rPr>
        <w:t>pozemku č.98/1, díl  a – zastavěná plocha, zbořeniště o výměře 156 m</w:t>
      </w:r>
      <w:r>
        <w:rPr>
          <w:bCs/>
          <w:i/>
          <w:sz w:val="28"/>
          <w:highlight w:val="lightGray"/>
          <w:vertAlign w:val="superscript"/>
        </w:rPr>
        <w:t>2</w:t>
      </w:r>
      <w:r>
        <w:rPr>
          <w:bCs/>
          <w:i/>
          <w:sz w:val="28"/>
          <w:highlight w:val="lightGray"/>
        </w:rPr>
        <w:t xml:space="preserve"> v k.ú. Nepomyšl v majetku p. Antonína Lněníčka, bytem Nepomyšl čp. 224 za budovu čp. 99 na st .p. č. 97 v k.ú. Nepomyšl v majetku městyse Nepomyšl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3540" w:hanging="0"/>
        <w:rPr/>
      </w:pPr>
      <w:r>
        <w:rPr>
          <w:bCs/>
          <w:i/>
          <w:sz w:val="28"/>
          <w:szCs w:val="28"/>
        </w:rPr>
        <w:t xml:space="preserve">ad 11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Normal"/>
        <w:ind w:left="2832" w:firstLine="708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Josef Lněníček  – informoval o kladném výsledku rozboru vody na radionuklidy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 xml:space="preserve">        v Nepomyšli a ve Dvércích</w:t>
      </w:r>
    </w:p>
    <w:p>
      <w:pPr>
        <w:pStyle w:val="Normal"/>
        <w:ind w:left="184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o výstavbě kanalizace,  kde bylo zatím uhrazeno    </w:t>
      </w:r>
    </w:p>
    <w:p>
      <w:pPr>
        <w:pStyle w:val="Normal"/>
        <w:ind w:left="184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6.700.858,84 Kč a zbudováno celkem cca 1.700 m kanalizace</w:t>
      </w:r>
    </w:p>
    <w:p>
      <w:pPr>
        <w:pStyle w:val="Normal"/>
        <w:ind w:left="184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o aktuální situaci ohledně novely zákona o odpadech</w:t>
      </w:r>
    </w:p>
    <w:p>
      <w:pPr>
        <w:pStyle w:val="Normal"/>
        <w:ind w:left="184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o možnosti vybudování rozvojové zóny v Nepomyšl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 xml:space="preserve">- o rozdělení na bytové jednotky v domě  čp.30 ve Dvércích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ab/>
        <w:t xml:space="preserve">        za účelem prodeje těchto bytových jednotek</w:t>
      </w:r>
    </w:p>
    <w:p>
      <w:pPr>
        <w:pStyle w:val="Normal"/>
        <w:ind w:left="177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 dne 24.4.2008 byly podány na Okresní soud v Lounech další      </w:t>
      </w:r>
    </w:p>
    <w:p>
      <w:pPr>
        <w:pStyle w:val="Normal"/>
        <w:ind w:left="177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návrhy na nařízení exekucí majetku osobám, které dluží městysu</w:t>
      </w:r>
    </w:p>
    <w:p>
      <w:pPr>
        <w:pStyle w:val="Normal"/>
        <w:ind w:left="177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Nepomyšl </w:t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Karel Trochta – upozornil, že přes jeho pozemek vede část kanalizační stoky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 xml:space="preserve">a požaduje vyřešit tuto situaci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Josef Kříž     -  zeptal se p. Vl. Vázlera, proč byl uskutečněn výjezd naší JSDH dne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 xml:space="preserve">17.4.2008 na Skládku Vrbička </w:t>
      </w:r>
    </w:p>
    <w:p>
      <w:pPr>
        <w:pStyle w:val="Normal"/>
        <w:ind w:left="177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i/>
          <w:sz w:val="28"/>
          <w:szCs w:val="28"/>
        </w:rPr>
        <w:t xml:space="preserve">ad 12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ind w:left="2832" w:firstLine="708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předložil návrh na usnesení ZM Nepomyšl ze 17. zasedání, konaného dne 25. dubna 2008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bere na vědomí:</w:t>
      </w:r>
    </w:p>
    <w:p>
      <w:pPr>
        <w:pStyle w:val="Normal"/>
        <w:numPr>
          <w:ilvl w:val="0"/>
          <w:numId w:val="2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Kontrolu plnění usnesení ze 16. zasedání ZM</w:t>
      </w:r>
    </w:p>
    <w:p>
      <w:pPr>
        <w:pStyle w:val="Normal"/>
        <w:ind w:left="36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Zprávu o činnosti JSDH městyse Nepomyšl za rok 2007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Plnění rozpočtu městyse Nepomyšl za období 1-3/2008 </w:t>
      </w:r>
    </w:p>
    <w:p>
      <w:pPr>
        <w:pStyle w:val="Normal"/>
        <w:ind w:firstLine="708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Zkladntext2"/>
        <w:rPr>
          <w:szCs w:val="28"/>
        </w:rPr>
      </w:pPr>
      <w:r>
        <w:rPr>
          <w:szCs w:val="28"/>
        </w:rPr>
        <w:t>II. schvaluje: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  <w:szCs w:val="28"/>
        </w:rPr>
        <w:t>Program zasedání ZM po doplnění  a ověřovatele zápisu p. Helenu Trochtovou a p. Josefa Kříže</w:t>
      </w:r>
    </w:p>
    <w:p>
      <w:pPr>
        <w:pStyle w:val="Normal"/>
        <w:ind w:left="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onájem dle záměru městyse Nepomyšl č. 4/2008 – pronájem pozemku</w:t>
      </w:r>
    </w:p>
    <w:p>
      <w:pPr>
        <w:pStyle w:val="Normal"/>
        <w:ind w:left="708" w:hanging="0"/>
        <w:rPr/>
      </w:pPr>
      <w:r>
        <w:rPr>
          <w:i/>
          <w:sz w:val="28"/>
          <w:szCs w:val="28"/>
        </w:rPr>
        <w:t>č.174 – zastavěná plocha a nádvoří o výměře 885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Nepomyšl</w:t>
      </w:r>
    </w:p>
    <w:p>
      <w:pPr>
        <w:pStyle w:val="Normal"/>
        <w:ind w:left="708" w:hanging="0"/>
        <w:rPr/>
      </w:pPr>
      <w:r>
        <w:rPr>
          <w:i/>
          <w:sz w:val="28"/>
          <w:szCs w:val="28"/>
        </w:rPr>
        <w:t>paní Jitce Kašové, bytem Nepomyšl čp. 192 za cenu 0,40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/rok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numPr>
          <w:ilvl w:val="0"/>
          <w:numId w:val="3"/>
        </w:numPr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szCs w:val="28"/>
          <w:u w:val="none"/>
        </w:rPr>
        <w:t>Rozpočtové změny č. 3/2008, 4/2008, 5/2008, 7/2008, 8/2008.</w:t>
      </w:r>
    </w:p>
    <w:p>
      <w:pPr>
        <w:pStyle w:val="Normal"/>
        <w:ind w:left="420" w:hanging="0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ind w:left="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u p. Josefa Lněníčka delegátem na valnou hromadu Skládky Vrbička, s.r.o. Podbořany, která se bude konat dne 15.05.2008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  <w:szCs w:val="28"/>
        </w:rPr>
        <w:t>Přijetí záměru městyse Nepomyšl č. 5/2008 na prodej pozemku č. 2841/14 – neplodná půda, ostatní plocha o výměře 158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Nepomyšl za cenu</w:t>
      </w:r>
    </w:p>
    <w:p>
      <w:pPr>
        <w:pStyle w:val="Normal"/>
        <w:ind w:left="708" w:hanging="0"/>
        <w:rPr/>
      </w:pPr>
      <w:r>
        <w:rPr>
          <w:i/>
          <w:sz w:val="28"/>
          <w:szCs w:val="28"/>
        </w:rPr>
        <w:t>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náklady spojené s převodem + zaměření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  <w:szCs w:val="28"/>
        </w:rPr>
        <w:t xml:space="preserve">Přijetí záměru městyse Nepomyšl č. 6/2008 na směnu </w:t>
      </w:r>
      <w:r>
        <w:rPr>
          <w:bCs/>
          <w:i/>
          <w:sz w:val="28"/>
        </w:rPr>
        <w:t xml:space="preserve">pozemku č.98/1, díl </w:t>
      </w:r>
    </w:p>
    <w:p>
      <w:pPr>
        <w:pStyle w:val="Normal"/>
        <w:ind w:left="420" w:firstLine="288"/>
        <w:rPr/>
      </w:pPr>
      <w:r>
        <w:rPr>
          <w:bCs/>
          <w:i/>
          <w:sz w:val="28"/>
        </w:rPr>
        <w:t xml:space="preserve"> </w:t>
      </w:r>
      <w:r>
        <w:rPr>
          <w:bCs/>
          <w:i/>
          <w:sz w:val="28"/>
        </w:rPr>
        <w:t>a – zastavěná plocha, zbořeniště o výměře 156 m</w:t>
      </w:r>
      <w:r>
        <w:rPr>
          <w:bCs/>
          <w:i/>
          <w:sz w:val="28"/>
          <w:vertAlign w:val="superscript"/>
        </w:rPr>
        <w:t>2</w:t>
      </w:r>
      <w:r>
        <w:rPr>
          <w:bCs/>
          <w:i/>
          <w:sz w:val="28"/>
        </w:rPr>
        <w:t xml:space="preserve"> v k.ú. Nepomyšl v  </w:t>
      </w:r>
    </w:p>
    <w:p>
      <w:pPr>
        <w:pStyle w:val="Normal"/>
        <w:ind w:left="420" w:firstLine="288"/>
        <w:rPr>
          <w:bCs/>
          <w:i/>
          <w:i/>
          <w:sz w:val="28"/>
        </w:rPr>
      </w:pPr>
      <w:r>
        <w:rPr>
          <w:bCs/>
          <w:i/>
          <w:sz w:val="28"/>
        </w:rPr>
        <w:t xml:space="preserve">majetku p. Antonína Lněníčka, bytem Nepomyšl čp. 224 za budovu čp. 99 </w:t>
      </w:r>
    </w:p>
    <w:p>
      <w:pPr>
        <w:pStyle w:val="Normal"/>
        <w:ind w:left="420" w:firstLine="288"/>
        <w:rPr>
          <w:bCs/>
          <w:i/>
          <w:i/>
          <w:sz w:val="28"/>
        </w:rPr>
      </w:pPr>
      <w:r>
        <w:rPr>
          <w:bCs/>
          <w:i/>
          <w:sz w:val="28"/>
        </w:rPr>
        <w:t>na st .p. č. 97 v k.ú. Nepomyšl v majetku městyse Nepomyšl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I. neschvaluje: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 </w:t>
      </w:r>
      <w:r>
        <w:rPr>
          <w:b w:val="false"/>
          <w:bCs w:val="false"/>
          <w:szCs w:val="28"/>
          <w:u w:val="none"/>
        </w:rPr>
        <w:t>1) Rozpočtovou změnu č. 6/2008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/>
      </w:pPr>
      <w:r>
        <w:rPr>
          <w:szCs w:val="28"/>
        </w:rPr>
        <w:t>IV. ukládá starostovi: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yvolat jednání s p. Karlem Trochtou, bytem Nepomyšl čp. 197 z důvodu,</w:t>
      </w:r>
    </w:p>
    <w:p>
      <w:pPr>
        <w:pStyle w:val="Normal"/>
        <w:ind w:left="7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že přes jeho pozemek vede část kanalizační stoky a p. Karel Trochta požaduje tuto situaci vyřešit 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ozvat na příští jednání právního zástupce městyse Nepomyšl </w:t>
      </w:r>
    </w:p>
    <w:p>
      <w:pPr>
        <w:pStyle w:val="Normal"/>
        <w:ind w:left="420" w:firstLine="288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JUDr. Miroslava Zrůsta a p. Romana Hladíka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Hlasování:</w:t>
        <w:tab/>
        <w:tab/>
        <w:t>pro: 8</w:t>
        <w:tab/>
        <w:tab/>
        <w:t xml:space="preserve">        proti: 0</w:t>
        <w:tab/>
        <w:tab/>
        <w:t xml:space="preserve">  zdrželi se: 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d 13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Na závěr zasedání byl puštěn všem přítomným videozáznam z prohlídky ČOV v Libědicích, z důvodu, že tento typ čističky bude vybudován v naší obci. </w:t>
      </w:r>
    </w:p>
    <w:p>
      <w:pPr>
        <w:pStyle w:val="Normal"/>
        <w:rPr/>
      </w:pPr>
      <w:r>
        <w:rPr>
          <w:i/>
          <w:sz w:val="28"/>
          <w:szCs w:val="28"/>
        </w:rPr>
        <w:t>Dále videozáznam obsahoval ukázky z výstavby kanalizace po obc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té poděkoval starosta městyse všem přítomným za účast a jednání v 19.15 hod.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ověřovatelé zápisu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Helena Trochtová</w:t>
        <w:tab/>
        <w:tab/>
        <w:tab/>
        <w:tab/>
        <w:tab/>
        <w:tab/>
        <w:t>Josef Kříž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i/>
          <w:sz w:val="28"/>
          <w:szCs w:val="28"/>
        </w:rPr>
        <w:tab/>
        <w:tab/>
        <w:t>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starosta</w:t>
      </w:r>
    </w:p>
    <w:p>
      <w:pPr>
        <w:pStyle w:val="Heading2"/>
        <w:rPr>
          <w:szCs w:val="28"/>
        </w:rPr>
      </w:pPr>
      <w:r>
        <w:rPr>
          <w:szCs w:val="28"/>
        </w:rPr>
        <w:tab/>
        <w:tab/>
        <w:tab/>
        <w:t xml:space="preserve">                   Josef Lněníček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30.04.2008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Zapsala: Morávková Renata, zápis obsahuje 7 stran + 10 příloh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prezenční listina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pozvánka na 17. zasedání ZM Nepomyšl</w:t>
      </w:r>
    </w:p>
    <w:p>
      <w:pPr>
        <w:pStyle w:val="Normal"/>
        <w:rPr/>
      </w:pPr>
      <w:r>
        <w:rPr>
          <w:bCs/>
          <w:i/>
        </w:rPr>
        <w:t>- zápis kontrolního výboru ze dne 25.04.2008</w:t>
      </w:r>
    </w:p>
    <w:p>
      <w:pPr>
        <w:pStyle w:val="Normal"/>
        <w:rPr/>
      </w:pPr>
      <w:r>
        <w:rPr/>
        <w:t xml:space="preserve">- </w:t>
      </w:r>
      <w:r>
        <w:rPr>
          <w:i/>
          <w:iCs/>
        </w:rPr>
        <w:t>zpráva o činnosti JSDH městyse Nepomyšl za rok 2007 ze dne 2.4.2008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záměr městyse Nepomyšl č. 4/2008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plnění rozpočtu městyse Nepomyšl za období 1-3/2008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- návrh rozpočtových změn č. 3-8/2008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- pozvánka na valnou hromadu Skládky Vrbička dne 15.5.2008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geometrický plán zaměření  pozemku č. 2841/14 + žádost p.Josefa Čecha, Nepomyš čp.103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geometrický plán zaměření pozemku č. 98/1, díl a</w:t>
      </w:r>
    </w:p>
    <w:sectPr>
      <w:footerReference w:type="default" r:id="rId2"/>
      <w:type w:val="nextPage"/>
      <w:pgSz w:w="11906" w:h="16838"/>
      <w:pgMar w:left="1417" w:right="1286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" w:hAnsi="CG Times" w:cs="CG Times"/>
      <w:szCs w:val="28"/>
    </w:rPr>
  </w:style>
  <w:style w:type="paragraph" w:styleId="Zkladntextodsazen2">
    <w:name w:val="Základní text odsazený 2"/>
    <w:basedOn w:val="Normal"/>
    <w:qFormat/>
    <w:pPr>
      <w:ind w:left="708" w:hanging="0"/>
    </w:pPr>
    <w:rPr>
      <w:bCs/>
      <w:i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1:48:00Z</dcterms:created>
  <dc:creator>nikdo</dc:creator>
  <dc:description/>
  <dc:language>en-US</dc:language>
  <cp:lastModifiedBy>kdosi</cp:lastModifiedBy>
  <cp:lastPrinted>2008-08-27T13:18:00Z</cp:lastPrinted>
  <dcterms:modified xsi:type="dcterms:W3CDTF">2008-08-27T11:19:00Z</dcterms:modified>
  <cp:revision>49</cp:revision>
  <dc:subject/>
  <dc:title>Z Á P I S</dc:title>
</cp:coreProperties>
</file>