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 18. zasedání zastupitelstva městyse (ZM) Nepomyšl, konaného dne 30.05.2008 od 18.00 hodin do 19.03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 </w:t>
      </w:r>
      <w:r>
        <w:rPr>
          <w:bCs/>
          <w:i/>
          <w:sz w:val="28"/>
        </w:rPr>
        <w:t xml:space="preserve">Lněníček Josef, Ing. Vávra Jaroslav, Svoboda Václav, Trochtová </w:t>
      </w:r>
    </w:p>
    <w:p>
      <w:pPr>
        <w:pStyle w:val="Normal"/>
        <w:ind w:left="708" w:hanging="0"/>
        <w:rPr/>
      </w:pPr>
      <w:r>
        <w:rPr>
          <w:bCs/>
          <w:i/>
          <w:sz w:val="28"/>
        </w:rPr>
        <w:t xml:space="preserve">        </w:t>
      </w:r>
      <w:r>
        <w:rPr>
          <w:bCs/>
          <w:i/>
          <w:sz w:val="28"/>
        </w:rPr>
        <w:t>Helena,</w:t>
      </w:r>
      <w:r>
        <w:rPr>
          <w:i/>
          <w:sz w:val="28"/>
          <w:szCs w:val="28"/>
        </w:rPr>
        <w:t xml:space="preserve"> Lněníček Antonín, Kaše Martin, </w:t>
      </w:r>
      <w:r>
        <w:rPr>
          <w:bCs/>
          <w:i/>
          <w:sz w:val="28"/>
        </w:rPr>
        <w:t xml:space="preserve">August Miloš,   </w:t>
      </w:r>
    </w:p>
    <w:p>
      <w:pPr>
        <w:pStyle w:val="Normal"/>
        <w:ind w:left="708" w:hanging="0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</w:t>
      </w:r>
      <w:r>
        <w:rPr>
          <w:bCs/>
          <w:i/>
          <w:sz w:val="28"/>
        </w:rPr>
        <w:t>Schieferdeckerová Zdeňka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Josef Kříž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>: 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8. zasedání ZM Nepomyšl bylo řádně vyhlášeno a svoláno.</w:t>
      </w:r>
    </w:p>
    <w:p>
      <w:pPr>
        <w:pStyle w:val="TextBody"/>
        <w:rPr/>
      </w:pPr>
      <w:r>
        <w:rPr/>
        <w:t>Diskuse bude probíhat průběžně ke všem jednotlivým věcem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1) 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Heading1"/>
        <w:rPr>
          <w:b w:val="false"/>
          <w:b w:val="false"/>
          <w:bCs w:val="false"/>
          <w:i w:val="false"/>
          <w:i w:val="false"/>
          <w:sz w:val="28"/>
          <w:szCs w:val="28"/>
          <w:u w:val="single"/>
        </w:rPr>
      </w:pPr>
      <w:r>
        <w:rPr>
          <w:b w:val="false"/>
          <w:bCs w:val="false"/>
          <w:i w:val="false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Kontrola plnění usnesení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Zásady prodeje obytných domů a bytů z majetku městyse Nepomyšl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Přijetí záměru č. 7 /2008 na prodej bytových jednotek č.30/1, 30/2, 30/3, 30/4, 30/5 a 30/6 v domě čp. 30 na pozemku st.p.č. 81 v k.ú. Dvérce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Rozpočtová změna č. 6/2008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Prodej dle záměru městyse Nepomyšl č. 5/2008 – prodej pozemku č. 2841/14 –neplodná půda, ostatní plocha o výměře 158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 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Směna dle záměru městyse Nepomyšl č. 6/2008 – směna pozemku č. 98/1 – zastavěná plocha, zbořeniště o výměře 156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 v majetku p. Ant.Lněníčka, bytem Nepomyšl čp. 224 za budovu čp. 99 na st.p.č. 97 v k.ú. Nepomyšl v majetku městyse 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Žádost MŠ Krásný Dvůr o příspěvek na dovybavení MŠ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Zpráva z Valné hromady Skládky Vrbička, s.r.o. Podbořany, konané dne 15.5.2008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Žádost Rybářů MS Nepomyšl o fin. příspěvek na pořádání rybářských závodů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Zkladntext2"/>
        <w:rPr/>
      </w:pPr>
      <w:r>
        <w:rPr/>
        <w:t>Doplnění programu: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Uvolnění finančních prostředků na stavbu „Kanalizace a ČOV“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Diskuse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Usnesení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Závěr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Schválení programu po doplnění a ověřovatelů zápisu</w:t>
      </w:r>
    </w:p>
    <w:p>
      <w:pPr>
        <w:pStyle w:val="Normal"/>
        <w:rPr/>
      </w:pPr>
      <w:r>
        <w:rPr>
          <w:i/>
          <w:sz w:val="28"/>
          <w:szCs w:val="28"/>
        </w:rPr>
        <w:t>Starosta navrhl na ověřovatele zápisu p. Václava Svobodu a p. Martina Kašeho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ále určil zapisovatelku Renatu Morávkovo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highlight w:val="lightGray"/>
        </w:rPr>
      </w:pPr>
      <w:r>
        <w:rPr>
          <w:i/>
          <w:sz w:val="28"/>
          <w:highlight w:val="lightGray"/>
        </w:rPr>
        <w:t xml:space="preserve">ZM schválilo program 18. veřejného zasedání ZM po doplnění bodu 12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highlight w:val="lightGray"/>
        </w:rPr>
        <w:t xml:space="preserve">a ověřovatele zápisu  </w:t>
      </w:r>
      <w:r>
        <w:rPr>
          <w:i/>
          <w:sz w:val="28"/>
          <w:szCs w:val="28"/>
          <w:highlight w:val="lightGray"/>
        </w:rPr>
        <w:t>p. Václava Svobodu a p. Martina Kašeho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3)</w:t>
      </w:r>
    </w:p>
    <w:p>
      <w:pPr>
        <w:pStyle w:val="Heading1"/>
        <w:rPr>
          <w:bCs w:val="false"/>
          <w:szCs w:val="28"/>
        </w:rPr>
      </w:pPr>
      <w:r>
        <w:rPr>
          <w:bCs w:val="false"/>
          <w:szCs w:val="28"/>
        </w:rPr>
        <w:t>Kontrola plnění usnesení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Kontrolu plnění usnesení ze 17. zasedání ZM přečetl předseda kontrolního výboru p. Václav Svoboda.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bere na vědomí kontrolu plnění usnesení ze 17. zasedán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4) </w:t>
      </w:r>
    </w:p>
    <w:p>
      <w:pPr>
        <w:pStyle w:val="Heading1"/>
        <w:rPr/>
      </w:pPr>
      <w:r>
        <w:rPr/>
        <w:t>Zásady prodeje obytných domů a bytů z majetku městyse Nepomyšl</w:t>
      </w:r>
    </w:p>
    <w:p>
      <w:pPr>
        <w:pStyle w:val="Zkladntext2"/>
        <w:rPr/>
      </w:pPr>
      <w:r>
        <w:rPr>
          <w:b w:val="false"/>
          <w:bCs w:val="false"/>
          <w:u w:val="none"/>
        </w:rPr>
        <w:t>Na 9. zasedání zastupitelstva dne 31.8.2007 byly schváleny zásady prodeje obytných domů a bytů z majetku městyse Nepomyšl s tím, že se dopracuje v článku VIII. „Způsob stanovení ceny jednotky, bod 1 „Výpočet  ceny bytové jednotky pro nájemce“ cena bytové jednotky za m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u w:val="none"/>
        </w:rPr>
        <w:t xml:space="preserve"> dle lokality (Dvérce, Nepomyšl, Dětaň)  a na 10. zasedání zastupitelstva bylo navrženo zastupiteli vyjmout článek IX. Poskytnutí slev z ceny jednotky a na 11. zasedání zastupitelstva bylo dohodnuto, že se tyto „Zásady“ odloží do doby, než se rozdělí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omy určené k prodeji na samostatné bytové jednotky, kde bude přesně zřetelné,</w:t>
      </w:r>
    </w:p>
    <w:p>
      <w:pPr>
        <w:pStyle w:val="Zkladntext2"/>
        <w:rPr/>
      </w:pPr>
      <w:r>
        <w:rPr>
          <w:b w:val="false"/>
          <w:bCs w:val="false"/>
          <w:u w:val="none"/>
        </w:rPr>
        <w:t>kolik m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u w:val="none"/>
        </w:rPr>
        <w:t xml:space="preserve"> každá bytová jednotka včetně společných prostor obsahuje a na základě těchto výměr zastupitelstvo odsouhlasí přesnou cenu bytové jednotky za m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u w:val="none"/>
        </w:rPr>
        <w:t>.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/>
      </w:pPr>
      <w:r>
        <w:rPr>
          <w:b w:val="false"/>
          <w:bCs w:val="false"/>
          <w:u w:val="none"/>
        </w:rPr>
        <w:t xml:space="preserve">Na základě toho navrhl starosta </w:t>
      </w:r>
      <w:r>
        <w:rPr>
          <w:u w:val="none"/>
        </w:rPr>
        <w:t>revokovat</w:t>
      </w:r>
      <w:r>
        <w:rPr>
          <w:b w:val="false"/>
          <w:bCs w:val="false"/>
          <w:u w:val="none"/>
        </w:rPr>
        <w:t xml:space="preserve"> v usnesení z 9. zasedání ZM dne 31.08.2007 bod II/3 – schvaluje : „Zásady prodeje obytných domů a bytů z majetku městyse Nepomyšl s tím, že se dopracuje v článku VIII. „Způsob stanovení ceny jednotky, bod 1 „Výpočet  ceny bytové jednotky pro nájemce“ cena bytové jednotky za m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u w:val="none"/>
        </w:rPr>
        <w:t xml:space="preserve"> dle lokality (Dvérce, Nepomyšl, Dětaň)“.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Revokaci bodu II/3 v usnesení z 9. zasedání ZM ze dne 31.08.2007 ve znění:  „ZM schvaluje zásady prodeje obytných domů  a bytů  z majetku městyse Nepomšl s tím, že se dopracuje v článku VIII. „Způsob stanovení ceny jednotky“, bod 1 „Výpočet ceny bytové jednotky pro nájemce“ cena bytové jednotky za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dle lokality (Dvérce, Nepomyšl , Dětaň)</w:t>
      </w:r>
    </w:p>
    <w:p>
      <w:pPr>
        <w:pStyle w:val="Normal"/>
        <w:ind w:left="7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</w:r>
    </w:p>
    <w:p>
      <w:pPr>
        <w:pStyle w:val="Zkladntext2"/>
        <w:rPr/>
      </w:pPr>
      <w:r>
        <w:rPr>
          <w:b w:val="false"/>
          <w:bCs w:val="false"/>
          <w:u w:val="none"/>
        </w:rPr>
        <w:t>Vzhledem k tomu, že již byl bytový dům čp. 30 ve Dvércích rozdělen na bytové jednotky, byl vypracován nový návrh  „Zásad prodej obytných domů a bytů z majetku Městyse Nepomyšl, které zastupitelé obdrželi společně s pozvánkami.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Tyto zásady se budou týkat pouze bytového domu čp. 30 ve Dvércích.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ilo „Zásady prodeje obytných domů a bytů z majetku městyse Nepomyšl pro k.ú. Dvérce“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5)</w:t>
      </w:r>
    </w:p>
    <w:p>
      <w:pPr>
        <w:pStyle w:val="Zkladntext2"/>
        <w:rPr/>
      </w:pPr>
      <w:r>
        <w:rPr/>
        <w:t>Přijetí záměru č. 7 /2008 na prodej bytových jednotek č.30/1, 30/2, 30/3, 30/4, 30/5 a 30/6 v domě čp. 30 na pozemku st.p.č. 81 v k.ú. Dvérce</w:t>
      </w:r>
    </w:p>
    <w:p>
      <w:pPr>
        <w:pStyle w:val="TextBody"/>
        <w:rPr>
          <w:bCs/>
        </w:rPr>
      </w:pPr>
      <w:r>
        <w:rPr>
          <w:bCs/>
        </w:rPr>
        <w:t>Na základě schválení „Zásad prodeje obytných domů a bytů z majetku městyse</w:t>
      </w:r>
    </w:p>
    <w:p>
      <w:pPr>
        <w:pStyle w:val="TextBody"/>
        <w:rPr>
          <w:bCs/>
        </w:rPr>
      </w:pPr>
      <w:r>
        <w:rPr>
          <w:bCs/>
        </w:rPr>
        <w:t xml:space="preserve">Nepomyšl pro k.ú. Dvérce“ navrhl starosta přijmout záměr na prodej bytových jednotek v domě čp. 30 ve Dvércích.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 w:val="false"/>
          <w:i w:val="false"/>
          <w:iCs/>
          <w:sz w:val="28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přijetí záměru městyse Nepomyšl č. 7/2008 na prodej bytových jednotek  č.30/1, 30/2, 30/3, 30/4, 30/5 a 30/6 v domě čp. 30 ve Dvércích na pozemku st.p.č. 81 v k.ú. Dvérce za cenu 1.700,- Kč/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ad 6)</w:t>
      </w:r>
    </w:p>
    <w:p>
      <w:pPr>
        <w:pStyle w:val="Heading1"/>
        <w:rPr/>
      </w:pPr>
      <w:r>
        <w:rPr/>
        <w:t>Rozpočtová změna č. 6/200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zhledem k tomu, že náhrada nákladů řízení před soudem 1. a 2. stupně  JUDr. Pavlu Pileckému proti žalovanému Milanu Stojkovi ve výši 86.280,- Kč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usela být uhrazena do 3 dnů od právního rozsudku a tento výdaj nebyl v rozpočtu městyse Nepomyšl, je nutné schválit tuto rozpočtovou změnu č. 6/2008.  Proto starosta navrhl revokaci bodu III/1 z minulého 17. zasedání zastupitelstva, kdy se tato rozpočtová změna neschválil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revokaci bodu III/1 v usnesení ze 17. zasedání ZM ze dne 25.4.2008  ve znění: „ZM neschvaluje rozpočtovou změnu č. 6/2008“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 té starosta nechal hlasovat, kdo je pro návrh rozpočtové změny č. 6/2008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6/2008</w:t>
      </w:r>
    </w:p>
    <w:p>
      <w:pPr>
        <w:pStyle w:val="Normal"/>
        <w:rPr>
          <w:i/>
          <w:i/>
        </w:rPr>
      </w:pPr>
      <w:r>
        <w:rPr>
          <w:i/>
        </w:rPr>
        <w:t>- zvyšují se příjmy – příjmy z prodeje pozemků</w:t>
        <w:tab/>
        <w:tab/>
        <w:tab/>
        <w:t xml:space="preserve">                    + 87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oskytnuté neinv.příspěvky, náhrady</w:t>
        <w:tab/>
        <w:tab/>
        <w:tab/>
        <w:t xml:space="preserve">        + 87 tis. Kč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 w:val="false"/>
          <w:i w:val="false"/>
          <w:iCs/>
          <w:sz w:val="28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highlight w:val="lightGray"/>
        </w:rPr>
        <w:t>ZM Nepomyšl schválilo r</w:t>
      </w:r>
      <w:r>
        <w:rPr>
          <w:i/>
          <w:sz w:val="28"/>
          <w:szCs w:val="28"/>
          <w:highlight w:val="lightGray"/>
        </w:rPr>
        <w:t>ozpočtovou změnu č. 6/2008.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 w:val="false"/>
          <w:i w:val="false"/>
          <w:iCs/>
          <w:sz w:val="28"/>
          <w:szCs w:val="28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7)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u w:val="single"/>
        </w:rPr>
        <w:t>Prodej dle záměru městyse Nepomyšl č. 5/2008 – prodej pozemku č. 2841/14 –neplodná půda, ostatní plocha o výměře 158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 Nepomyšl</w:t>
      </w:r>
    </w:p>
    <w:p>
      <w:pPr>
        <w:pStyle w:val="Normal"/>
        <w:rPr/>
      </w:pPr>
      <w:r>
        <w:rPr>
          <w:i/>
          <w:sz w:val="28"/>
          <w:szCs w:val="28"/>
        </w:rPr>
        <w:t>Na minulém 17. zasedání byl schválen záměr městyse Nepomyšl č.5/2008 na prodej pozemku č. 2841/14 – neplodná půda, ostatní plocha o výměře 158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Nepomyšl, který byl vyvěšen na úřední desce po zákonnou dobu a který zastupitelé obdrželi společně s pozvánkami. Jediným zájemcem o tento pozemek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yl pan Josef Čech, bytem Nepomyšl čp. 103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ZM Nepomyšl schválilo prodej dle záměru městyse Nepomyšl č. 5/2008 – prodej pozemku č. 2841/14 – neplodná půda, ostatní plocha o výměře 158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v k.ú. 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 xml:space="preserve">Nepomyšl panu Josefu Čechovi, bytem Nepomyšl čp.103 za cenu 25,- </w:t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Kč/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+ náklady spojené s převodem + náklady za zaměření pozemku </w:t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ve výši 3.500,- Kč (GP č. 283-24/2008 ze dne 27.03.2008)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8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Směna dle záměru městyse Nepomyšl č. 6/2008 – směna pozemku č. 98/1 – zastavěná plocha, zbořeniště o výměře 156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 Nepomyšl v majetku p. Ant.Lněníčka, bytem Nepomyšl čp. 224 za budovu čp. 99 na st.p.č. 97 v k.ú. Nepomyšl v majetku městyse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Na minulém 17. zasedání byl schválen záměr městyse Nepomyšl č.6/2008 na směnu pozemku č. 98/1 – zastavěná plocha, zbořeniště o výměře 156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 v majetku p. Antonína Lněníčka, bytem Nepomyšl čp. 224 za budovu čp. 99 na stavební parcele č.97 v k.ú. Nepomyšl v majetku městyse. Tento záměr byl vyvěšen </w:t>
      </w:r>
      <w:r>
        <w:rPr>
          <w:i/>
          <w:sz w:val="28"/>
          <w:szCs w:val="28"/>
        </w:rPr>
        <w:t>na úřední desce po zákonnou dobu a zastupitelé tento záměr obdrželi společně s pozvánkami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rPr>
          <w:b w:val="false"/>
          <w:b w:val="false"/>
          <w:iCs/>
          <w:szCs w:val="28"/>
          <w:u w:val="none"/>
        </w:rPr>
      </w:pPr>
      <w:r>
        <w:rPr>
          <w:b w:val="false"/>
          <w:iCs/>
          <w:szCs w:val="28"/>
          <w:highlight w:val="lightGray"/>
          <w:u w:val="none"/>
        </w:rPr>
        <w:t>ZM Nepomyšl schválilo směnu dle záměru městyse Nepomyšl č. 6/2008 – směna pozemku č. 98/1 – zastavěná plocha, zbořeniště o výměře 156 m</w:t>
      </w:r>
      <w:r>
        <w:rPr>
          <w:b w:val="false"/>
          <w:iCs/>
          <w:szCs w:val="28"/>
          <w:highlight w:val="lightGray"/>
          <w:u w:val="none"/>
          <w:vertAlign w:val="superscript"/>
        </w:rPr>
        <w:t>2</w:t>
      </w:r>
      <w:r>
        <w:rPr>
          <w:b w:val="false"/>
          <w:iCs/>
          <w:szCs w:val="28"/>
          <w:highlight w:val="lightGray"/>
          <w:u w:val="none"/>
        </w:rPr>
        <w:t xml:space="preserve"> v k.ú. Nepomyšl v majetku pana Antonína Lněníčka, bytem Nepomyšl čp. 224 za budovu čp. 99 na st.p.č. 97 v k.ú. Nepomyšl v majetku městyse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ind w:left="354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9)</w:t>
      </w:r>
    </w:p>
    <w:p>
      <w:pPr>
        <w:pStyle w:val="Heading1"/>
        <w:rPr/>
      </w:pPr>
      <w:r>
        <w:rPr/>
        <w:t>Žádost MŠ Krásný Dvůr o příspěvek na dovybavení MŠ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Dne 7. května 2008  byla doručena žádost MŠ Krásný Dvůr o příspěvek na dovybavení mateřské školy, kterou zastupitelé obdrželi společně s pozvánkami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Školku navštěvuje 6 dětí z Nepomyšle. Byla navržena částka 3.000,- Kč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rPr/>
      </w:pPr>
      <w:r>
        <w:rPr>
          <w:b w:val="false"/>
          <w:iCs/>
          <w:szCs w:val="28"/>
          <w:highlight w:val="lightGray"/>
          <w:u w:val="none"/>
        </w:rPr>
        <w:t>ZM Nepomyšl schválilo finanční příspěvek pro MŠ Krásný Dvůr ve výši 3.000,- Kč na dovybavení MŠ.</w:t>
      </w:r>
      <w:r>
        <w:rPr>
          <w:b w:val="false"/>
          <w:iCs/>
          <w:szCs w:val="28"/>
          <w:u w:val="none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0)</w:t>
      </w:r>
    </w:p>
    <w:p>
      <w:pPr>
        <w:pStyle w:val="Zkladntext2"/>
        <w:rPr/>
      </w:pPr>
      <w:r>
        <w:rPr/>
        <w:t>Zpráva z Valné hromady Skládky Vrbička, s.r.o. Podbořany, konané dne 15.5.2008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Starosta seznámil přítomné se zprávou z Valné hromady Skládky Vrbička, s.r.o. Podbořany ze dne 15.5.2008, kterou zastupitelé obdrželi společně s pozvánkami.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highlight w:val="lightGray"/>
        </w:rPr>
        <w:t xml:space="preserve">ZM Nepomyšl </w:t>
      </w:r>
      <w:r>
        <w:rPr>
          <w:i/>
          <w:sz w:val="28"/>
          <w:szCs w:val="28"/>
          <w:highlight w:val="lightGray"/>
        </w:rPr>
        <w:t xml:space="preserve">vzalo na vědomí </w:t>
      </w:r>
      <w:r>
        <w:rPr>
          <w:i/>
          <w:sz w:val="28"/>
          <w:highlight w:val="lightGray"/>
        </w:rPr>
        <w:t>Zprávu z Valné hromady Skládky Vrbička, s.r.o. Podbořany, konané dne 15.05.2008.</w:t>
      </w:r>
      <w:r>
        <w:rPr>
          <w:i/>
          <w:sz w:val="28"/>
        </w:rPr>
        <w:t xml:space="preserve"> 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u w:val="none"/>
        </w:rPr>
      </w:pPr>
      <w:r>
        <w:rPr>
          <w:b w:val="false"/>
          <w:bCs w:val="false"/>
          <w:i w:val="false"/>
          <w:sz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1)</w:t>
      </w:r>
    </w:p>
    <w:p>
      <w:pPr>
        <w:pStyle w:val="Zkladntext2"/>
        <w:rPr/>
      </w:pPr>
      <w:r>
        <w:rPr/>
        <w:t>Žádost Rybářů MS Nepomyšl o fin. příspěvek na pořádání rybářských závodů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Dne 23. května 2008 byla doručena žádost Rybářů Místní skupina Nepomyšl o finanční příspěvek na pořádání rybářských závodů. Byla navržena částka 1.000,- Kč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iCs/>
          <w:szCs w:val="28"/>
          <w:u w:val="none"/>
        </w:rPr>
      </w:pPr>
      <w:r>
        <w:rPr>
          <w:b w:val="false"/>
          <w:bCs w:val="false"/>
          <w:iCs/>
          <w:szCs w:val="28"/>
          <w:highlight w:val="lightGray"/>
          <w:u w:val="none"/>
        </w:rPr>
        <w:t>ZM Nepomyšl schválilo finanční příspěvek místnímu sdružení Rybáři Nepomyšl ve výši 1.000,- Kč  na pořádání rybářských závodů, které se budou konat dne 21.6.2008.</w:t>
      </w:r>
    </w:p>
    <w:p>
      <w:pPr>
        <w:pStyle w:val="Zkladntext2"/>
        <w:rPr>
          <w:b w:val="false"/>
          <w:b w:val="false"/>
          <w:bCs w:val="false"/>
          <w:iCs/>
          <w:szCs w:val="28"/>
          <w:u w:val="none"/>
        </w:rPr>
      </w:pPr>
      <w:r>
        <w:rPr>
          <w:b w:val="false"/>
          <w:bCs w:val="false"/>
          <w:iCs/>
          <w:szCs w:val="28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2)</w:t>
      </w:r>
    </w:p>
    <w:p>
      <w:pPr>
        <w:pStyle w:val="Heading1"/>
        <w:rPr/>
      </w:pPr>
      <w:r>
        <w:rPr/>
        <w:t xml:space="preserve">Uvolnění finančních prostředků na stavbu „Kanalizace a ČOV“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Dne 30.5.2008 byl doručen soupis prací stavby za měsíc květen ve výši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6.990.030,- Kč s DPH. Celkem byly provedeny práce k 31.05.2008  za částku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17.836.119,- Kč. V rozpočtu městyse Nepomyšl jsou uvolněny na tuto stavbu finance ve výši 20 mil. Kč. Starosta navrhl uvolnit dalších 5 mil. Kč na dostavbu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kanalizačních řádů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iCs/>
          <w:szCs w:val="28"/>
          <w:u w:val="none"/>
        </w:rPr>
      </w:pPr>
      <w:r>
        <w:rPr>
          <w:b w:val="false"/>
          <w:bCs w:val="false"/>
          <w:iCs/>
          <w:szCs w:val="28"/>
          <w:highlight w:val="lightGray"/>
          <w:u w:val="none"/>
        </w:rPr>
        <w:t>ZM Nepomyšl schválilo uvolnění finanční částky z rozpočtu městyse Nepomyšl ve výši 5 mil. Kč na  stavbu „Kanalizaci a ČOV“  v Nepomyšli.</w:t>
      </w:r>
    </w:p>
    <w:p>
      <w:pPr>
        <w:pStyle w:val="Normal"/>
        <w:ind w:left="3540" w:hanging="0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540" w:hanging="0"/>
        <w:rPr/>
      </w:pPr>
      <w:r>
        <w:rPr>
          <w:bCs/>
          <w:i/>
          <w:sz w:val="28"/>
          <w:szCs w:val="28"/>
        </w:rPr>
        <w:t xml:space="preserve">ad 13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Normal"/>
        <w:ind w:left="3540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osef Lněníček   -  informoval o průběhu výstavby kanalizace a ČOV v Nep.</w:t>
      </w:r>
    </w:p>
    <w:p>
      <w:pPr>
        <w:pStyle w:val="Normal"/>
        <w:ind w:left="184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 přečetl poděkování města Kryry za účast v recesním průvodu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Svátku dobré nálady 2008 v Kryrech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ozval přítomné  na Dětský den, který se koná v neděli </w:t>
      </w:r>
    </w:p>
    <w:p>
      <w:pPr>
        <w:pStyle w:val="Normal"/>
        <w:ind w:left="1830" w:firstLine="29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června ve 13.00 hodin            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informoval o získání stavebního povolení na přestavbu </w:t>
      </w:r>
    </w:p>
    <w:p>
      <w:pPr>
        <w:pStyle w:val="Normal"/>
        <w:ind w:left="1830" w:firstLine="29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dravotního střediska na byt, městys vyhlásí výběrové  </w:t>
      </w:r>
    </w:p>
    <w:p>
      <w:pPr>
        <w:pStyle w:val="Normal"/>
        <w:ind w:left="1830" w:firstLine="29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řízení na tuto přestavbu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informoval, že socha, která byla umístěna směrem na Brody je </w:t>
      </w:r>
    </w:p>
    <w:p>
      <w:pPr>
        <w:pStyle w:val="Normal"/>
        <w:ind w:left="1830" w:firstLine="29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již opravena a v nejbližších dnech proběhne stavba a oprava   </w:t>
      </w:r>
    </w:p>
    <w:p>
      <w:pPr>
        <w:pStyle w:val="Normal"/>
        <w:ind w:left="1830" w:firstLine="29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podstavců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Jaroslav Trochta  - požádal o informaci ohledně plánované výstavby sběrného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dvora v Nepomyšli</w:t>
      </w:r>
    </w:p>
    <w:p>
      <w:pPr>
        <w:pStyle w:val="Normal"/>
        <w:ind w:left="184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 kde se nachází v současné době socha směrem na Brod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R. Rožnovská     -  je potřeba upravit cestu k její nemovitosti </w:t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i/>
          <w:sz w:val="28"/>
          <w:szCs w:val="28"/>
        </w:rPr>
        <w:t xml:space="preserve">ad 14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ind w:left="2832" w:firstLine="708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předložil návrh na usnesení ZM Nepomyšl z 18. zasedání, konaného dne 30. května 2008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Kontrolu plnění usnesení ze 17. zasedání ZM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 xml:space="preserve">Zprávu z Valné hromady Skládky Vrbička, s.r.o. Podbořany, konané </w:t>
      </w:r>
    </w:p>
    <w:p>
      <w:pPr>
        <w:pStyle w:val="Normal"/>
        <w:ind w:left="360" w:firstLine="348"/>
        <w:rPr>
          <w:i/>
          <w:i/>
          <w:sz w:val="28"/>
        </w:rPr>
      </w:pPr>
      <w:r>
        <w:rPr>
          <w:i/>
          <w:sz w:val="28"/>
        </w:rPr>
        <w:t xml:space="preserve">dne 15.05.2008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Zkladntext2"/>
        <w:rPr/>
      </w:pPr>
      <w:r>
        <w:rPr>
          <w:szCs w:val="28"/>
        </w:rPr>
        <w:t>II. schvaluje: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rogram zasedání ZM po doplnění bodu 12) a ověřovatele zápisu </w:t>
      </w:r>
    </w:p>
    <w:p>
      <w:pPr>
        <w:pStyle w:val="Normal"/>
        <w:ind w:left="420" w:firstLine="2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p. Václava Svobodu a p. Martina Kašeho</w:t>
      </w:r>
    </w:p>
    <w:p>
      <w:pPr>
        <w:pStyle w:val="Normal"/>
        <w:ind w:left="420" w:firstLine="28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Revokaci bodu II/3 v usnesení z 9. zasedání ZM ze dne 31.08.2007 </w:t>
      </w:r>
    </w:p>
    <w:p>
      <w:pPr>
        <w:pStyle w:val="Normal"/>
        <w:ind w:left="780" w:hanging="0"/>
        <w:rPr/>
      </w:pPr>
      <w:r>
        <w:rPr>
          <w:i/>
          <w:sz w:val="28"/>
          <w:szCs w:val="28"/>
        </w:rPr>
        <w:t>ve znění:  „ZM schvaluje zásady prodeje obytných domů  a bytů  z majetku městyse Nepomyšl s tím, že se dopracuje v článku VIII. „Způsob stanovení ceny jednotky“, bod 1 „Výpočet ceny bytové jednotky pro nájemce“ cena bytové jednotky za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dle lokality (Dvérce, Nepomyšl , Dětaň)</w:t>
      </w:r>
    </w:p>
    <w:p>
      <w:pPr>
        <w:pStyle w:val="Normal"/>
        <w:ind w:left="7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</w:rPr>
        <w:t>Zásady prodeje obytných domů a bytů z majetku městyse Nepomyšl pro</w:t>
      </w:r>
    </w:p>
    <w:p>
      <w:pPr>
        <w:pStyle w:val="Normal"/>
        <w:ind w:left="7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k.ú. Dvérce</w:t>
      </w:r>
    </w:p>
    <w:p>
      <w:pPr>
        <w:pStyle w:val="Normal"/>
        <w:ind w:left="7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řijetí záměru městyse Nepomyšl č. 7/2008 na prodej bytových jednotek</w:t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č.30/1, 30/2, 30/3, 30/4, 30/5 a 30/6 v domě čp. 30 ve Dvércích na pozemku st.p.č. 81 v k.ú. Dvérce za cenu 1.700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Revokaci bodu III/1 v usnesení ze 17. zasedání ZM ze dne 25.4.2008  ve znění: „ZM neschvaluje rozpočtovou změnu č. 6/2008“     </w:t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počtovou změnu č. 6/200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rodej dle záměru městyse Nepomyšl č. 5/2008 – prodej pozemku </w:t>
      </w:r>
    </w:p>
    <w:p>
      <w:pPr>
        <w:pStyle w:val="Normal"/>
        <w:ind w:left="420" w:firstLine="288"/>
        <w:rPr/>
      </w:pPr>
      <w:r>
        <w:rPr>
          <w:i/>
          <w:sz w:val="28"/>
          <w:szCs w:val="28"/>
        </w:rPr>
        <w:t>č. 2841/14 – neplodná půda, ostatní plocha o výměře 158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</w:t>
      </w:r>
    </w:p>
    <w:p>
      <w:pPr>
        <w:pStyle w:val="Normal"/>
        <w:ind w:left="420" w:firstLine="2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Nepomyšl panu Josefu Čechovi, bytem Nepomyšl čp.103 za cenu 25,- </w:t>
      </w:r>
    </w:p>
    <w:p>
      <w:pPr>
        <w:pStyle w:val="Normal"/>
        <w:ind w:left="420" w:firstLine="288"/>
        <w:rPr/>
      </w:pPr>
      <w:r>
        <w:rPr>
          <w:i/>
          <w:sz w:val="28"/>
          <w:szCs w:val="28"/>
        </w:rPr>
        <w:t>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náklady spojené s převodem + náklady za zaměření pozemku </w:t>
      </w:r>
    </w:p>
    <w:p>
      <w:pPr>
        <w:pStyle w:val="Normal"/>
        <w:ind w:left="420" w:firstLine="28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e výši 3.500,- Kč (GP č. 283-24/2008 ze dne 27.03.2008). </w:t>
      </w:r>
    </w:p>
    <w:p>
      <w:pPr>
        <w:pStyle w:val="Normal"/>
        <w:ind w:left="420" w:firstLine="28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numPr>
          <w:ilvl w:val="0"/>
          <w:numId w:val="3"/>
        </w:numPr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Směnu dle záměru městyse Nepomyšl č. 6/2008 – směna pozemku č. 98/1 – </w:t>
      </w:r>
    </w:p>
    <w:p>
      <w:pPr>
        <w:pStyle w:val="Zkladntext2"/>
        <w:ind w:left="780" w:hanging="0"/>
        <w:rPr/>
      </w:pPr>
      <w:r>
        <w:rPr>
          <w:b w:val="false"/>
          <w:bCs w:val="false"/>
          <w:szCs w:val="28"/>
          <w:u w:val="none"/>
        </w:rPr>
        <w:t>zastavěná plocha, zbořeniště o výměře 156 m</w:t>
      </w:r>
      <w:r>
        <w:rPr>
          <w:b w:val="false"/>
          <w:bCs w:val="false"/>
          <w:szCs w:val="28"/>
          <w:u w:val="none"/>
          <w:vertAlign w:val="superscript"/>
        </w:rPr>
        <w:t>2</w:t>
      </w:r>
      <w:r>
        <w:rPr>
          <w:b w:val="false"/>
          <w:bCs w:val="false"/>
          <w:szCs w:val="28"/>
          <w:u w:val="none"/>
        </w:rPr>
        <w:t xml:space="preserve"> v k.ú. Nepomyšl v majetku pana Antonína Lněníčka, bytem Nepomyšl čp. 224 za budovu čp. 99 na st.p.č. 97 v k.ú. Nepomyšl v majetku městyse.</w:t>
      </w:r>
    </w:p>
    <w:p>
      <w:pPr>
        <w:pStyle w:val="Zkladntext2"/>
        <w:ind w:left="780" w:hanging="0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numPr>
          <w:ilvl w:val="0"/>
          <w:numId w:val="3"/>
        </w:numPr>
        <w:rPr/>
      </w:pPr>
      <w:r>
        <w:rPr>
          <w:b w:val="false"/>
          <w:bCs w:val="false"/>
          <w:szCs w:val="28"/>
          <w:u w:val="none"/>
        </w:rPr>
        <w:t xml:space="preserve">Finanční příspěvek pro MŠ Krásný Dvůr ve výši 3.000,- Kč na dovybavení MŠ  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</w:t>
      </w:r>
      <w:r>
        <w:rPr>
          <w:b w:val="false"/>
          <w:bCs w:val="false"/>
          <w:szCs w:val="28"/>
          <w:u w:val="none"/>
        </w:rPr>
        <w:t>10)  Finanční příspěvek místnímu sdružení Rybáři Nepomyšl ve výši 1.000,- Kč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       </w:t>
      </w:r>
      <w:r>
        <w:rPr>
          <w:b w:val="false"/>
          <w:bCs w:val="false"/>
          <w:szCs w:val="28"/>
          <w:u w:val="none"/>
        </w:rPr>
        <w:t>na pořádání rybářských závodů, které se budou konat 21.6.2008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</w:t>
      </w:r>
      <w:r>
        <w:rPr>
          <w:b w:val="false"/>
          <w:bCs w:val="false"/>
          <w:szCs w:val="28"/>
          <w:u w:val="none"/>
        </w:rPr>
        <w:t xml:space="preserve">11)  Uvolnění finanční částky z rozpočtu městyse Nepomyšl ve výši 5 mil. Kč na 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       </w:t>
      </w:r>
      <w:r>
        <w:rPr>
          <w:b w:val="false"/>
          <w:bCs w:val="false"/>
          <w:szCs w:val="28"/>
          <w:u w:val="none"/>
        </w:rPr>
        <w:t>stavbu „Kanalizace a ČOV“  v Nepomyšli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szCs w:val="28"/>
        </w:rPr>
      </w:pPr>
      <w:r>
        <w:rPr>
          <w:szCs w:val="28"/>
        </w:rPr>
        <w:t>III. ukládá starostovi: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Upozornit majitele domu čp. 222 v Nepomyšli Petra Pokrupu ohledně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vypouštění odpadních vod z jeho nemovitosti do kanalizačního řádu, který není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ukončen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Pozvat JUDr. M.Zrůsta na příští zasedání ZM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15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té poděkoval starosta městyse všem přítomným za účast a jednání v 19.03 hod.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ověřovatelé zápisu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Václav Svoboda</w:t>
        <w:tab/>
        <w:tab/>
        <w:tab/>
        <w:tab/>
        <w:tab/>
        <w:t xml:space="preserve">               </w:t>
        <w:tab/>
        <w:t>Martin Kaše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ab/>
        <w:t xml:space="preserve">                   Josef Lněníče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05.06.2008 </w:t>
      </w:r>
    </w:p>
    <w:p>
      <w:pPr>
        <w:pStyle w:val="Normal"/>
        <w:rPr>
          <w:i/>
          <w:i/>
          <w:sz w:val="20"/>
          <w:szCs w:val="28"/>
          <w:u w:val="single"/>
        </w:rPr>
      </w:pPr>
      <w:r>
        <w:rPr>
          <w:i/>
          <w:sz w:val="20"/>
          <w:szCs w:val="28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Zapsala: Morávková Renata, zápis obsahuje 8 stran + 10 příloh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rezenční listina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ozvánka na 18. zasedání ZM Nepomyšl</w:t>
      </w:r>
    </w:p>
    <w:p>
      <w:pPr>
        <w:pStyle w:val="Normal"/>
        <w:rPr/>
      </w:pPr>
      <w:r>
        <w:rPr>
          <w:bCs/>
          <w:i/>
          <w:sz w:val="20"/>
        </w:rPr>
        <w:t>- zápis kontrolního výboru ze dne 30.05.2008</w:t>
      </w:r>
    </w:p>
    <w:p>
      <w:pPr>
        <w:pStyle w:val="Normal"/>
        <w:rPr/>
      </w:pPr>
      <w:r>
        <w:rPr>
          <w:sz w:val="20"/>
        </w:rPr>
        <w:t xml:space="preserve">- </w:t>
      </w:r>
      <w:r>
        <w:rPr>
          <w:i/>
          <w:iCs/>
          <w:sz w:val="20"/>
        </w:rPr>
        <w:t xml:space="preserve">Zásady prodeje obytných domů a bytů z majetku městyse Nepomyšl pro k.ú. Dvérce ze dne 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  <w:r>
        <w:rPr>
          <w:i/>
          <w:iCs/>
          <w:sz w:val="20"/>
        </w:rPr>
        <w:t>30.5.2008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- rozpočtová změna č. 6/2008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- záměr městyse Nepomyšl č. 5/2008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- záměr městyse Nepomyšl č. 6/2008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- žádost MŠ Krásný Dvůr o finanční příspěvek na dovybavení MŠ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- zpráva z valné hromady Skládky Vrbička, s.r.o. Podbořany, konané dne 15.5.2008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- žádost Rybářů MS Nepomyšl o finanční příspěvek na pořádání rybářských závodů</w:t>
      </w:r>
    </w:p>
    <w:sectPr>
      <w:footerReference w:type="default" r:id="rId2"/>
      <w:type w:val="nextPage"/>
      <w:pgSz w:w="11906" w:h="16838"/>
      <w:pgMar w:left="1417" w:right="1286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7"/>
      <w:numFmt w:val="bullet"/>
      <w:lvlText w:val="-"/>
      <w:lvlJc w:val="left"/>
      <w:pPr>
        <w:tabs>
          <w:tab w:val="num" w:pos="2190"/>
        </w:tabs>
        <w:ind w:left="21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" w:hAnsi="CG Times" w:cs="CG Times"/>
      <w:szCs w:val="28"/>
    </w:rPr>
  </w:style>
  <w:style w:type="paragraph" w:styleId="Zkladntextodsazen2">
    <w:name w:val="Základní text odsazený 2"/>
    <w:basedOn w:val="Normal"/>
    <w:qFormat/>
    <w:pPr>
      <w:ind w:left="708" w:hanging="0"/>
    </w:pPr>
    <w:rPr>
      <w:bCs/>
      <w:i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0:53:00Z</dcterms:created>
  <dc:creator>nikdo</dc:creator>
  <dc:description/>
  <dc:language>en-US</dc:language>
  <cp:lastModifiedBy>kdosi</cp:lastModifiedBy>
  <cp:lastPrinted>2008-06-05T10:12:00Z</cp:lastPrinted>
  <dcterms:modified xsi:type="dcterms:W3CDTF">2008-06-05T08:47:00Z</dcterms:modified>
  <cp:revision>103</cp:revision>
  <dc:subject/>
  <dc:title>Z Á P I S</dc:title>
</cp:coreProperties>
</file>