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21. zasedání zastupitelstva městyse (ZM) Nepomyšl, konaného dne 29.08.2008 od 18.01 hodin do 18.47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August Miloš,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 xml:space="preserve">Schieferdeckerová Zdeňka, Kaše Martin,    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Kříž Josef, Lněníček Antonín, Trochtová Helen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Uzavření smlouvy s vybraným dodavatelem na dodání služeb drobných stavebních  prací projektu „Zlepšení technického stavu úřadu městyse v Nepomyšli“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Prodej dle záměru městyse Nepomyšl č.7/2008 – prodej bytových jednotek č. 30/1, 30/2, 30/3, 30/4, 30/5 a 30/6 v domě čp. 30 ve Dvércích na st.p.č.81 v k.ú. Dvérce 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Prodej dle záměru městyse Nepomyšl č.8/2008 – prodej p.p.č.3408-ost.komunikace, ost.plocha o výměře 15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p.č. 3421-silnice, ost.plocha o výměře 54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Prodej dle záměru městyse Nepomyšl č.9/2008 – prodej pozemku č.172/4-trvalý travní porost o výměře 2.28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ozemku č.170/32-ost.plocha neplodná o výměře 8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Rozpočtové změny č. 9 –13/2008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Čerpání rozpočtu městyse Nepomyšl za období 1-6/2008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 xml:space="preserve">Ukončení nájemní smlouvy z pronájmu pivnice „U zámku“  ke dni 31.08.2008 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Pořádání zájezdu na výstavu  „Zahrada Čech“ v Litoměřicích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Poskytnutí bezúplatného daru od Ústeckého kraje – kondenzační odvlhčovat a teplomet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o průjezd objektem bývalých kasáren v Podbořanech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 pana Václava Svobodu a pana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ZM schválilo program 21. veřejného zasedání ZM a ověřovatele zápisu  </w:t>
      </w:r>
      <w:r>
        <w:rPr>
          <w:i/>
          <w:sz w:val="28"/>
          <w:szCs w:val="28"/>
          <w:highlight w:val="lightGray"/>
        </w:rPr>
        <w:t>pana Václava Svobodu a pana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Zkladntext3"/>
        <w:rPr>
          <w:u w:val="single"/>
        </w:rPr>
      </w:pPr>
      <w:r>
        <w:rPr>
          <w:u w:val="single"/>
        </w:rPr>
        <w:t>Uzavření smlouvy s vybraným dodavatelem na dodání služeb drobných stavebních  prací projektu „Zlepšení technického stavu úřadu městyse v Nepomyšli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2.08.2008 proběhlo výběrové řízení na dodání služeb drobných stavebních prací projektu „Zlepšení technického stavu úřadu městyse v Nepomyšli“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zhledem k tomu, že okna svými rozměry navržené v žádosti o dotaci nelze realizovat, rozhodla se výběrová komise zrušit toto výběrové říze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lightGray"/>
        </w:rPr>
        <w:t>ZM Nepomyšl bere na vědomí zrušení výběrového řízení na dodání služeb drobných stavebních prací  projektu „Zlepšení technického stavu úřadu městyse v Nepomyšli“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Zkladntext2"/>
        <w:rPr/>
      </w:pPr>
      <w:r>
        <w:rPr/>
        <w:t xml:space="preserve">Prodej dle záměru městyse Nepomyšl č.7/2008 – prodej bytových jednotek č. 30/1, 30/2, 30/3, 30/4, 30/5 a 30/6 v domě čp. 30 ve Dvércích na st.p.č.81 v k.ú. Dvérc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18. zasedání ZM byl schválen záměr městyse Nepomyšl č.7/2008 na prodej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bytových jednotek č. 30/1, 30/2, 30/3, 30/4, 30/5 a 30/6 v domě čp. 30 ve Dvércích na st.p.č.81 v k.ú. Dvérce , který byl vyvěšen na úřední desce po zákonnou dobu od 04.06.2008 do 20.06.2008 a který zastupitelé obdrželi společně s pozvánkami. 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kladě schválených Zásad prodeje obytných domů a bytů z majetku městyse Nepomyšl čl. VII. Postup při prodeji, odst.5  dávám jednotlivě hlasovat, kdo je pro prodej konkrétnímu nabyvateli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bytu č. 30/1</w:t>
      </w:r>
      <w:r>
        <w:rPr>
          <w:i/>
          <w:sz w:val="28"/>
          <w:szCs w:val="28"/>
        </w:rPr>
        <w:t xml:space="preserve"> v domě čp.30 na st.p.č.81 včetně spoluvlastnického podílu 577/3149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společných částech domu čp. 30 a k pozemku st.p.č.81, vše pro městys Nepomyšl, v k.ú. Dvérce za cenu 98.090,- Kč  </w:t>
      </w:r>
      <w:r>
        <w:rPr>
          <w:b/>
          <w:bCs/>
          <w:i/>
          <w:sz w:val="28"/>
          <w:szCs w:val="28"/>
        </w:rPr>
        <w:t>panu Ervínu Höfertovi, bytem Dvérce čp. 30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bytu č. 30/2</w:t>
      </w:r>
      <w:r>
        <w:rPr>
          <w:i/>
          <w:sz w:val="28"/>
          <w:szCs w:val="28"/>
        </w:rPr>
        <w:t xml:space="preserve"> v domě čp.30 na st.p.č.81 včetně spoluvlastnického podílu 428/3149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společných částech domu čp. 30 a k pozemku st.p.č. 81, vše pro městys Nepomyšl, v k.ú. Dvérce za cenu 72.760,- Kč  </w:t>
      </w:r>
      <w:r>
        <w:rPr>
          <w:b/>
          <w:bCs/>
          <w:i/>
          <w:sz w:val="28"/>
          <w:szCs w:val="28"/>
        </w:rPr>
        <w:t>panu Ervínu Höfertovi, bytem Dvérce čp. 30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bytu č. 30/3</w:t>
      </w:r>
      <w:r>
        <w:rPr>
          <w:i/>
          <w:sz w:val="28"/>
          <w:szCs w:val="28"/>
        </w:rPr>
        <w:t xml:space="preserve"> v domě čp.30 na st.p.č.81 včetně spoluvlastnického podílu 571/3149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společných částech domu čp. 30 a k pozemku st.p.č. 81, vše pro městys Nepomyšl, v k.ú. Dvérce za cenu 97.070,- Kč  </w:t>
      </w:r>
      <w:r>
        <w:rPr>
          <w:b/>
          <w:bCs/>
          <w:i/>
          <w:sz w:val="28"/>
          <w:szCs w:val="28"/>
        </w:rPr>
        <w:t>paní Veronice Homolkové, bytem Dvérce čp. 30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bytu č. 30/4</w:t>
      </w:r>
      <w:r>
        <w:rPr>
          <w:i/>
          <w:sz w:val="28"/>
          <w:szCs w:val="28"/>
        </w:rPr>
        <w:t xml:space="preserve"> v domě čp.30 na st.p.č.81 včetně spoluvlastnického podílu 573/3149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společných částech domu čp. 30 a k pozemku st.p.č. 81, vše pro městys Nepomyšl, v k.ú. Dvérce za cenu 97.410,- Kč  </w:t>
      </w:r>
      <w:r>
        <w:rPr>
          <w:b/>
          <w:bCs/>
          <w:i/>
          <w:sz w:val="28"/>
          <w:szCs w:val="28"/>
        </w:rPr>
        <w:t>panu Ervínu Höfertovi, bytem Dvérce čp. 30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bytu č. 30/5</w:t>
      </w:r>
      <w:r>
        <w:rPr>
          <w:i/>
          <w:sz w:val="28"/>
          <w:szCs w:val="28"/>
        </w:rPr>
        <w:t xml:space="preserve"> v domě čp.30 na st.p.č.81 včetně spoluvlastnického podílu 424/3149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společných částech domu čp. 30 a k pozemku st.p.č. 81, vše pro městys Nepomyšl, v k.ú. Dvérce za cenu 72.080,- Kč  </w:t>
      </w:r>
      <w:r>
        <w:rPr>
          <w:b/>
          <w:bCs/>
          <w:i/>
          <w:sz w:val="28"/>
          <w:szCs w:val="28"/>
        </w:rPr>
        <w:t>paní Marcele Augustové, bytem Nepomyšl čp. 17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bytu č. 30/6</w:t>
      </w:r>
      <w:r>
        <w:rPr>
          <w:i/>
          <w:sz w:val="28"/>
          <w:szCs w:val="28"/>
        </w:rPr>
        <w:t xml:space="preserve"> v domě čp.30 na st.p.č.81 včetně spoluvlastnického podílu 576/3149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společných částech domu čp. 30 a k pozemku st.p.č. 81, vše pro městys Nepomyšl, v k.ú. Dvérce za cenu 97.920,- Kč  </w:t>
      </w:r>
      <w:r>
        <w:rPr>
          <w:b/>
          <w:bCs/>
          <w:i/>
          <w:sz w:val="28"/>
          <w:szCs w:val="28"/>
        </w:rPr>
        <w:t>panu Ervínu Höfertovi, bytem Dvérce čp. 30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 xml:space="preserve">Městys Nepomyšl schválilo prodej dle záměru městyse Nepomyšl č.7/2008 – prodej bytových jednotek č.  30/1, 30/2, 30/3, 30/4, 30/5 a 30/6 v domě čp. 30 ve Dvércích na st.p.č.81  v k.ú. Dvérce </w:t>
      </w:r>
    </w:p>
    <w:p>
      <w:pPr>
        <w:pStyle w:val="Normal"/>
        <w:rPr/>
      </w:pPr>
      <w:r>
        <w:rPr>
          <w:i/>
          <w:iCs/>
          <w:sz w:val="28"/>
          <w:szCs w:val="28"/>
          <w:highlight w:val="lightGray"/>
        </w:rPr>
        <w:t xml:space="preserve">  </w:t>
      </w:r>
      <w:r>
        <w:rPr>
          <w:i/>
          <w:iCs/>
          <w:sz w:val="28"/>
          <w:szCs w:val="28"/>
          <w:highlight w:val="lightGray"/>
        </w:rPr>
        <w:t>-  bytu</w:t>
      </w:r>
      <w:r>
        <w:rPr>
          <w:i/>
          <w:sz w:val="28"/>
          <w:szCs w:val="28"/>
          <w:highlight w:val="lightGray"/>
        </w:rPr>
        <w:t xml:space="preserve"> č. 30/1 v domě čp.30 na st.p.č.81 včetně spoluvlastnického podílu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</w:t>
      </w:r>
      <w:r>
        <w:rPr>
          <w:i/>
          <w:sz w:val="28"/>
          <w:szCs w:val="28"/>
          <w:highlight w:val="lightGray"/>
        </w:rPr>
        <w:t xml:space="preserve">577/3149 na společných částech domu čp. 30 a k pozemku st.p.č.81, vše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</w:t>
      </w:r>
      <w:r>
        <w:rPr>
          <w:i/>
          <w:sz w:val="28"/>
          <w:szCs w:val="28"/>
          <w:highlight w:val="lightGray"/>
        </w:rPr>
        <w:t xml:space="preserve">pro městys Nepomyšl, v k.ú. Dvérce za cenu 98.090,- Kč + náklady spojené 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 xml:space="preserve">     </w:t>
      </w:r>
      <w:r>
        <w:rPr>
          <w:i/>
          <w:sz w:val="28"/>
          <w:szCs w:val="28"/>
          <w:highlight w:val="lightGray"/>
        </w:rPr>
        <w:t>s  převodem panu Ervínu Höfertovi, bytem Dvérce čp. 3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</w:t>
      </w:r>
      <w:r>
        <w:rPr>
          <w:i/>
          <w:sz w:val="28"/>
          <w:szCs w:val="28"/>
          <w:highlight w:val="lightGray"/>
        </w:rPr>
        <w:t xml:space="preserve">-  bytu č. 30/2 v domě čp.30 na st.p.č.81 včetně spoluvlastnického podílu  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</w:t>
      </w:r>
      <w:r>
        <w:rPr>
          <w:i/>
          <w:sz w:val="28"/>
          <w:szCs w:val="28"/>
          <w:highlight w:val="lightGray"/>
        </w:rPr>
        <w:t xml:space="preserve">428/3149 na společných částech domu čp. 30 a k pozemku st.p.č. 81, vše pro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</w:t>
      </w:r>
      <w:r>
        <w:rPr>
          <w:i/>
          <w:sz w:val="28"/>
          <w:szCs w:val="28"/>
          <w:highlight w:val="lightGray"/>
        </w:rPr>
        <w:t xml:space="preserve">městys Nepomyšl, v k.ú. Dvérce za cenu 72.760,- Kč  + náklady spojené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</w:t>
      </w:r>
      <w:r>
        <w:rPr>
          <w:i/>
          <w:sz w:val="28"/>
          <w:szCs w:val="28"/>
          <w:highlight w:val="lightGray"/>
        </w:rPr>
        <w:t xml:space="preserve">s převodem panu Ervínu Höfertovi, bytem Dvérce čp. 30 </w:t>
      </w:r>
    </w:p>
    <w:p>
      <w:pPr>
        <w:pStyle w:val="TextBody"/>
        <w:rPr>
          <w:highlight w:val="lightGray"/>
        </w:rPr>
      </w:pPr>
      <w:r>
        <w:rPr>
          <w:highlight w:val="lightGray"/>
        </w:rPr>
        <w:t xml:space="preserve">  </w:t>
      </w:r>
      <w:r>
        <w:rPr>
          <w:highlight w:val="lightGray"/>
        </w:rPr>
        <w:t xml:space="preserve">-  bytu č. 30/3 v domě čp.30 na st.p.č.81 včetně spoluvlastnického podílu </w:t>
      </w:r>
    </w:p>
    <w:p>
      <w:pPr>
        <w:pStyle w:val="TextBody"/>
        <w:rPr>
          <w:highlight w:val="lightGray"/>
        </w:rPr>
      </w:pPr>
      <w:r>
        <w:rPr>
          <w:highlight w:val="lightGray"/>
        </w:rPr>
        <w:t xml:space="preserve">     </w:t>
      </w:r>
      <w:r>
        <w:rPr>
          <w:highlight w:val="lightGray"/>
        </w:rPr>
        <w:t xml:space="preserve">571/3149 na společných částech domu čp. 30 a k pozemku st.p.č. 81, vše pro </w:t>
      </w:r>
    </w:p>
    <w:p>
      <w:pPr>
        <w:pStyle w:val="TextBody"/>
        <w:rPr/>
      </w:pPr>
      <w:r>
        <w:rPr>
          <w:highlight w:val="lightGray"/>
        </w:rPr>
        <w:t xml:space="preserve">     </w:t>
      </w:r>
      <w:r>
        <w:rPr>
          <w:highlight w:val="lightGray"/>
        </w:rPr>
        <w:t xml:space="preserve">městys Nepomyšl, v k.ú. Dvérce za cenu 97.070,- Kč + náklady spojené </w:t>
      </w:r>
    </w:p>
    <w:p>
      <w:pPr>
        <w:pStyle w:val="TextBody"/>
        <w:rPr>
          <w:highlight w:val="lightGray"/>
        </w:rPr>
      </w:pPr>
      <w:r>
        <w:rPr>
          <w:highlight w:val="lightGray"/>
        </w:rPr>
        <w:t xml:space="preserve">     </w:t>
      </w:r>
      <w:r>
        <w:rPr>
          <w:highlight w:val="lightGray"/>
        </w:rPr>
        <w:t>s převodem paní Veronice Homolkové, bytem Dvérce čp. 30</w:t>
      </w:r>
    </w:p>
    <w:p>
      <w:pPr>
        <w:pStyle w:val="Normal"/>
        <w:rPr/>
      </w:pPr>
      <w:r>
        <w:rPr>
          <w:i/>
          <w:sz w:val="28"/>
          <w:highlight w:val="lightGray"/>
        </w:rPr>
        <w:t xml:space="preserve">  </w:t>
      </w:r>
      <w:r>
        <w:rPr>
          <w:i/>
          <w:sz w:val="28"/>
          <w:highlight w:val="lightGray"/>
        </w:rPr>
        <w:t xml:space="preserve">-  </w:t>
      </w:r>
      <w:r>
        <w:rPr>
          <w:i/>
          <w:sz w:val="28"/>
          <w:szCs w:val="28"/>
          <w:highlight w:val="lightGray"/>
        </w:rPr>
        <w:t xml:space="preserve">bytu č. 30/4 v domě čp.30 na st.p.č.81 včetně spoluvlastnického podílu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 </w:t>
      </w:r>
      <w:r>
        <w:rPr>
          <w:i/>
          <w:sz w:val="28"/>
          <w:szCs w:val="28"/>
          <w:highlight w:val="lightGray"/>
        </w:rPr>
        <w:t xml:space="preserve">573/3149 na společných částech domu čp. 30 a k pozemku st.p.č. 81, vše pro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 </w:t>
      </w:r>
      <w:r>
        <w:rPr>
          <w:i/>
          <w:sz w:val="28"/>
          <w:szCs w:val="28"/>
          <w:highlight w:val="lightGray"/>
        </w:rPr>
        <w:t xml:space="preserve">městys Nepomyšl, v k.ú. Dvérce za cenu 97.410,- Kč + náklady spojené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 </w:t>
      </w:r>
      <w:r>
        <w:rPr>
          <w:i/>
          <w:sz w:val="28"/>
          <w:szCs w:val="28"/>
          <w:highlight w:val="lightGray"/>
        </w:rPr>
        <w:t>s převodem panu Ervínu Höfertovi, bytem Dvérce čp. 3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</w:t>
      </w:r>
      <w:r>
        <w:rPr>
          <w:i/>
          <w:sz w:val="28"/>
          <w:szCs w:val="28"/>
          <w:highlight w:val="lightGray"/>
        </w:rPr>
        <w:t xml:space="preserve">-  bytu č. 30/5 v domě čp.30 na st.p.č.81 včetně spoluvlastnického podílu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 </w:t>
      </w:r>
      <w:r>
        <w:rPr>
          <w:i/>
          <w:sz w:val="28"/>
          <w:szCs w:val="28"/>
          <w:highlight w:val="lightGray"/>
        </w:rPr>
        <w:t xml:space="preserve">424/3149 na společných částech domu čp. 30 a k pozemku st.p.č. 81, vše pro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 </w:t>
      </w:r>
      <w:r>
        <w:rPr>
          <w:i/>
          <w:sz w:val="28"/>
          <w:szCs w:val="28"/>
          <w:highlight w:val="lightGray"/>
        </w:rPr>
        <w:t xml:space="preserve">městys Nepomyšl, v k.ú. Dvérce za cenu 72.080,- Kč + náklady spojené   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 </w:t>
      </w:r>
      <w:r>
        <w:rPr>
          <w:i/>
          <w:sz w:val="28"/>
          <w:szCs w:val="28"/>
          <w:highlight w:val="lightGray"/>
        </w:rPr>
        <w:t>s převodem paní Marcele Augustové, bytem Nepomyšl čp. 17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   </w:t>
      </w:r>
      <w:r>
        <w:rPr>
          <w:i/>
          <w:iCs/>
          <w:sz w:val="28"/>
          <w:highlight w:val="lightGray"/>
        </w:rPr>
        <w:t xml:space="preserve">- </w:t>
      </w:r>
      <w:r>
        <w:rPr>
          <w:i/>
          <w:iCs/>
          <w:sz w:val="28"/>
          <w:szCs w:val="28"/>
          <w:highlight w:val="lightGray"/>
        </w:rPr>
        <w:t xml:space="preserve">bytu č. 30/6 v domě čp.30 na st.p.č.81 včetně spoluvlastnického podílu </w:t>
      </w:r>
    </w:p>
    <w:p>
      <w:pPr>
        <w:pStyle w:val="Normal"/>
        <w:rPr/>
      </w:pPr>
      <w:r>
        <w:rPr>
          <w:i/>
          <w:iCs/>
          <w:sz w:val="28"/>
          <w:szCs w:val="28"/>
          <w:highlight w:val="lightGray"/>
        </w:rPr>
        <w:t xml:space="preserve">     </w:t>
      </w:r>
      <w:r>
        <w:rPr>
          <w:i/>
          <w:iCs/>
          <w:sz w:val="28"/>
          <w:szCs w:val="28"/>
          <w:highlight w:val="lightGray"/>
        </w:rPr>
        <w:t xml:space="preserve">576/3149 </w:t>
      </w:r>
      <w:r>
        <w:rPr>
          <w:i/>
          <w:iCs/>
          <w:sz w:val="28"/>
          <w:highlight w:val="lightGray"/>
        </w:rPr>
        <w:t xml:space="preserve">na společných částech domu čp. 30 a k pozemku st.p.č. 81, vše pro </w:t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  <w:t xml:space="preserve">     </w:t>
      </w:r>
      <w:r>
        <w:rPr>
          <w:i/>
          <w:iCs/>
          <w:sz w:val="28"/>
          <w:highlight w:val="lightGray"/>
        </w:rPr>
        <w:t xml:space="preserve">městys Nepomyšl, v k.ú. Dvérce za cenu 97.920,- Kč + náklady spojené s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 xml:space="preserve">     </w:t>
      </w:r>
      <w:r>
        <w:rPr>
          <w:i/>
          <w:iCs/>
          <w:sz w:val="28"/>
          <w:highlight w:val="lightGray"/>
        </w:rPr>
        <w:t xml:space="preserve">převodem panu </w:t>
      </w:r>
      <w:r>
        <w:rPr>
          <w:i/>
          <w:sz w:val="28"/>
          <w:szCs w:val="28"/>
          <w:highlight w:val="lightGray"/>
        </w:rPr>
        <w:t>Ervínu Höfertovi</w:t>
      </w:r>
      <w:r>
        <w:rPr>
          <w:i/>
          <w:iCs/>
          <w:sz w:val="28"/>
          <w:highlight w:val="lightGray"/>
        </w:rPr>
        <w:t>, bytem Dvérce čp. 30</w:t>
      </w:r>
    </w:p>
    <w:p>
      <w:pPr>
        <w:pStyle w:val="TextBody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TextBody"/>
        <w:rPr/>
      </w:pPr>
      <w:r>
        <w:rPr/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8/2008 – prodej p.p.č.3408-ost.komunikace, ost.plocha o výměře 155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p.p.č. 3421-silnice, ost.plocha o výměře 547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vše v k.ú. Nepomyšl</w:t>
      </w:r>
    </w:p>
    <w:p>
      <w:pPr>
        <w:pStyle w:val="Normal"/>
        <w:rPr/>
      </w:pPr>
      <w:r>
        <w:rPr>
          <w:i/>
          <w:sz w:val="28"/>
          <w:szCs w:val="28"/>
        </w:rPr>
        <w:t>Na předminulém 19. zasedání ZM byl schválen záměr městyse Nepomyšl č.8/2008 na prodej pozemku č. 3408 – ostatní komunikace, ostatní plocha o výměře 155 m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a pozemku č. 3421 – silnice, ostatní plocha o výměře 54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oba  v k.ú. Nepomyšl, který byl vyvěšen na úřední desce po zákonnou dobu od 11.07.2008 do 29.08.2008 a který zastupitelé obdrželi společně s pozvánkami. Jediným zájemcem o tyto 2  pozemky byl Ústecký kraj, Velká Hradební 3118/48, 400 02 Ústí nad Lab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</w:t>
      </w:r>
      <w:r>
        <w:rPr>
          <w:i/>
          <w:sz w:val="28"/>
          <w:highlight w:val="lightGray"/>
        </w:rPr>
        <w:t xml:space="preserve"> prodej dle záměru městyse Nepomyšl č.8/2008 – prodej p.p.č.3408-ost.komunikace, ost.plocha o výměře 155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a p.p.č. 3421-silnice, ost.plocha o výměře 547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>, vše v k.ú. Nepomyšl</w:t>
      </w:r>
      <w:r>
        <w:rPr>
          <w:i/>
          <w:sz w:val="28"/>
          <w:szCs w:val="28"/>
          <w:highlight w:val="lightGray"/>
        </w:rPr>
        <w:t xml:space="preserve">  Ústeckému kraji, Velká Hradební 3118/48  za cenu 40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9/2008 – prodej pozemku č.172/4-trvalý travní porost o výměře 2.282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pozemku č.170/32-ost.plocha neplodná o výměře 8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vše v k.ú. Nepomyšl</w:t>
      </w:r>
    </w:p>
    <w:p>
      <w:pPr>
        <w:pStyle w:val="Normal"/>
        <w:rPr/>
      </w:pPr>
      <w:r>
        <w:rPr>
          <w:i/>
          <w:sz w:val="28"/>
          <w:szCs w:val="28"/>
        </w:rPr>
        <w:t>Na minulém 20. mimořádném zasedání ZM byl schválen záměr městyse Nepomyšl č.9/2008 na prodej pozemku č. 172/4 – trvalý travní porost o výměře 2.282 m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a pozemku č. 170/32– ostatní plocha neplodná o výměře 8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 vše v k.ú. Nepomyšl, který byl vyvěšen na úřední desce po zákonnou dobu od 12.08.2008 do 29.08.2008 a který zastupitelé obdrželi společně s pozvánkami. Jediným zájemcem o tyto 2  pozemky byl Pavel Bartuška, Nepomyšl čp. 21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>ZM Nepomyšl schválilo p</w:t>
      </w:r>
      <w:r>
        <w:rPr>
          <w:i/>
          <w:sz w:val="28"/>
          <w:highlight w:val="lightGray"/>
        </w:rPr>
        <w:t>rodej dle záměru městyse Nepomyšl č.9/2008 – prodej pozemku č.172/4-trvalý travní porost o výměře 2.282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a pozemku č.170/32-ost.plocha neplodná o výměře 88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>, vše v k.ú. Nepomyšl panu Pavlu Bartuškovi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bytem Nepomyšl čp. 212 </w:t>
      </w:r>
      <w:r>
        <w:rPr>
          <w:i/>
          <w:sz w:val="28"/>
          <w:szCs w:val="28"/>
          <w:highlight w:val="lightGray"/>
        </w:rPr>
        <w:t>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15.500,- za zeměměřické práce na GP 287-70/2008 + náklady spojené s převodem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7)</w:t>
      </w:r>
    </w:p>
    <w:p>
      <w:pPr>
        <w:pStyle w:val="Heading1"/>
        <w:rPr/>
      </w:pPr>
      <w:r>
        <w:rPr/>
        <w:t>Rozpočtové změny č. 9 –13/2008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Místostarosta seznámil zastupitele s jednotlivými návrhy rozpočtových změn, které obdrželi  všichni zastupitelé společně s pozvánkami na toto jednání.</w:t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9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ostatní neinv.přijaté dotace ze SR                                         + 6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laty zaměstnanců VPP                                                        + 61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10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neinv.přijaté dotace od krajů pro PO                                  + 1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 – ochranné pomůcky                                                     + 15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11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daň z příjmu právnických osob                                           + 5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it.pozemních komunikací-nákup materiálu            +   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it.pozemních komunikací-nákup ost.služeb            + 2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dvádění a čištění odp.vod – nákup materiálu                    +   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ředškolní zařízení-neinv.příspěvky ost. PO                       +   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itosti kultury – nákup materiálu                             +   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  kultuře – OOV                                       +   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  kultuře – nákup materiálu                     +   3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12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daň z příjmu právnických osob                                           + 4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-nákup materiálu                             +   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-nákup ost.služeb                             +   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-poskytnutí neinv.příspěvků,náhrady+   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-ost.neinv.dotace neziskovým a podobným organizacím</w:t>
        <w:tab/>
        <w:tab/>
        <w:tab/>
        <w:tab/>
        <w:tab/>
        <w:tab/>
        <w:tab/>
        <w:t xml:space="preserve">                               +   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šeobecná ambulantní péče-služby telekom. a radiokom.  +   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budovy,haly,stavby                                         + 10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13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finanční prostředky z minulých let (financování)                 + 5 mil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dvádění a čištění odpadních vod – budovy,haly,stavby     + 5 mil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Čerpání rozpočtu městyse Nepomyšl za období 1-6/2008</w:t>
      </w:r>
    </w:p>
    <w:p>
      <w:pPr>
        <w:pStyle w:val="TextBody"/>
        <w:rPr/>
      </w:pPr>
      <w:r>
        <w:rPr/>
        <w:t xml:space="preserve">Všichni zastupitelé obdrželi společně s pozvánkami </w:t>
      </w:r>
      <w:r>
        <w:rPr>
          <w:szCs w:val="24"/>
        </w:rPr>
        <w:t>plnění rozpočtu městyse Nepomyšl  dle položek podrobně a výkaz Fin 2-12M – výkaz pro hodnocení plnění rozpočtu  za období 1-6/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Příjmy </w:t>
      </w:r>
      <w:r>
        <w:rPr>
          <w:i/>
          <w:color w:val="000000"/>
          <w:sz w:val="28"/>
          <w:szCs w:val="28"/>
        </w:rPr>
        <w:t>= rozpočet po změnách = 13.958.000,- Kč</w:t>
        <w:tab/>
        <w:t xml:space="preserve">    skutečnost = 8.571.659,12 Kč       tj. 61,4 %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>Příjmy</w:t>
      </w:r>
      <w:r>
        <w:rPr>
          <w:i/>
          <w:color w:val="000000"/>
          <w:sz w:val="28"/>
          <w:szCs w:val="28"/>
        </w:rPr>
        <w:t xml:space="preserve"> = fin. prostředky z minulých let = rozpočet = 12.700.000,- Kč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kutečnost = 11.703.266,61 Kč  , tj. 92,2%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Výdaje </w:t>
      </w:r>
      <w:r>
        <w:rPr>
          <w:i/>
          <w:color w:val="000000"/>
          <w:sz w:val="28"/>
          <w:szCs w:val="28"/>
        </w:rPr>
        <w:t>= rozpočet po změnách =  26.343.000,- Kč     skutečnost = 20.019.179,73</w:t>
      </w:r>
      <w:r>
        <w:rPr>
          <w:i/>
          <w:sz w:val="28"/>
          <w:szCs w:val="28"/>
        </w:rPr>
        <w:t xml:space="preserve"> Kč      tj. 76,0 %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Výdaje</w:t>
      </w:r>
      <w:r>
        <w:rPr>
          <w:i/>
          <w:sz w:val="28"/>
          <w:szCs w:val="28"/>
        </w:rPr>
        <w:t xml:space="preserve"> = uhrazené splátky = rozpočet 315.000,- Kč    skutečnost = 157.400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j. 50,0 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b w:val="false"/>
          <w:bCs w:val="false"/>
          <w:iCs/>
          <w:szCs w:val="28"/>
          <w:highlight w:val="lightGray"/>
          <w:u w:val="none"/>
        </w:rPr>
        <w:t>ZM Nepomyšl bere na vědomí</w:t>
      </w:r>
      <w:r>
        <w:rPr>
          <w:b w:val="false"/>
          <w:bCs w:val="false"/>
          <w:iCs/>
          <w:highlight w:val="lightGray"/>
          <w:u w:val="none"/>
        </w:rPr>
        <w:t xml:space="preserve"> čerpání rozpočtu městyse Nepomyšl za období </w:t>
      </w:r>
    </w:p>
    <w:p>
      <w:pPr>
        <w:pStyle w:val="Heading1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highlight w:val="lightGray"/>
          <w:u w:val="none"/>
        </w:rPr>
        <w:t>1-6/2008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Heading1"/>
        <w:rPr/>
      </w:pPr>
      <w:r>
        <w:rPr/>
        <w:t xml:space="preserve">Ukončení nájemní smlouvy z pronájmu pivnice „U zámku“  ke dni 31.08.2008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e dni 31.08.2008  ukončil nájemní smlouvu z pronájmu pivnice „U zámku“ v Nepomyšli pan Pavel Tučim, bytem Nepomyšl čp. 92. Z tohoto důvodu byl podán inzerát na pronájem této pivnice od 01.09.2008. Přihlásili se celkem 3 zájemci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Miroslav August, Nepomyšl čp 17, 439 71 Nepomyšl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Miroslava Zimermanová, Krásný Dvůr čp. 130, 439 72 Krásný Dvůr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František Brandejský, Hlubany čp. 56, 441 01 Podbořany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nechal tajně hlasovat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Výsledek hlasování: 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1. místo: Miroslav August, Nepomyšl čp. 17, 439 71 Nepomyšl</w:t>
        <w:tab/>
        <w:t xml:space="preserve"> </w:t>
        <w:tab/>
        <w:t xml:space="preserve"> 6 hlasů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2. místo: Miroslava Zimermanová, Krásný Dvůr čp. 130, 439 72         0 hlasů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3. místo: František Brandejský, Hlubany čp. 56, 441 01 Podbořany     0 hlasů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>ZM Nepomyšl bere na vědomí ukončení nájemní smlouvy z pronájmu pivnice „U zámku“  ke dni 31.08.2008  s panem Pavlem Tučimem, bytem Nepomyšl čp. 92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 xml:space="preserve">ZM  Nepomyšl schvaluje uzavření nájemní smlouvy na pronájem pivnic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„</w:t>
      </w:r>
      <w:r>
        <w:rPr>
          <w:i/>
          <w:sz w:val="28"/>
          <w:szCs w:val="28"/>
          <w:highlight w:val="lightGray"/>
        </w:rPr>
        <w:t>U zámku“ v Nepomyšli s vybraným zájemcem p. Miroslavem Augustem, bytem Nepomyšl čp. 17 od 01.09.2008 za pronájem ve výši 2.000,- Kč/měsí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Heading1"/>
        <w:rPr/>
      </w:pPr>
      <w:r>
        <w:rPr/>
        <w:t>Pořádání zájezdu na výstavu  „Zahrada Čech“ v Litoměřicí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 dnech 19.9.-27.9.2008 proběhne tradiční zahradnický veletrh Zahrada Čech v Litoměřicích. Po dohodě s autobusovým dopravcem byl objednán autobu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tuto výstavu na úterý 23.09.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uspořádání zájezdu na Zahradu Čech do Litoměřic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dne 23.9.2008 za cenu: 40,- Kč důchodci a 60,- Kč ostatní občan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Zkladntext2"/>
        <w:rPr/>
      </w:pPr>
      <w:r>
        <w:rPr/>
        <w:t>Poskytnutí bezúplatného daru od Ústeckého kraje – kondenzační odvlhčovat a teplomet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Na žádost městyse Nepomyšl byl poskytnut bezúplatný dar od Ústeckého kraje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e formě 1ks kondenzačního odvlhčovače v ceně 7.318,- Kč a 1 ks teplometu v ceně 11.194,- Kč do majetku městyse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iCs/>
          <w:szCs w:val="28"/>
          <w:highlight w:val="lightGray"/>
          <w:u w:val="none"/>
        </w:rPr>
        <w:t>ZM Nepomyšl bere na vědomí p</w:t>
      </w:r>
      <w:r>
        <w:rPr>
          <w:b w:val="false"/>
          <w:iCs/>
          <w:highlight w:val="lightGray"/>
          <w:u w:val="none"/>
        </w:rPr>
        <w:t xml:space="preserve">oskytnutí bezúplatného daru od Ústeckého kraje do majetku městyse Nepomyšl – 1 ks kondenzačního odvlhčovače v ceně 7.318,- Kč a 1 ks </w:t>
      </w:r>
      <w:r>
        <w:rPr>
          <w:b w:val="false"/>
          <w:bCs w:val="false"/>
          <w:iCs/>
          <w:highlight w:val="lightGray"/>
          <w:u w:val="none"/>
        </w:rPr>
        <w:t>teplometu v ceně 11.194,- Kč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Heading1"/>
        <w:rPr/>
      </w:pPr>
      <w:r>
        <w:rPr/>
        <w:t>Žádost o průjezd objektem bývalých kasáren v Podbořanec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navrhl zaslat dopis Městskému úřadu v Podbořanech, odboru dopravy žádost o průjezd objektem bývalých kasáren v tomto navrhovaném znění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„</w:t>
      </w:r>
      <w:r>
        <w:rPr>
          <w:bCs/>
          <w:i/>
          <w:sz w:val="28"/>
          <w:szCs w:val="28"/>
        </w:rPr>
        <w:t>Městys Nepomyšl tímto žádá o znovuotevření komunikace a průjezd objektem bývalých kasáren v Podbořanech. Jsme přesvědčeni, že zprůjezdnění tohoto objektu se zlepší bezpečnost silničního provozu a v neposlední řadě ušetří obyvatelům této části regionu nemálo času a peněz za objíždění tohoto objektu.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zaslání žádosti na MěÚ v Podbořanech o průjezd objektem bývalých kasáren v Podbořanech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Lněníček – informoval o změně odpoledních hodin na poště v Nepomyšli 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od 15 do 16  hod. počínaje 1. říjnem 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deňka Schieferdeckerová – oznámila písemně za kulturní výbor ukončení </w:t>
      </w:r>
    </w:p>
    <w:p>
      <w:pPr>
        <w:pStyle w:val="Normal"/>
        <w:ind w:left="191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atronátu nad Dětským kroužkem Pandíci z důvodu špatné komunikace, tudíž i spouprá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21. 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 srpna 2008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rušení výběrového řízení na dodání služeb drobných stavebních prací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rojektu „Zlepšení technického stavu úřadu městyse v Nepomyšli“.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2) Čerpání rozpočtu městyse Nepomyšl za období 1-6/200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Ukončení nájemní smlouvy z pronájmu pivnice „U zámku“  ke dni </w:t>
      </w:r>
    </w:p>
    <w:p>
      <w:pPr>
        <w:pStyle w:val="Heading1"/>
        <w:ind w:left="360" w:firstLine="348"/>
        <w:rPr/>
      </w:pPr>
      <w:r>
        <w:rPr>
          <w:b w:val="false"/>
          <w:bCs w:val="false"/>
          <w:iCs/>
          <w:u w:val="none"/>
        </w:rPr>
        <w:t xml:space="preserve">31.08.2008 </w:t>
      </w:r>
      <w:r>
        <w:rPr>
          <w:b w:val="false"/>
          <w:bCs w:val="false"/>
          <w:u w:val="none"/>
        </w:rPr>
        <w:t xml:space="preserve"> s panem Pavlem Tučimem, bytem Nepomyšl čp. 92</w:t>
      </w:r>
    </w:p>
    <w:p>
      <w:pPr>
        <w:pStyle w:val="Normal"/>
        <w:rPr>
          <w:b/>
          <w:b/>
          <w:bCs/>
          <w:i/>
          <w:i/>
          <w:sz w:val="28"/>
          <w:u w:val="none"/>
        </w:rPr>
      </w:pPr>
      <w:r>
        <w:rPr>
          <w:b/>
          <w:bCs/>
          <w:i/>
          <w:sz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4) Poskytnutí bezúplatného daru od Ústeckého kraje do majetku městyse </w:t>
      </w:r>
    </w:p>
    <w:p>
      <w:pPr>
        <w:pStyle w:val="Zkladntext2"/>
        <w:ind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epomyšl – 1 ks kondenzačního odvlhčovače v ceně 7.318,- Kč a 1 ks </w:t>
      </w:r>
    </w:p>
    <w:p>
      <w:pPr>
        <w:pStyle w:val="Zkladntext2"/>
        <w:ind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plometu v ceně 11.194,- Kč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gram zasedání ZM a ověřovatele zápisu  pana Václava Svobodu a  pana Martina Kašeho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rodej dle záměru městyse Nepomyšl č.7/2008 – prodej bytových jednotek č. 30/1, 30/2, 30/3, 30/4, 30/5 a 30/6 v domě čp. 30 ve Dvércích na st.p.č.81 v k.ú. Dvérce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ind w:left="4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2a) bytu</w:t>
      </w:r>
      <w:r>
        <w:rPr>
          <w:i/>
          <w:sz w:val="28"/>
          <w:szCs w:val="28"/>
        </w:rPr>
        <w:t xml:space="preserve"> č. 30/1 v domě čp.30 na st.p.č.81 včetně spoluvlastnického podílu </w:t>
      </w:r>
    </w:p>
    <w:p>
      <w:pPr>
        <w:pStyle w:val="Normal"/>
        <w:ind w:left="8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77/3149 na společných částech domu čp. 30 a k pozemku st.p.č.81, vše pro městys Nepomyšl, v k.ú. Dvérce za cenu 98.090,- Kč + náklady spojené s převodem panu Ervínu Höfertovi, bytem Dvérce čp. 30</w:t>
      </w:r>
    </w:p>
    <w:p>
      <w:pPr>
        <w:pStyle w:val="Normal"/>
        <w:ind w:left="8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2b) bytu č. 30/2 v domě čp.30 na st.p.č.81 včetně spoluvlastnického podílu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428/3149 na společných částech domu čp. 30 a k pozemku st.p.č. 81, vše   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ro městys Nepomyšl, v k.ú. Dvérce za cenu 72.760,- Kč  + náklady 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spojené  s převodem panu Ervínu Höfertovi, bytem Dvérce čp. 30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2c) bytu č. 30/3 v domě čp.30 na st.p.č.81 včetně spoluvlastnického podílu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571/3149 na společných částech domu čp. 30 a k pozemku st.p.č. 81, vše  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pro městys Nepomyšl, v k.ú. Dvérce za cenu 97.070,- Kč + náklady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spojené s převodem paní Veronice Homolkové, bytem Dvérce čp. 30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2d) </w:t>
      </w:r>
      <w:r>
        <w:rPr>
          <w:i/>
          <w:sz w:val="28"/>
          <w:szCs w:val="28"/>
        </w:rPr>
        <w:t xml:space="preserve">bytu č. 30/4 v domě čp.30 na st.p.č.81 včetně spoluvlastnického podíl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573/3149 na společných částech domu čp. 30 a k pozemku st.p.č. 81, vš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pro městys Nepomyšl, v k.ú. Dvérce za cenu 97.410,- Kč + náklady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pojené s převodem panu Ervínu Höfertovi, bytem Dvérce čp. 30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2e) bytu č. 30/5 v domě čp.30 na st.p.č.81 včetně spoluvlastnického podíl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 424/3149 na společných částech domu čp. 30 a k pozemku st.p.č. 81, vše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pro městys Nepomyšl, v k.ú. Dvérce za cenu 72.080,- Kč + náklady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spojené s převodem paní Marcele Augustové, bytem Nepomyšl čp. 17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 xml:space="preserve">2f) </w:t>
      </w:r>
      <w:r>
        <w:rPr>
          <w:i/>
          <w:iCs/>
          <w:sz w:val="28"/>
          <w:szCs w:val="28"/>
        </w:rPr>
        <w:t xml:space="preserve">bytu č. 30/6 v domě čp.30 na st.p.č.81 včetně spoluvlastnického podílu </w:t>
      </w:r>
    </w:p>
    <w:p>
      <w:pPr>
        <w:pStyle w:val="Normal"/>
        <w:ind w:firstLine="708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576/3149 </w:t>
      </w:r>
      <w:r>
        <w:rPr>
          <w:i/>
          <w:iCs/>
          <w:sz w:val="28"/>
        </w:rPr>
        <w:t xml:space="preserve">na společných částech domu čp. 30 a k pozemku st.p.č. 81, vše 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 xml:space="preserve">pro městys Nepomyšl, v k.ú. Dvérce za cenu 97.920,- Kč + náklady </w:t>
      </w:r>
    </w:p>
    <w:p>
      <w:pPr>
        <w:pStyle w:val="Normal"/>
        <w:ind w:firstLine="708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 xml:space="preserve">spojené s  převodem panu </w:t>
      </w:r>
      <w:r>
        <w:rPr>
          <w:i/>
          <w:sz w:val="28"/>
          <w:szCs w:val="28"/>
        </w:rPr>
        <w:t>Ervínu Höfertovi</w:t>
      </w:r>
      <w:r>
        <w:rPr>
          <w:i/>
          <w:iCs/>
          <w:sz w:val="28"/>
        </w:rPr>
        <w:t>, bytem Dvérce čp. 3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rodej dle záměru městyse Nepomyšl č.8/2008 – prodej p.p.č.3408-</w:t>
      </w:r>
    </w:p>
    <w:p>
      <w:pPr>
        <w:pStyle w:val="Normal"/>
        <w:ind w:left="708" w:firstLine="72"/>
        <w:rPr/>
      </w:pPr>
      <w:r>
        <w:rPr>
          <w:i/>
          <w:sz w:val="28"/>
        </w:rPr>
        <w:t>ost.komunikace, ost.plocha o výměře 15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p.č. 3421-silnice,  </w:t>
      </w:r>
    </w:p>
    <w:p>
      <w:pPr>
        <w:pStyle w:val="Normal"/>
        <w:ind w:left="708" w:firstLine="72"/>
        <w:rPr/>
      </w:pPr>
      <w:r>
        <w:rPr>
          <w:i/>
          <w:sz w:val="28"/>
        </w:rPr>
        <w:t>ost.plocha o výměře 54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</w:t>
      </w:r>
      <w:r>
        <w:rPr>
          <w:i/>
          <w:sz w:val="28"/>
          <w:szCs w:val="28"/>
        </w:rPr>
        <w:t xml:space="preserve">  Ústeckému kraji, Velká Hradební 3118/48  za cenu 40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č.9/2008 – prodej pozemku č.172/4-trvalý travní porost o výměře 2.28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ozemku č.170/32-ost.plocha neplodná o výměře 8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 panu Pavlu Bartuškovi,</w:t>
      </w:r>
    </w:p>
    <w:p>
      <w:pPr>
        <w:pStyle w:val="Normal"/>
        <w:ind w:left="708" w:hanging="0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bytem Nepomyšl čp. 212 </w:t>
      </w:r>
      <w:r>
        <w:rPr>
          <w:i/>
          <w:sz w:val="28"/>
          <w:szCs w:val="28"/>
        </w:rPr>
        <w:t>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15.500,- za zeměměřické  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ráce na GP 287-70/2008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b w:val="false"/>
          <w:bCs w:val="false"/>
          <w:iCs/>
          <w:szCs w:val="28"/>
          <w:u w:val="none"/>
        </w:rPr>
        <w:t xml:space="preserve">      </w:t>
      </w:r>
      <w:r>
        <w:rPr>
          <w:b w:val="false"/>
          <w:bCs w:val="false"/>
          <w:iCs/>
          <w:szCs w:val="28"/>
          <w:u w:val="none"/>
        </w:rPr>
        <w:t xml:space="preserve">5) </w:t>
      </w:r>
      <w:r>
        <w:rPr>
          <w:b w:val="false"/>
          <w:bCs w:val="false"/>
          <w:iCs/>
          <w:u w:val="none"/>
        </w:rPr>
        <w:t>Rozpočtové změny č. 9 –13/2008  (viz příloha)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zavření nájemní smlouvy na pronájem pivnice „U zámku“ v Nepomyšli    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s vybraným zájemcem p zájemcem p. Miroslavem Augustem, bytem  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Nepomyšl čp. 17 od 01.09.2008 za pronájem ve výši 2.000,- Kč/měsíc.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spořádání zájezdu na Zahradu Čech do Litoměřic dne 23.09.2008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za cenu: 40,- Kč důchodci a 60,- Kč ostatní občané.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8) Zaslání žádosti na MěÚ v Podbořanech o průjezd objektem bývalýc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kasáren v Podbořanech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8.47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ověřovatel zápisu                                                      ověřovatel zápisu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Václav Svoboda</w:t>
        <w:tab/>
        <w:t xml:space="preserve">                                                 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3.09.2008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0 stran + 14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21. zasedání ZM Nepomyšl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měr městyse Nepomyšl č.7/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záměr městyse Nepomyšl č.8/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záměr městyse Nepomyšl č.9/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rozpočtové změny č. 9-13/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plnění rozpočtu městyse Nepomyšl dle položek a výkaz Fin 2-12M-výkaz pro hodnocení plnění  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  </w:t>
      </w:r>
      <w:r>
        <w:rPr>
          <w:i/>
          <w:sz w:val="20"/>
          <w:szCs w:val="28"/>
        </w:rPr>
        <w:t>rozpočtu za období 1-6/2008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žádost  p. Miroslava Augusta ze dne 25.8.2008 o pronájem pivnice „U zámku“ v Nepomyšli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>- žádost p. Miroslavy Zimermanové ze dne 25.8.2008 o pronájem pivnice „U zámku“  v Nepomyšli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žádost p. Františka Brandejského ze dne 27.8.2008 o pronájem pivnice „U zámku“  v Nepomyšli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>- výsledky hlasování o pronájem pivnice „U zámku“ v Nepomyšli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>- kopie Darovací smlouvy – kondenzační odvlhčovač + teplomet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>- kopie Zápisu z jednání  - projednání úpravy hodin pro veřejnost na poště v Nepomyšli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8"/>
        </w:rPr>
      </w:pPr>
      <w:r>
        <w:rPr>
          <w:i/>
          <w:sz w:val="20"/>
          <w:szCs w:val="28"/>
        </w:rPr>
        <w:t>- oznámení kulturního výboru Nepomyšl o ukončení patronátu nad Dětským kroužkem Pandíci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49:00Z</dcterms:created>
  <dc:creator>nikdo</dc:creator>
  <dc:description/>
  <dc:language>en-US</dc:language>
  <cp:lastModifiedBy>kdosi</cp:lastModifiedBy>
  <cp:lastPrinted>2008-09-02T11:43:00Z</cp:lastPrinted>
  <dcterms:modified xsi:type="dcterms:W3CDTF">2009-03-31T12:39:00Z</dcterms:modified>
  <cp:revision>68</cp:revision>
  <dc:subject/>
  <dc:title>Z Á P I S</dc:title>
</cp:coreProperties>
</file>