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24. veřejného zasedání zastupitelstva městyse (ZM) Nepomyšl, konaného dne 31.10.2008 od 18.00 hodin do 19.1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August Miloš, </w:t>
      </w:r>
    </w:p>
    <w:p>
      <w:pPr>
        <w:pStyle w:val="Normal"/>
        <w:ind w:left="127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Schieferdeckerová Zdeňka, Kaše Martin, Lněníček Antonín , Trochtová Helena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Kříž Josef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Změna názvu části obce z původního Chmelišťná na správné Chmelištná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rategie rozvoje městyse Nepomyšl na rok 2008-2015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ádost H. Archmanové o posunutí termínu dokončení opravy nemovitosti čp. 1 v Nepomyšli (zámku)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Žádost manželů Zd. a M. Lněníčkových, bytem Nepomyšl čp. 90 o povolení vysázet ovocný sad na pronajatém obecním pozemku č.583/6, č.37 a č. 38 v k.ú. Nepomyšl a žádost o souhlas se změnou kultury uvedených pozemků v LPIS (nikoli v KN) z kultury trvalý travní porost na kulturu trvalé kultury – extenzivní ovocný sad.         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Žádost Mateřského centra Jablíčko a kroužku Pandíci Nepomyšl o souhlas s uspořádáním Mikulášského jarmarku v Nepomyšli a žádost o finanční příspěvek na pořádání tohoto jarmarku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práva finančního výboru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ádost TJ Nepomyšl o finanční příspěvek na sportovní činnost na rok 2009</w:t>
      </w:r>
    </w:p>
    <w:p>
      <w:pPr>
        <w:pStyle w:val="Normal"/>
        <w:rPr/>
      </w:pPr>
      <w:r>
        <w:rPr>
          <w:i/>
          <w:sz w:val="28"/>
          <w:szCs w:val="28"/>
        </w:rPr>
        <w:t>Doplnění program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0. Rozpočtový výhled 2009 - 2011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lnění program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1. Přijetí záměru městyse Nepomyšl č. 11/2008 na prodej pozemku č. 578/2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 ovocný sad,  o výměře 3.53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 v k.ú. Nepomyšl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Doplnění programu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2. Prodej dle záměru městyse Nepomyšl č. 3/2008  - prodej pozemku č. 3067/7  – zahrada  o výměře 1.050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, st.pozemek č.213 – zastavěná plocha a nádvoří o výměře 13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a zemědělskou stavbu na pozemku č. 213 , vše v k.ú. Nepomyšl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Diskuse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Usnesení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Závě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/>
      </w:pPr>
      <w:r>
        <w:rPr>
          <w:i/>
          <w:sz w:val="28"/>
          <w:szCs w:val="28"/>
        </w:rPr>
        <w:t>Starosta navrhl na ověřovatele zápisu paní Zdeňku Schieferdeckerovou a pana Václava Svobod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   </w:t>
        <w:tab/>
        <w:tab/>
        <w:t xml:space="preserve"> proti: 0</w:t>
        <w:tab/>
        <w:tab/>
        <w:t>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ZM Nepomyšl schválilo program 24. veřejného zasedání ZM  po doplnění bodu 10, 11 a 12 a ověřovatele zápisu  </w:t>
      </w:r>
      <w:r>
        <w:rPr>
          <w:i/>
          <w:sz w:val="28"/>
          <w:szCs w:val="28"/>
          <w:highlight w:val="lightGray"/>
        </w:rPr>
        <w:t>paní Zdeňku Schieferdeckerovou a pana Václava Svobod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Změna názvu části obce z původního Chmelišťná na správné Chmelištná</w:t>
      </w:r>
    </w:p>
    <w:p>
      <w:pPr>
        <w:pStyle w:val="Heading2"/>
        <w:rPr>
          <w:szCs w:val="28"/>
        </w:rPr>
      </w:pPr>
      <w:r>
        <w:rPr>
          <w:szCs w:val="28"/>
        </w:rPr>
        <w:t>Katastrální úřad pro Ústecký kraj vyzval městys Nepomyšl k vydání rozhodnutí</w:t>
      </w:r>
    </w:p>
    <w:p>
      <w:pPr>
        <w:pStyle w:val="TextBody"/>
        <w:rPr>
          <w:szCs w:val="24"/>
        </w:rPr>
      </w:pPr>
      <w:r>
        <w:rPr>
          <w:szCs w:val="24"/>
        </w:rPr>
        <w:t>o změně názvu části obce tak, aby se shodoval název katastrálního území s názvem části obce. Tzn. změnu části obce Chmelišťná na správně Chmelištná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>ZM Nepomyšl schválilo r</w:t>
      </w:r>
      <w:r>
        <w:rPr>
          <w:i/>
          <w:sz w:val="28"/>
          <w:szCs w:val="28"/>
          <w:highlight w:val="lightGray"/>
        </w:rPr>
        <w:t>ozhodnutí o změně názvu části obce z původního Chmelišťná na správné Chmelištn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4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Strategie rozvoje městyse Nepomyšl na rok 2008-2015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Regionální rozvojová agentura Ústeckého kraje zpracovává dokument – Strategie rozvoje obcí Podbořanska 2008 – 2015. Tento dokument se týká všech obcí Mikroregionu Podbořansko. Každé z těchto obcí Mikroregionu byla zpracována strategie rozvoje samostatně. Starosta nechal hlasovat, kdo souhlasí s návrhem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dokumentu Strategie rozvoje městyse Nepomyšl na léta 2008 –2015, která je součástí Strategie rozvoje obcí Podbořanska.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     proti: 0</w:t>
        <w:tab/>
        <w:tab/>
        <w:t xml:space="preserve">  zdrželi se: 1 (V.Svoboda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Strategii rozvoje městyse Nepomyšl na léta 2008 – 2015, která je součástí Strategie rozvoje obcí Podbořans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5)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Žádost H. Archmanové o posunutí termínu dokončení opravy nemovitosti čp. 1 v Nepomyšli (zámku)</w:t>
      </w:r>
    </w:p>
    <w:p>
      <w:pPr>
        <w:pStyle w:val="Heading2"/>
        <w:rPr/>
      </w:pPr>
      <w:r>
        <w:rPr/>
        <w:t xml:space="preserve">Dne 1.10.2008 byla doručena žádost paní Hany Archmanové o posunutí termínu dokončení </w:t>
      </w:r>
      <w:r>
        <w:rPr>
          <w:iCs/>
        </w:rPr>
        <w:t xml:space="preserve">opravy fasády a oken na zámku. Na základě kupní smlouvy ze dne 12.07.2005 o prodeji zámku čp. 1 již městys Nepomyšl nemůže zasahovat do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termínu oprav této nemovitosti. Z tohoto důvodu vzalo zastupitelstvo městyse Nepomyšl tuto žádost na vědomí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vzalo na vědomí žádost paní H. Archmanové o posunutí termínu dokončení opravy nemovitosti čp. 1 v Nepomyšli (zámku)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Žádost manželů Zd. a M. Lněníčkových, bytem Nepomyšl čp. 90 o povolení vysázet ovocný sad na pronajatém obecním pozemku č.583/6, č.37 a č. 38 v k.ú. Nepomyšl a žádost o souhlas se změnou kultury uvedených pozemků v LPIS (nikoli v KN) z kultury trvalý travní porost na kulturu trvalé kultury – extenzivní ovocný sad.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Dne 21.10.2008 byla doručena žádost manželů Zd. a M. Lněníčkových, bytem Nepomyšl čp. 90 o povolení vysázet ovocný sad na pronajatých obecních pozemcích č. 583/6, </w:t>
      </w:r>
      <w:r>
        <w:rPr>
          <w:i/>
          <w:iCs/>
          <w:sz w:val="28"/>
        </w:rPr>
        <w:t>č. 37 a č. 38 v k.ú. Nepomyšl a žádost o souhlas se změnou kultury výše uvedených pozemků v LPIS (nikoli v KN) z kultury trvalý travní porost na kulturu trvalé kultury – extenzivní ovocný sad,  kterou  všichni zastupitelé obdrželi spolu s pozvánkami na toto jednání.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 xml:space="preserve">pro:  7 </w:t>
        <w:tab/>
        <w:t xml:space="preserve">      proti: 1 (H.Trochtová)      zdrželi se: 0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iCs/>
          <w:szCs w:val="24"/>
          <w:highlight w:val="lightGray"/>
        </w:rPr>
        <w:t>ZM Nepomyšl schválilo ž</w:t>
      </w:r>
      <w:r>
        <w:rPr>
          <w:highlight w:val="lightGray"/>
        </w:rPr>
        <w:t>ádost manželů Zd. a M. Lněníčkových, bytem Nepomyšl čp. 90 vysázet ovocný sad na pronajatých obecních pozemcích č. 583/6, č.37 a č. 38 v k.ú. Nepomyšl a schválilo žádost o souhlas se změnou kultury  uvedených pozemků v LPIS z kultury trvalý travní porost na kulturu trvalé kultury – extenzivní ovocný sad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Žádost Mateřského centra Jablíčko a kroužku Pandíci Nepomyšl o souhlas s uspořádáním Mikulášského jarmarku v Nepomyšli a žádost o finanční příspěvek na pořádání tohoto jarmarku </w:t>
      </w:r>
    </w:p>
    <w:p>
      <w:pPr>
        <w:pStyle w:val="Heading2"/>
        <w:rPr>
          <w:szCs w:val="28"/>
        </w:rPr>
      </w:pPr>
      <w:r>
        <w:rPr>
          <w:szCs w:val="28"/>
        </w:rPr>
        <w:t>Společně s pozvánkami na toto jednání  všichni zastupitelé obdrželi žádost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Mateřského centra Jablíčko a kroužku Pandíci Nepomyšl o souhlas s uspořádáním Mikulášského jarmarku v Nepomyšli dne 6.12.2008 a žádost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o poskytnutí finančních prostředků na uspořádání tohoto jarmarku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Byla zastupiteli navržena částka ve výši 10 tis. Kč.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proti: 1 (Zd.Schieferdeckerová)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ž</w:t>
      </w:r>
      <w:r>
        <w:rPr>
          <w:i/>
          <w:sz w:val="28"/>
          <w:szCs w:val="28"/>
          <w:highlight w:val="lightGray"/>
        </w:rPr>
        <w:t>ádost Mateřského centra Jablíčko a kroužku Pandíci Nepomyšl o souhlas  s uspořádáním Mikulášského jarmarku v Nepomyšli dne 6.12.2008 a finanční  příspěvek na tento jarmark ve výši 10.000,-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Zpráva finančního výboru</w:t>
      </w:r>
    </w:p>
    <w:p>
      <w:pPr>
        <w:pStyle w:val="Heading2"/>
        <w:rPr/>
      </w:pPr>
      <w:r>
        <w:rPr/>
        <w:t>Zprávu finančního výboru přečetl předseda finančního výboru p. Miloš August,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Zpráva je přílohou tohoto zápisu.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highlight w:val="lightGray"/>
          <w:u w:val="none"/>
        </w:rPr>
        <w:t>ZM Nepomyšl vzalo na vědomí</w:t>
      </w:r>
      <w:r>
        <w:rPr>
          <w:b w:val="false"/>
          <w:bCs w:val="false"/>
          <w:szCs w:val="28"/>
          <w:highlight w:val="lightGray"/>
          <w:u w:val="none"/>
        </w:rPr>
        <w:t xml:space="preserve"> zprávu finančního výboru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9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Žádost TJ Nepomyšl o finanční příspěvek na sportovní činnost na rok 2009</w:t>
      </w:r>
    </w:p>
    <w:p>
      <w:pPr>
        <w:pStyle w:val="Heading2"/>
        <w:rPr>
          <w:szCs w:val="28"/>
        </w:rPr>
      </w:pPr>
      <w:r>
        <w:rPr>
          <w:szCs w:val="28"/>
        </w:rPr>
        <w:t>Společně s pozvánkami byla zaslána všem zastupitelům žádost TJ Nepomyšl o finanční příspěvek ve výši 50 tis. Kč na sportovní činnost v kopané na rok 2009.</w:t>
      </w:r>
    </w:p>
    <w:p>
      <w:pPr>
        <w:pStyle w:val="Foot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0</w:t>
        <w:tab/>
        <w:t xml:space="preserve"> proti: 7          zdrželi se: 1 (Zd.Schieferdeckerová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neschválilo</w:t>
      </w:r>
      <w:r>
        <w:rPr>
          <w:i/>
          <w:sz w:val="28"/>
          <w:szCs w:val="28"/>
          <w:highlight w:val="lightGray"/>
        </w:rPr>
        <w:t xml:space="preserve"> žádost TJ Nepomyšl o finanční příspěvek ve výši 50 tis. Kč na sportovní činnost na rok 2009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ozpočtový výhled 2009 - 2011</w:t>
      </w:r>
    </w:p>
    <w:p>
      <w:pPr>
        <w:pStyle w:val="Heading2"/>
        <w:rPr/>
      </w:pPr>
      <w:r>
        <w:rPr/>
        <w:t>Dle zákona 250/2000 Sb., §3 zpracoval městys Nepomyšl návrh rozpočtového výhledu  na rok 2009 –2011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 xml:space="preserve">pro:  8   </w:t>
        <w:tab/>
        <w:t xml:space="preserve">        proti: 0</w:t>
        <w:tab/>
        <w:tab/>
        <w:t xml:space="preserve">      zdrželi se: 0</w:t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r</w:t>
      </w:r>
      <w:r>
        <w:rPr>
          <w:i/>
          <w:sz w:val="28"/>
          <w:szCs w:val="28"/>
          <w:highlight w:val="lightGray"/>
        </w:rPr>
        <w:t>ozpočtový výhled městyse Nepomyšl na léta 2009 – 2011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Heading1"/>
        <w:rPr>
          <w:szCs w:val="28"/>
        </w:rPr>
      </w:pPr>
      <w:r>
        <w:rPr>
          <w:szCs w:val="28"/>
        </w:rPr>
        <w:t>Přijetí záměru městyse Nepomyšl č. 11/2008 na prodej pozemku č. 578/2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bCs/>
          <w:i/>
          <w:sz w:val="28"/>
          <w:szCs w:val="28"/>
          <w:u w:val="single"/>
        </w:rPr>
        <w:t>- ovocný sad,  o výměře 3.532 m</w:t>
      </w:r>
      <w:r>
        <w:rPr>
          <w:b/>
          <w:bCs/>
          <w:i/>
          <w:sz w:val="28"/>
          <w:szCs w:val="28"/>
          <w:u w:val="single"/>
          <w:vertAlign w:val="superscript"/>
        </w:rPr>
        <w:t>2</w:t>
      </w:r>
      <w:r>
        <w:rPr>
          <w:b/>
          <w:bCs/>
          <w:i/>
          <w:sz w:val="28"/>
          <w:szCs w:val="28"/>
          <w:u w:val="single"/>
        </w:rPr>
        <w:t xml:space="preserve">  v k.ú. Nepomyšl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Na předminulém zasedání zastupitelstva ZM schválilo rozdělení parcely č. 578/1</w:t>
      </w:r>
    </w:p>
    <w:p>
      <w:pPr>
        <w:pStyle w:val="Normal"/>
        <w:rPr/>
      </w:pPr>
      <w:r>
        <w:rPr>
          <w:bCs/>
          <w:i/>
          <w:sz w:val="28"/>
          <w:szCs w:val="28"/>
        </w:rPr>
        <w:t>o výměře 13.511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 z důvodu žádosti  na odkoupení části této parcely. Geometrickým plánem č. 291-103/2008 vznikla parcela č. 578/2 o výměře 3.532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>. Starosta nechal hlasovat o přijetí záměru  městyse Nepomyšl č. 11/2008 na prodej pozemku č. 578/2 – ovocný sad, o výměře 3.532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za cenu 25,- Kč/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+ náklady za zaměření této parcely ve výší 6.700,- Kč + náklady spojené s převodem 500,- Kč.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</w:t>
      </w:r>
      <w:r>
        <w:rPr>
          <w:i/>
          <w:sz w:val="28"/>
          <w:szCs w:val="28"/>
          <w:highlight w:val="lightGray"/>
        </w:rPr>
        <w:t xml:space="preserve"> přijetí záměru městyse Nepomyšl č. 11/2008 na prodej pozemku č. 578/2  -  ovocný sad, o výměře 3.532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za cenu 25,- Kč 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 náklady za zaměření ve výši 6.700,- Kč + náklady spojené s převodem 500,- Kč.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)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Prodej dle záměru městyse Nepomyšl č. 3/2008  - prodej pozemku č. 3067/7  – zahrada  o výměře 1.050 m</w:t>
      </w:r>
      <w:r>
        <w:rPr>
          <w:b/>
          <w:bCs/>
          <w:i/>
          <w:sz w:val="28"/>
          <w:szCs w:val="28"/>
          <w:u w:val="single"/>
          <w:vertAlign w:val="superscript"/>
        </w:rPr>
        <w:t>2</w:t>
      </w:r>
      <w:r>
        <w:rPr>
          <w:b/>
          <w:bCs/>
          <w:i/>
          <w:sz w:val="28"/>
          <w:szCs w:val="28"/>
          <w:u w:val="single"/>
        </w:rPr>
        <w:t xml:space="preserve"> , st.pozemek č.213 – zastavěná plocha a nádvoří o    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výměře 133 m</w:t>
      </w:r>
      <w:r>
        <w:rPr>
          <w:b/>
          <w:bCs/>
          <w:i/>
          <w:sz w:val="28"/>
          <w:szCs w:val="28"/>
          <w:u w:val="single"/>
          <w:vertAlign w:val="superscript"/>
        </w:rPr>
        <w:t>2</w:t>
      </w:r>
      <w:r>
        <w:rPr>
          <w:b/>
          <w:bCs/>
          <w:i/>
          <w:sz w:val="28"/>
          <w:szCs w:val="28"/>
          <w:u w:val="single"/>
        </w:rPr>
        <w:t xml:space="preserve"> a zemědělskou stavbu na pozemku č. 213 , vše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áměr městyse Nepomyšl č. 3/2008 byl schválen na 16. zasedání ZM  dne 28.3.2008 a byl vyvěšen po zákonnou dobu na úřední desce. Jediným zájemcem o koupi výše uvedeného je  pan Vladan Strunz, bytem Zahradní 368, 439 83 Lubenec, který za zemědělskou stavbu na pozemku č.213 nabídl kupní cenu d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        proti: 0</w:t>
        <w:tab/>
        <w:t xml:space="preserve">  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</w:t>
      </w:r>
      <w:r>
        <w:rPr>
          <w:i/>
          <w:sz w:val="28"/>
          <w:szCs w:val="28"/>
          <w:highlight w:val="lightGray"/>
        </w:rPr>
        <w:t xml:space="preserve"> prodej dle záměru městyse Nepomyšl č. 3/2008 – prodej pozemku č. 3067/7 - zahrada o výměře 1.050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stav. pozemek č. 213 – zastavěná plocha a nádvoří o výměře 133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a prodej zemědělské stavby na pozemku č. 213 za cenu 10.000,- Kč, vše v k.ú. Nepomyšl + náklady spojené s převodem panu Vladanu Strunzovi, bytem Zahradní 368, 439 83 Lubenec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. Schieferdeckerová – vznesla námitku na zápis z minulého zasedání – bod 4) 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   diskuse p.Ant.Lněníčk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.Kaše                        - navrhl pozvat na příští zasedání ZM paní Alen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Svobodovou, aby seznámila přítomné s prací na kroni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  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nt. Lněníček               - vyjmenoval přítomným, co se za jeho působení v obci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coby starosty, všechno vybudovalo a opravil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Starosta předložil návrh na usnesení ZM Nepomyšl z 24. veřejného zasedání, konaného dne 31. října 2008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Zprávu finančního výboru</w:t>
      </w:r>
    </w:p>
    <w:p>
      <w:pPr>
        <w:pStyle w:val="Zkladntext2"/>
        <w:ind w:left="420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Žádost paní H. Archmanové o prodloužení termínu opravy nemovitosti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p. 1 – zámku v Nepomyšli do 31.12.20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zasedání ZM  po doplnění bodů 10, 11 a 12 a ověřovatele zápisu  paní Zdeňku Schieferdeckerovou a pana Václava Svobodu.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hodnutí o změně názvu části obce z původního Chmelišťná na správné Chmelištn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rategii rozvoje městyse Nepomyšl na léta 2008 – 2015, která je součástí</w:t>
      </w:r>
    </w:p>
    <w:p>
      <w:pPr>
        <w:pStyle w:val="Normal"/>
        <w:ind w:left="7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rategie rozvoje obcí Podbořansk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ádost manželů Zd. a M. Lněníčkových, bytem Nepomyšl čp. 90 vysázet ovocný sad na pronajatém obecním pozemku č. 583/6, č.37 a č. 38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v k.ú. Nepomyšl a žádost o souhlas se změnou kultury  uvedených pozemků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v LPIS z kultury trvalý travní porost na kulturu trvalé kultury – extenzivní ovocný sad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Žádost Mateřského centra Jablíčko a kroužku Pandíci Nepomyšl o souhlas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s uspořádáním Mikulášského jarmarku v Nepomyšli dne 6.12.2008 a 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chvaluje finanční příspěvek na tento jarmark ve výši 1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>Rozpočtový výhled městyse Nepomyšl na léta 2009 – 2011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ijetí záměru městyse Nepomyšl č. 11/2008 na prodej pozemku č. 578/2  -   </w:t>
      </w:r>
    </w:p>
    <w:p>
      <w:pPr>
        <w:pStyle w:val="Normal"/>
        <w:ind w:left="42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ovocný sad, o výměře 3.53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cenu 25,- Kč 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 </w:t>
      </w:r>
    </w:p>
    <w:p>
      <w:pPr>
        <w:pStyle w:val="Normal"/>
        <w:ind w:left="42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náklady za zaměření ve výši 6.700,- Kč + náklady spojené s převodem   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500,- Kč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) Prodej dle záměru městyse Nepomyšl č. 3/2008 – prodej pozemku č. 3067/7   </w:t>
      </w:r>
    </w:p>
    <w:p>
      <w:pPr>
        <w:pStyle w:val="Normal"/>
        <w:ind w:left="42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zahrada o výměře 1.050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stav. pozemek č. 213 – zastavěná plocha a </w:t>
      </w:r>
    </w:p>
    <w:p>
      <w:pPr>
        <w:pStyle w:val="Normal"/>
        <w:ind w:left="42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ádvoří o výměře 13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a prodej zemědělské stavby na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pozemku č. 213 za cenu 10.000,- Kč, vše v k.ú. Nepomyšl + náklady     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spojené s převodem panu Vladanu Strunzovi, bytem Zahradní 368, 439 83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Lubenec</w:t>
      </w:r>
    </w:p>
    <w:p>
      <w:pPr>
        <w:pStyle w:val="Normal"/>
        <w:rPr/>
      </w:pPr>
      <w:r>
        <w:rPr/>
        <w:t xml:space="preserve">   </w:t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Žádost TJ Nepomyšl o finanční příspěvek ve výši 50 tis. Kč na sportovní činnost na rok 2009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ozvat paní Alenu Svobodovou na příští jednání zastupitelstva, aby   </w:t>
      </w:r>
    </w:p>
    <w:p>
      <w:pPr>
        <w:pStyle w:val="TextBody"/>
        <w:ind w:left="285" w:firstLine="360"/>
        <w:rPr/>
      </w:pPr>
      <w:r>
        <w:rPr/>
        <w:t>seznámila přítomné s prací na kronice městyse Nepomyšl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ind w:left="708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1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ověřovatel zápisu                                                      ověřovatel zápisu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Zdeňka Schieferdeckerová</w:t>
        <w:tab/>
        <w:t xml:space="preserve">                                       Václav Svobod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7.11.2008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7 stran +12 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/>
      </w:pPr>
      <w:r>
        <w:rPr>
          <w:bCs/>
          <w:i/>
          <w:sz w:val="20"/>
        </w:rPr>
        <w:t>- pozvánka na 24. 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výzva Katastrálního úřadu v Žatci ze dne 01.09.2008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>- S</w:t>
      </w:r>
      <w:r>
        <w:rPr>
          <w:i/>
          <w:iCs/>
          <w:sz w:val="20"/>
        </w:rPr>
        <w:t>trategie rozvoje obcí Podbořanska 2008 -2015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žádost paní H. Archmanové, bytem Most ze dne 01.10.2008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0"/>
        </w:rPr>
        <w:t xml:space="preserve">- žádost manželů Zd. a M. Lněníčkových, bytem Nepomyšl čp.90 ze dne 21.10.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žádost Mateřského centra Jablíčko a kroužku Pandíci Nepomyšl ze dne 23.10.2008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pis z kontroly provedené finanční výborem Nepomyšl ze dne 23.10.2008 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TJ Nepomyšl ze dne 23.09.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rozpočtový výhled městyse Nepomyšl 2009 - 2011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0"/>
        </w:rPr>
        <w:t xml:space="preserve">- GP č. 291-103/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Vladana Strunze, bytem Lubenec ze dne 28.10.2008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15:00Z</dcterms:created>
  <dc:creator>nikdo</dc:creator>
  <dc:description/>
  <dc:language>en-US</dc:language>
  <cp:lastModifiedBy>kdosi</cp:lastModifiedBy>
  <cp:lastPrinted>2008-09-02T11:43:00Z</cp:lastPrinted>
  <dcterms:modified xsi:type="dcterms:W3CDTF">2008-11-10T15:02:00Z</dcterms:modified>
  <cp:revision>89</cp:revision>
  <dc:subject/>
  <dc:title>Z Á P I S</dc:title>
</cp:coreProperties>
</file>