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6. veřejného zasedání zastupitelstva městyse (ZM) Nepomyšl, konaného dne 29.12.2008 od 18.02 hodin do 18.26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August Miloš, </w:t>
      </w:r>
    </w:p>
    <w:p>
      <w:pPr>
        <w:pStyle w:val="Normal"/>
        <w:ind w:left="1278" w:hanging="0"/>
        <w:rPr>
          <w:bCs/>
          <w:i/>
          <w:i/>
          <w:sz w:val="28"/>
        </w:rPr>
      </w:pPr>
      <w:r>
        <w:rPr>
          <w:bCs/>
          <w:i/>
          <w:sz w:val="28"/>
        </w:rPr>
        <w:t>Lněníček Antonín , Trochtová Helena, Kříž Josef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Schieferdeckerová Zdeňka, Kaše Martin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zasedání ZM Nepomyšl bylo řádně vyhlášeno a svoláno.</w:t>
      </w:r>
    </w:p>
    <w:p>
      <w:pPr>
        <w:pStyle w:val="TextBody"/>
        <w:rPr/>
      </w:pPr>
      <w:r>
        <w:rPr/>
        <w:t>Diskuse bude probíhat průběžně ke všem jednotlivým věcem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Návrh rozpočtu městyse Nepomyšl na rok 2009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Rozpočtové změny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lán práce na I. pololetí 2009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dej dle záměru městyse č. 13/2008 – pozemku č. 89 o výměře 1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druh zastavěná plocha  a nádvoří v k.ú. Dvérce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Darovací smlouva s právem věcného břemene dle záměru městyse Nepomyšl č. 12 /2008 - převod pozemků č. 3405/15 – ost. plocha, ost. komunikace o výměře 1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3405/14 – ost. plocha, ost. komunikace o výměře 5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iloše Augusta a pana Josefa Kříž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5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 xml:space="preserve">ZM Nepomyšl schválilo program 26. veřejného zasedání ZM  a ověřovatele zápisu  </w:t>
      </w:r>
      <w:r>
        <w:rPr>
          <w:i/>
          <w:iCs/>
          <w:sz w:val="28"/>
          <w:szCs w:val="28"/>
          <w:highlight w:val="lightGray"/>
        </w:rPr>
        <w:t>pana Miloše Augusta a pana Josefa Kříže.</w:t>
      </w:r>
    </w:p>
    <w:p>
      <w:pPr>
        <w:pStyle w:val="TextBody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ntrolu plnění usnesení z 25. zasedání ZM přečetl předseda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. Václav Svoboda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25. zasedání ZM.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Heading1"/>
        <w:rPr/>
      </w:pPr>
      <w:r>
        <w:rPr/>
        <w:t>Návrh rozpočtu městyse Nepomyšl na rok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již na minulé zasedání návrh rozpočtu na rok 2009, který byl vyvěšen na úřední desce dne 1.12.2008. Nebyly podány žádné návrhy, změny ani připomínky.</w:t>
      </w:r>
    </w:p>
    <w:p>
      <w:pPr>
        <w:pStyle w:val="Normal"/>
        <w:rPr/>
      </w:pPr>
      <w:r>
        <w:rPr>
          <w:i/>
          <w:sz w:val="28"/>
          <w:szCs w:val="28"/>
        </w:rPr>
        <w:t xml:space="preserve">Během projednávání tohoto bodu se v 18.07 hod. dostavil zastupitel Miloš August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Návrh rozpočtu je vyrovnaný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íjmy:            19.000 tis. Kč            </w:t>
        <w:tab/>
        <w:t>Výdaje:          19.000 tis. Kč</w:t>
      </w:r>
    </w:p>
    <w:p>
      <w:pPr>
        <w:pStyle w:val="Heading2"/>
        <w:rPr>
          <w:szCs w:val="28"/>
        </w:rPr>
      </w:pPr>
      <w:r>
        <w:rPr>
          <w:szCs w:val="28"/>
        </w:rPr>
        <w:t>Financování (splátka úvěru)</w:t>
        <w:tab/>
        <w:tab/>
        <w:tab/>
        <w:tab/>
        <w:t xml:space="preserve">       315 tis. Kč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M Nepomyšl schválilo vyrovnaný r</w:t>
      </w:r>
      <w:r>
        <w:rPr>
          <w:i/>
          <w:iCs/>
          <w:sz w:val="28"/>
          <w:szCs w:val="28"/>
          <w:highlight w:val="lightGray"/>
        </w:rPr>
        <w:t>ozpočet městyse Nepomyšl ve výši 19 mil. Kč, financování</w:t>
      </w:r>
      <w:r>
        <w:rPr>
          <w:i/>
          <w:iCs/>
          <w:sz w:val="28"/>
          <w:highlight w:val="lightGray"/>
        </w:rPr>
        <w:t>(splátka úvěru) ve výši 315 tis.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</w:rPr>
      </w:pPr>
      <w:r>
        <w:rPr>
          <w:b w:val="false"/>
          <w:bCs w:val="false"/>
          <w:i w:val="false"/>
          <w:iCs/>
          <w:sz w:val="28"/>
        </w:rPr>
      </w:r>
    </w:p>
    <w:p>
      <w:pPr>
        <w:pStyle w:val="Heading2"/>
        <w:rPr>
          <w:iCs/>
        </w:rPr>
      </w:pPr>
      <w:r>
        <w:rPr>
          <w:iCs/>
        </w:rPr>
        <w:t>ad 5)</w:t>
      </w:r>
    </w:p>
    <w:p>
      <w:pPr>
        <w:pStyle w:val="Heading2"/>
        <w:rPr>
          <w:iCs/>
        </w:rPr>
      </w:pPr>
      <w:r>
        <w:rPr>
          <w:b/>
          <w:bCs/>
          <w:iCs/>
          <w:u w:val="single"/>
        </w:rPr>
        <w:t>Rozpočtové změny č. 24 – č. 28/2008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ístostarosta seznámil zastupitele s jednotlivými návrhy rozpočtových změn.</w:t>
      </w:r>
    </w:p>
    <w:p>
      <w:pPr>
        <w:pStyle w:val="Normal"/>
        <w:rPr>
          <w:bCs/>
          <w:i/>
          <w:i/>
          <w:sz w:val="28"/>
          <w:szCs w:val="28"/>
          <w:u w:val="double"/>
        </w:rPr>
      </w:pPr>
      <w:r>
        <w:rPr>
          <w:bCs/>
          <w:i/>
          <w:sz w:val="28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4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ost. neinv.přijaté dotace ze SR</w:t>
        <w:tab/>
        <w:tab/>
        <w:t xml:space="preserve">                                 +3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PP  - platy</w:t>
        <w:tab/>
        <w:tab/>
        <w:tab/>
        <w:tab/>
        <w:tab/>
        <w:tab/>
        <w:t xml:space="preserve">         + 32 tis. Kč 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5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od krajů – dotace PO                           +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- PHM</w:t>
        <w:tab/>
        <w:tab/>
        <w:tab/>
        <w:tab/>
        <w:t xml:space="preserve">         + 1 tis. Kč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6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 xml:space="preserve">                               +160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podnik. a rekonst. v zem. – nákup ost. služeb   </w:t>
        <w:tab/>
        <w:t xml:space="preserve">       +  15 tis. Kč 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st.zálež.pozemních komunikací-nákup materiálu   </w:t>
        <w:tab/>
        <w:t xml:space="preserve">       +  16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el. energie</w:t>
        <w:tab/>
        <w:tab/>
        <w:tab/>
        <w:t xml:space="preserve">   </w:t>
        <w:tab/>
        <w:t xml:space="preserve">       +  1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budovy,haly,stavby</w:t>
        <w:tab/>
        <w:tab/>
        <w:t xml:space="preserve">   </w:t>
        <w:tab/>
        <w:t xml:space="preserve">       +   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základní školy – neinv.příspěvky ost. PO</w:t>
        <w:tab/>
        <w:t xml:space="preserve">   </w:t>
        <w:tab/>
        <w:t xml:space="preserve">       + 10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pevná paliva</w:t>
        <w:tab/>
        <w:t xml:space="preserve">   </w:t>
        <w:tab/>
        <w:t xml:space="preserve">       +   5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kultury – nákup materiálu</w:t>
        <w:tab/>
        <w:tab/>
        <w:t xml:space="preserve">   </w:t>
        <w:tab/>
        <w:t xml:space="preserve">       +   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kultury – nákup ost.služeb</w:t>
        <w:tab/>
        <w:tab/>
        <w:t xml:space="preserve">   </w:t>
        <w:tab/>
        <w:t xml:space="preserve">       +   3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kultury – pohoštění</w:t>
        <w:tab/>
        <w:tab/>
        <w:tab/>
        <w:t xml:space="preserve">   </w:t>
        <w:tab/>
        <w:t xml:space="preserve">       +   1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kultury – věcné dary</w:t>
        <w:tab/>
        <w:tab/>
        <w:tab/>
        <w:t xml:space="preserve">   </w:t>
        <w:tab/>
        <w:t xml:space="preserve">       +   3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- DHDM</w:t>
        <w:tab/>
        <w:tab/>
        <w:tab/>
        <w:t xml:space="preserve">   </w:t>
        <w:tab/>
        <w:t xml:space="preserve">       +   3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pevná paliva</w:t>
        <w:tab/>
        <w:tab/>
        <w:t xml:space="preserve">   </w:t>
        <w:tab/>
        <w:t xml:space="preserve">       + 88 tis. Kč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7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říjmy z prodeje pozemků</w:t>
        <w:tab/>
        <w:tab/>
        <w:t xml:space="preserve">                               +10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budovy,haly,stavby</w:t>
        <w:tab/>
        <w:t xml:space="preserve">   </w:t>
        <w:tab/>
        <w:t xml:space="preserve">       +   5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el.energie</w:t>
        <w:tab/>
        <w:tab/>
        <w:t xml:space="preserve">   </w:t>
        <w:tab/>
        <w:t xml:space="preserve">       +   7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– nákup ost. služeb</w:t>
        <w:tab/>
        <w:tab/>
        <w:t xml:space="preserve">   </w:t>
        <w:tab/>
        <w:t xml:space="preserve">       +   5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sběr a svoz ost. odpadů – nákup ost. služeb</w:t>
        <w:tab/>
        <w:t xml:space="preserve">   </w:t>
        <w:tab/>
        <w:t xml:space="preserve">       +   5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el.energie</w:t>
        <w:tab/>
        <w:tab/>
        <w:t xml:space="preserve">   </w:t>
        <w:tab/>
        <w:t xml:space="preserve">       +   6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ost. osobní výdaje</w:t>
        <w:tab/>
        <w:t xml:space="preserve">   </w:t>
        <w:tab/>
        <w:t xml:space="preserve">       + 1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PO-dobrovolná část – nákup materiálu</w:t>
        <w:tab/>
        <w:tab/>
        <w:t xml:space="preserve">       +   3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knihy, tisk</w:t>
        <w:tab/>
        <w:tab/>
        <w:tab/>
        <w:t xml:space="preserve">       +   6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ost. služeb</w:t>
        <w:tab/>
        <w:tab/>
        <w:t xml:space="preserve">       +  2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kolků</w:t>
        <w:tab/>
        <w:tab/>
        <w:tab/>
        <w:t xml:space="preserve">       +    2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materiálu</w:t>
        <w:tab/>
        <w:tab/>
        <w:t xml:space="preserve">       +    7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PHM</w:t>
        <w:tab/>
        <w:tab/>
        <w:tab/>
        <w:tab/>
        <w:t xml:space="preserve">       +    7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einv.transfery obcím</w:t>
        <w:tab/>
        <w:tab/>
        <w:t xml:space="preserve">       +    4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zastupitelstva obcí – služby peněžních ústavů</w:t>
        <w:tab/>
        <w:tab/>
        <w:t xml:space="preserve">       +  11 tis. Kč 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Během projednávání rozpočtové změny č. 28/2008 se v 18.15 hodin dostavila zastupitelka paní Helena Trochtová.</w:t>
      </w:r>
    </w:p>
    <w:p>
      <w:pPr>
        <w:pStyle w:val="Normal"/>
        <w:rPr>
          <w:bCs/>
          <w:i/>
          <w:i/>
          <w:sz w:val="28"/>
          <w:szCs w:val="28"/>
          <w:u w:val="double"/>
        </w:rPr>
      </w:pPr>
      <w:r>
        <w:rPr>
          <w:bCs/>
          <w:i/>
          <w:sz w:val="28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8/2008</w:t>
      </w:r>
    </w:p>
    <w:p>
      <w:pPr>
        <w:pStyle w:val="Normal"/>
        <w:rPr>
          <w:i/>
          <w:i/>
        </w:rPr>
      </w:pPr>
      <w:r>
        <w:rPr>
          <w:i/>
        </w:rPr>
        <w:t>- zvyšují se příjmy – poplatky za uložení odpadů</w:t>
        <w:tab/>
        <w:tab/>
        <w:t xml:space="preserve">                               + 1.319 tis. Kč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-pronájem reklamní plochy               +    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pozemních komun.-nákup ost. služeb</w:t>
        <w:tab/>
        <w:t xml:space="preserve">        +   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OV</w:t>
        <w:tab/>
        <w:tab/>
        <w:tab/>
        <w:tab/>
        <w:tab/>
        <w:t xml:space="preserve">        +      5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dvádění  a čištění odp. vod –nákup materiálu   </w:t>
        <w:tab/>
        <w:t xml:space="preserve">        +    10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. vod – opravy a udržování</w:t>
        <w:tab/>
        <w:t xml:space="preserve">        +      2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dvádění  a čištění odp. vod –budovy,haly,stavby   </w:t>
        <w:tab/>
        <w:t xml:space="preserve">        + 1.200 tis. Kč 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opravy a udržování</w:t>
        <w:tab/>
        <w:t xml:space="preserve">        +     2 tis. Kč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pozemky</w:t>
        <w:tab/>
        <w:tab/>
        <w:tab/>
        <w:t xml:space="preserve">        +   3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komun. služby – služby komunikací</w:t>
        <w:tab/>
        <w:tab/>
        <w:tab/>
        <w:t xml:space="preserve">        +  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OOV</w:t>
        <w:tab/>
        <w:tab/>
        <w:tab/>
        <w:tab/>
        <w:t xml:space="preserve">        +     4 tis. Kč</w:t>
      </w:r>
    </w:p>
    <w:p>
      <w:pPr>
        <w:pStyle w:val="Normal"/>
        <w:rPr/>
      </w:pPr>
      <w:r>
        <w:rPr>
          <w:i/>
        </w:rPr>
        <w:t>- zvyšují se výdaje – činnost místní správy – zdravotní pojistné</w:t>
        <w:tab/>
        <w:tab/>
        <w:t xml:space="preserve">        +   1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knihy, tisk</w:t>
        <w:tab/>
        <w:tab/>
        <w:tab/>
        <w:t xml:space="preserve">        +  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služby peněžních ústavů</w:t>
        <w:tab/>
        <w:t xml:space="preserve">        +   22 tis. Kč</w:t>
      </w:r>
    </w:p>
    <w:p>
      <w:pPr>
        <w:pStyle w:val="Normal"/>
        <w:rPr/>
      </w:pPr>
      <w:r>
        <w:rPr>
          <w:i/>
        </w:rPr>
        <w:t>- zvyšují se výdaje – činnost místní správy – konz., porad. služby</w:t>
        <w:tab/>
        <w:tab/>
        <w:t xml:space="preserve">        +     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ost. služeb</w:t>
        <w:tab/>
        <w:tab/>
        <w:t xml:space="preserve">        +     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einv.dotace na nezisk. a pod organizací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 xml:space="preserve">na pořádání mikulášského jarmarku   </w:t>
        <w:tab/>
        <w:t xml:space="preserve">        </w:t>
        <w:tab/>
        <w:tab/>
        <w:t xml:space="preserve">        +     10 tis. Kč 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6</w:t>
        <w:tab/>
        <w:t xml:space="preserve">  </w:t>
        <w:tab/>
        <w:t xml:space="preserve">         proti: 0</w:t>
        <w:tab/>
        <w:tab/>
        <w:t xml:space="preserve">    zdrželi se: 1 (H.Trochtová)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u w:val="single"/>
        </w:rPr>
        <w:t>Plán práce na I. pololetí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seznámil přítomné s návrhem Plánu práce zastupitelstva městyse Nepomyšl na I. pololetí 2009, který všichni zastupitelé obdrželi společně s pozvánkami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ZM Nepomyšl schválilo Plán práce zastupitelstva městyse Nepomyšl na I. pololetí 2009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č. 13/2008 – pozemku č. 89 o výměře 1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, druh zastavěná plocha  a nádvoří v k.ú. Dvérce</w:t>
      </w:r>
    </w:p>
    <w:p>
      <w:pPr>
        <w:pStyle w:val="Heading2"/>
        <w:rPr/>
      </w:pPr>
      <w:r>
        <w:rPr/>
        <w:t>Na minulém zasedání zastupitelstva městyse byl přijat záměr městyse č. 13/2008 na prodej pozemku č. 89, druh zastavěná plocha a nádvoří o výměře 16 m</w:t>
      </w:r>
      <w:r>
        <w:rPr>
          <w:vertAlign w:val="superscript"/>
        </w:rPr>
        <w:t>2</w:t>
      </w:r>
      <w:r>
        <w:rPr/>
        <w:t xml:space="preserve"> v k.ú. Dvérce. Tento záměr byl vyvěšen na úřední desce po zákonnou dobu a záměr jste obdrželi spolu s pozvánkami. Jedinými zájemci o koupi tohoto pozemku jsou manželé Petr a Marie Jandíkovi, bytem Podbořany, Sídliště míru 77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Cs/>
        </w:rPr>
        <w:t>Kdo je pro prodej pozemku č. 89 o výměře 16 m</w:t>
      </w:r>
      <w:r>
        <w:rPr>
          <w:iCs/>
          <w:vertAlign w:val="superscript"/>
        </w:rPr>
        <w:t>2</w:t>
      </w:r>
      <w:r>
        <w:rPr>
          <w:iCs/>
        </w:rPr>
        <w:t xml:space="preserve"> v k.ú. Dvérce manželům Petrovi a Marii Jandíkovým, bytem Podbořany, Sídliště míru 778 za cenu 25,- Kč /m</w:t>
      </w:r>
      <w:r>
        <w:rPr>
          <w:iCs/>
          <w:vertAlign w:val="superscript"/>
        </w:rPr>
        <w:t>2</w:t>
      </w:r>
      <w:r>
        <w:rPr>
          <w:iCs/>
        </w:rPr>
        <w:t xml:space="preserve"> + náklady spojené s převodem 500,- Kč, celkem 900,- Kč.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schválilo prodej dle záměru městyse č. 13/2008 – prodej pozemku č. 89 o výměře 16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, druh zastavěná plocha  a nádvoří v k.ú. Dvérce manželům Petrovi  a Marii Jandíkovým, bytem Podbořany, Sídliště míru 778 za cenu 25,- Kč 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+ náklady spojené s převodem 500,- Kč.</w:t>
      </w: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Darovací smlouva s právem věcného břemene dle záměru městyse Nepomyšl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č. 12 /2008 - převod pozemků č. 3405/15 – ost. plocha, ost. komunikace o   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výměře 16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 3405/14 – ost. plocha, ost. komunikace o výměře 5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v k.ú. Nepomyšl</w:t>
      </w:r>
    </w:p>
    <w:p>
      <w:pPr>
        <w:pStyle w:val="Heading2"/>
        <w:rPr/>
      </w:pPr>
      <w:r>
        <w:rPr>
          <w:iCs/>
        </w:rPr>
        <w:t xml:space="preserve">Na minulém zasedání zastupitelstva městyse byl přijat záměr městyse č. 12/2008 na </w:t>
      </w:r>
      <w:r>
        <w:rPr>
          <w:szCs w:val="28"/>
        </w:rPr>
        <w:t>darování pozemků č. 3405/15 o výměře 168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a pozemku č. 3405/14 o výměře 59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v k.ú. Nepomyšl. </w:t>
      </w:r>
      <w:r>
        <w:rPr/>
        <w:t xml:space="preserve">Tento záměr byl vyvěšen na úřední desce po zákonnou dobu a záměr zastupitelé obdrželi spolu s pozvánkami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Tyto pozemky jsou kompenzací za uložení kanalizačního řadu na soukromém pozemku p. Karla Trochty, bytem Nepomyšl čp. 197 dle projektové dokumentace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</w:t>
      </w:r>
      <w:r>
        <w:rPr>
          <w:i/>
          <w:sz w:val="28"/>
          <w:highlight w:val="lightGray"/>
        </w:rPr>
        <w:t xml:space="preserve"> Darovací smlouvu s právem věcného břemene dle záměru městyse Nepomyšl č. 12 /2008 - převod pozemků č. 3405/15 – ost. plocha, ost. komunikace o výměře 168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č. 3405/14 – ost. plocha, ost. komunikace o výměře 59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 jako kompenzaci za uložení kanalizačního řadu na soukromém pozemku p. Karla Trochty, bytem Nepomyšl čp. 197 dle projektové dokumentace</w:t>
      </w:r>
      <w:r>
        <w:rPr>
          <w:i/>
          <w:sz w:val="28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2124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>Josef Lněníček – při konání veřejné sbírky na kostel na mikulášském jarmarku</w:t>
      </w:r>
    </w:p>
    <w:p>
      <w:pPr>
        <w:pStyle w:val="Normal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bylo vybráno celkem 5.135,- Kč </w:t>
      </w:r>
    </w:p>
    <w:p>
      <w:pPr>
        <w:pStyle w:val="Normal"/>
        <w:ind w:left="17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informoval a zrekapituloval zhotovené akce za předchozí 2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volební roky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Starosta předložil návrh na usnesení ZM Nepomyšl z 26. veřejného zasedání, konaného dne 29. prosince 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Kontrolu plnění usnesení z 25. zasedání ZM</w:t>
      </w:r>
    </w:p>
    <w:p>
      <w:pPr>
        <w:pStyle w:val="Zkladntext2"/>
        <w:ind w:left="42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gram zasedání ZM a ověřovatele zápisu  pana Miloše Augusta  a pana Josefa Kříže</w:t>
      </w:r>
    </w:p>
    <w:p>
      <w:pPr>
        <w:pStyle w:val="Normal"/>
        <w:ind w:left="4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rovnaný rozpočet městyse Nepomyšl na rok 2009 ve výši 19 mil. Kč, financování (splátka úvěru) ve výši 315 tis. Kč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počtové změny č.24 – č. 28/2008 (viz příloh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Plán práce ZM Nepomyšl na I. pololetí 200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5) Prodej dle záměru městyse č. 13/2008 – prodej pozemku č. 89 o výměře </w:t>
      </w:r>
    </w:p>
    <w:p>
      <w:pPr>
        <w:pStyle w:val="Normal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1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druh zastavěná plocha  a nádvoří v k.ú. Dvérce manželům Petrovi</w:t>
      </w:r>
    </w:p>
    <w:p>
      <w:pPr>
        <w:pStyle w:val="Heading2"/>
        <w:rPr/>
      </w:pPr>
      <w:r>
        <w:rPr/>
        <w:tab/>
        <w:t xml:space="preserve"> a Marii Jandíkovým, bytem Podbořany, Sídliště míru 778 za cenu </w:t>
      </w:r>
    </w:p>
    <w:p>
      <w:pPr>
        <w:pStyle w:val="Heading2"/>
        <w:rPr/>
      </w:pPr>
      <w:r>
        <w:rPr/>
        <w:t xml:space="preserve">          </w:t>
      </w:r>
      <w:r>
        <w:rPr/>
        <w:t>25,- Kč /m</w:t>
      </w:r>
      <w:r>
        <w:rPr>
          <w:vertAlign w:val="superscript"/>
        </w:rPr>
        <w:t>2</w:t>
      </w:r>
      <w:r>
        <w:rPr/>
        <w:t xml:space="preserve"> + náklady spojené s převodem 500,- Kč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Darovací smlouvu s právem věcného břemene dle záměru městyse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Nepomyšl č. 12 /2008 - převod pozemků č. 3405/15 – ost. plocha, ost.  </w:t>
      </w:r>
    </w:p>
    <w:p>
      <w:pPr>
        <w:pStyle w:val="Normal"/>
        <w:ind w:left="420" w:firstLine="288"/>
        <w:rPr/>
      </w:pPr>
      <w:r>
        <w:rPr>
          <w:i/>
          <w:sz w:val="28"/>
        </w:rPr>
        <w:t>komunikace o výměře 1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3405/14 – ost. plocha, ost. komunikace o  </w:t>
      </w:r>
    </w:p>
    <w:p>
      <w:pPr>
        <w:pStyle w:val="Normal"/>
        <w:ind w:left="420" w:firstLine="288"/>
        <w:rPr/>
      </w:pPr>
      <w:r>
        <w:rPr>
          <w:i/>
          <w:sz w:val="28"/>
        </w:rPr>
        <w:t>výměře 5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jako kompenzaci za uložení kanalizačního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řadu na soukromém pozemku p. Karla Trochty, bytem Nepomyšl čp. 197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dle projektové dokumentace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Připravit smlouvu o dílo s kronikářkou městyse Nepomyšl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  <w:szCs w:val="28"/>
        </w:rPr>
        <w:t xml:space="preserve">Připravit Darovací smlouvu s právem </w:t>
      </w:r>
      <w:r>
        <w:rPr>
          <w:i/>
          <w:iCs/>
          <w:sz w:val="28"/>
        </w:rPr>
        <w:t xml:space="preserve">věcného břemene dle záměru </w:t>
      </w:r>
    </w:p>
    <w:p>
      <w:pPr>
        <w:pStyle w:val="Normal"/>
        <w:ind w:left="420" w:firstLine="288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městyse Nepomyšl č. 12 /2008 s  p. Karlem Trochtou, bytem Nepomyšl </w:t>
      </w:r>
    </w:p>
    <w:p>
      <w:pPr>
        <w:pStyle w:val="Normal"/>
        <w:ind w:left="420" w:firstLine="28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čp. 197 </w:t>
      </w:r>
    </w:p>
    <w:p>
      <w:pPr>
        <w:pStyle w:val="Normal"/>
        <w:rPr>
          <w:b/>
          <w:b/>
          <w:bCs/>
          <w:szCs w:val="28"/>
        </w:rPr>
      </w:pPr>
      <w:r>
        <w:rPr/>
        <w:t xml:space="preserve">     </w:t>
      </w:r>
    </w:p>
    <w:p>
      <w:pPr>
        <w:pStyle w:val="Zkladntext2"/>
        <w:ind w:left="708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26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Miloš August</w:t>
        <w:tab/>
        <w:t xml:space="preserve">                                                                 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01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 8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6.  zasedání ZM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i/>
          <w:iCs/>
          <w:sz w:val="20"/>
        </w:rPr>
        <w:t xml:space="preserve">zápis z kontroly usnesení z 25. zasedání ZM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 rozpočtové změny č. 24 – č. 28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rozpočtu městyse Nepomyšl na rok 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plán práce ZM Nepomyšl na I. pololetí 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 13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 12/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6:55:00Z</dcterms:created>
  <dc:creator>nikdo</dc:creator>
  <dc:description/>
  <dc:language>en-US</dc:language>
  <cp:lastModifiedBy>kdosi</cp:lastModifiedBy>
  <cp:lastPrinted>2008-12-03T11:37:00Z</cp:lastPrinted>
  <dcterms:modified xsi:type="dcterms:W3CDTF">2009-04-02T11:05:00Z</dcterms:modified>
  <cp:revision>66</cp:revision>
  <dc:subject/>
  <dc:title>Z Á P I S</dc:title>
</cp:coreProperties>
</file>