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27. veřejného zasedání zastupitelstva městyse (ZM) Nepomyšl, konaného dne 30.01.2009 od 18.00 hodin do 19.27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August Miloš, </w:t>
      </w:r>
    </w:p>
    <w:p>
      <w:pPr>
        <w:pStyle w:val="Normal"/>
        <w:ind w:left="1278" w:hanging="0"/>
        <w:rPr>
          <w:bCs/>
          <w:i/>
          <w:i/>
          <w:sz w:val="28"/>
        </w:rPr>
      </w:pPr>
      <w:r>
        <w:rPr>
          <w:bCs/>
          <w:i/>
          <w:sz w:val="28"/>
        </w:rPr>
        <w:t>Lněníček Antonín , Trochtová Helena,  Schieferdeckerová Zdeňka,</w:t>
      </w:r>
    </w:p>
    <w:p>
      <w:pPr>
        <w:pStyle w:val="Normal"/>
        <w:ind w:left="1278" w:hanging="0"/>
        <w:rPr>
          <w:bCs/>
          <w:i/>
          <w:i/>
          <w:sz w:val="28"/>
        </w:rPr>
      </w:pPr>
      <w:r>
        <w:rPr>
          <w:bCs/>
          <w:i/>
          <w:sz w:val="28"/>
        </w:rPr>
        <w:t>Kaše Martin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Kříž Josef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Smlouva o dílo s kronikářkou městyse Nepomyšl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manželů J. a Zd. Schieferdeckerových, bytem Nepomyšl čp. 223 o odprodej parcely č. 62 o výměře 45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– zahrada a parcely č. 64/1 o výměře 126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  v k.ú. Nepomyšl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OSH ČMS o poskytnutí finančního příspěvku pro Mladé hasiče okr. Louny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S Aragonit o finanční příspěvek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ZO Českého svazu včelařů, o.s. Podbořany o poskytnutí dotace na činnost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Návrh na zavedení místního pracoviště CZECHPOINT na úřadu městyse Nepomyšl, s využitím dotace z fondů E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 dotaci z Operačního programu životního prostředí na rekonstrukci budovy bývalé školy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rodej bytových jednotek v Nepomyšli čp. 93 a 94 dle záměru městyse Nepomyšl č. 10/2008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Veřejnoprávní smlouva na projednávání přestupků uzavřená mezi Městysem Nepomyšl a  Městem Podbořa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lnění programu: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Žádost Svazu tělesně postižených MO Podbořany o sponzorský příspěvek</w:t>
      </w:r>
    </w:p>
    <w:p>
      <w:pPr>
        <w:pStyle w:val="Heading2"/>
        <w:rPr>
          <w:iCs/>
        </w:rPr>
      </w:pPr>
      <w:r>
        <w:rPr>
          <w:iCs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lnění programu: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Odměny neuvolněným členům zastupitelstva, předsedům výborů a neuvolněnému místostarostovi dle zákona č. 90/2009</w:t>
      </w:r>
    </w:p>
    <w:p>
      <w:pPr>
        <w:pStyle w:val="TextBody"/>
        <w:rPr>
          <w:szCs w:val="24"/>
        </w:rPr>
      </w:pPr>
      <w:r>
        <w:rPr>
          <w:szCs w:val="24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5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6.Usnesení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7.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Zdeňku Schieferdeckerovou a pana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   </w:t>
        <w:tab/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27. veřejného zasedání ZM po doplnění bodu 13 a 14 a ověřovatele zápisu </w:t>
      </w:r>
      <w:r>
        <w:rPr>
          <w:i/>
          <w:iCs/>
          <w:sz w:val="28"/>
          <w:szCs w:val="28"/>
          <w:highlight w:val="lightGray"/>
        </w:rPr>
        <w:t>paní Zdeňku Schieferdeckerovou a pana Antonína Lněníčka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Kontrola plnění 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ntrolu plnění usnesení z 26. zasedání ZM přečetl předseda kontrol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. Václav Svoboda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bere na vědomí kontrolu plnění usnesení z 26. zasedání ZM.</w:t>
      </w:r>
    </w:p>
    <w:p>
      <w:pPr>
        <w:pStyle w:val="Normal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4)</w:t>
      </w:r>
    </w:p>
    <w:p>
      <w:pPr>
        <w:pStyle w:val="Heading1"/>
        <w:rPr>
          <w:szCs w:val="28"/>
        </w:rPr>
      </w:pPr>
      <w:r>
        <w:rPr/>
        <w:t>Smlouva o dílo s kronikářkou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le zákona č.132/2006 Sb. o kronikách obcí je nutné zastupitelstvem schváli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menování kronikáře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Po dohodě s paní Alenou Svobodovou starosta navrhl uzavřít Smlouvu o dílo na práci kronikáře, s tím, že zhotovitel se zavazuje zhotovit pro objednatele toto dílo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ncept kroniky městyse Nepomyšl od 01.01.1990 do roku 2009  s tím, že koncept jednotlivého roku předloží kronikářka zastupitelstvu a po schválení konceptu zastupitelstvem bude vyplacena odměna ve výši 3.500,- Kč/vypracovaný rok zpětně od r. 199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   </w:t>
        <w:tab/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iCs/>
          <w:sz w:val="28"/>
          <w:szCs w:val="28"/>
          <w:highlight w:val="lightGray"/>
        </w:rPr>
      </w:pPr>
      <w:r>
        <w:rPr>
          <w:i/>
          <w:iCs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>ZM Nepomyšl schválilo j</w:t>
      </w:r>
      <w:r>
        <w:rPr>
          <w:i/>
          <w:sz w:val="28"/>
          <w:szCs w:val="28"/>
          <w:highlight w:val="lightGray"/>
        </w:rPr>
        <w:t>menování kronikářky městyse Nepomyšl paní Alenu Svobodovou, bytem Nepomyšl čp. 36 kronikářkou městyse Nepomyšl od 01.02.2009 a uzavřít s kronikářkou smlouvu o dílo s tím, že koncept jednotlivého roku předloží kronikářka zastupitelstvu a po schválení konceptu zastupitelstvem bude vyplacena odměna ve výši 3.500,- Kč/vypracovaný rok zpětně od 01.01.1990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iCs/>
        </w:rPr>
      </w:pPr>
      <w:r>
        <w:rPr>
          <w:iCs/>
        </w:rPr>
        <w:t>ad 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manželů J. a Zd. Schieferdeckerových, bytem Nepomyšl čp. 223 o odprodej parcely č. 62 o výměře 455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– zahrada a parcely č. 64/1 o výměře 126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vše   v k.ú. Nepomyšl</w:t>
      </w:r>
    </w:p>
    <w:p>
      <w:pPr>
        <w:pStyle w:val="Heading2"/>
        <w:rPr/>
      </w:pPr>
      <w:r>
        <w:rPr/>
        <w:t>Dne 7. ledna 2009 byla doručena žádost manželů Jana a Zdeňky Schieferdeckerových, bytem Nepomyšl čp. 223 o odprodej parcely č. 62 o výměře 455 m</w:t>
      </w:r>
      <w:r>
        <w:rPr>
          <w:vertAlign w:val="superscript"/>
        </w:rPr>
        <w:t>2</w:t>
      </w:r>
      <w:r>
        <w:rPr/>
        <w:t xml:space="preserve"> – zahrada a prodej parcely č. 64/1 o výměře 1260 m</w:t>
      </w:r>
      <w:r>
        <w:rPr>
          <w:vertAlign w:val="superscript"/>
        </w:rPr>
        <w:t>2</w:t>
      </w:r>
      <w:r>
        <w:rPr/>
        <w:t xml:space="preserve">, vše v k.ú. Nepomyšl. </w:t>
      </w:r>
      <w:r>
        <w:rPr>
          <w:iCs/>
        </w:rPr>
        <w:t>Tuto žádost s plánkem obdrželi všichni zastupitelé společně s pozvánkami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</w:t>
      </w:r>
    </w:p>
    <w:p>
      <w:pPr>
        <w:pStyle w:val="Heading2"/>
        <w:ind w:left="1416" w:firstLine="708"/>
        <w:rPr/>
      </w:pPr>
      <w:r>
        <w:rPr>
          <w:szCs w:val="28"/>
        </w:rPr>
        <w:t>zdrželi se: 2  (Ant.Lněníček, Zd. Schieferdeckerová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szCs w:val="24"/>
        </w:rPr>
      </w:pPr>
      <w:r>
        <w:rPr>
          <w:highlight w:val="lightGray"/>
        </w:rPr>
        <w:t>ZM Nepomyšl schválilo p</w:t>
      </w:r>
      <w:r>
        <w:rPr>
          <w:szCs w:val="24"/>
          <w:highlight w:val="lightGray"/>
        </w:rPr>
        <w:t xml:space="preserve">řijetí záměru městyse Nepomyšl na prodej </w:t>
      </w:r>
      <w:r>
        <w:rPr>
          <w:highlight w:val="lightGray"/>
        </w:rPr>
        <w:t xml:space="preserve"> parcely č. 62 o výměře 455 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 – zahrada a prodej parcely č. 64/1 o výměře 1260 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>, v k.ú. Nepomyšl z majetku městyse  Nepomyšl za cenu 25,- Kč/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 + náklady spojené s převodem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6)</w:t>
      </w:r>
    </w:p>
    <w:p>
      <w:pPr>
        <w:pStyle w:val="Heading1"/>
        <w:rPr/>
      </w:pPr>
      <w:r>
        <w:rPr/>
        <w:t>Žádost OSH ČMS o poskytnutí finančního příspěvku pro Mladé hasiče okr. Louny</w:t>
      </w:r>
    </w:p>
    <w:p>
      <w:pPr>
        <w:pStyle w:val="Heading2"/>
        <w:rPr>
          <w:szCs w:val="28"/>
        </w:rPr>
      </w:pPr>
      <w:r>
        <w:rPr>
          <w:szCs w:val="28"/>
        </w:rPr>
        <w:t>Dne 15. ledna 2009 byla doručena žádost od Sdružení hasičů Čech, Moravy a Slezska, Louny o poskytnutí finančního příspěvku pro Mladé hasiče, kterou zastupitelé obdrželi společně s pozvánkami. Byla navržena částka ve výši 300,- Kč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Heading2"/>
        <w:rPr>
          <w:iCs/>
          <w:szCs w:val="28"/>
        </w:rPr>
      </w:pPr>
      <w:r>
        <w:rPr>
          <w:iCs/>
          <w:highlight w:val="lightGray"/>
        </w:rPr>
        <w:t>ZM Nepomyšl schválilo finanční příspěvek ve výši 300, -Kč  OSH ČMS Louny na vyrovnání nákladů na činnost mladých hasičů.</w:t>
      </w:r>
      <w:r>
        <w:rPr>
          <w:iCs/>
        </w:rPr>
        <w:t xml:space="preserve"> 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/>
      </w:pPr>
      <w:r>
        <w:rPr>
          <w:i/>
          <w:sz w:val="28"/>
          <w:szCs w:val="28"/>
        </w:rPr>
        <w:t>ad 7)</w:t>
      </w:r>
    </w:p>
    <w:p>
      <w:pPr>
        <w:pStyle w:val="Heading1"/>
        <w:rPr/>
      </w:pPr>
      <w:r>
        <w:rPr/>
        <w:t>Žádost OS Aragonit o finanční příspěvek</w:t>
      </w:r>
    </w:p>
    <w:p>
      <w:pPr>
        <w:pStyle w:val="Heading2"/>
        <w:rPr>
          <w:szCs w:val="28"/>
        </w:rPr>
      </w:pPr>
      <w:r>
        <w:rPr>
          <w:szCs w:val="28"/>
        </w:rPr>
        <w:t>Dne 19. ledna 2009 byla doručena žádost občanského sdružení ARAGONIT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Karlovy Vary o finanční příspěvek. Tuto žádost obdrželi všichni zastupitelé společně s pozvánkami.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Heading2"/>
        <w:rPr/>
      </w:pPr>
      <w:r>
        <w:rPr>
          <w:szCs w:val="28"/>
        </w:rPr>
        <w:t>Hlasování:</w:t>
        <w:tab/>
        <w:tab/>
        <w:t>pro:  0</w:t>
        <w:tab/>
        <w:t xml:space="preserve">  </w:t>
        <w:tab/>
        <w:t xml:space="preserve">    proti: 6</w:t>
        <w:tab/>
        <w:tab/>
        <w:t xml:space="preserve">     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zdrželi se: 2 (Ing.J.Vávra, H.Trochtová)</w:t>
      </w:r>
    </w:p>
    <w:p>
      <w:pPr>
        <w:pStyle w:val="Normal"/>
        <w:rPr>
          <w:i/>
          <w:i/>
          <w:iCs/>
          <w:sz w:val="28"/>
          <w:szCs w:val="28"/>
          <w:highlight w:val="lightGray"/>
        </w:rPr>
      </w:pPr>
      <w:r>
        <w:rPr>
          <w:i/>
          <w:iCs/>
          <w:sz w:val="28"/>
          <w:szCs w:val="28"/>
          <w:highlight w:val="lightGray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ZM Nepomyšl neschválilo žádost občanského sdružení ARAGONIT Karlovy Vary o finanční příspěvek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Heading1"/>
        <w:rPr/>
      </w:pPr>
      <w:r>
        <w:rPr/>
        <w:t>Žádost ZO Českého svazu včelařů, o.s. Podbořany o poskytnutí dotace na činnost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8"/>
        </w:rPr>
      </w:pPr>
      <w:r>
        <w:rPr>
          <w:i/>
          <w:sz w:val="28"/>
        </w:rPr>
        <w:t>Dne 20. ledna 2009 byla doručena žádost základní organizace Českého svazu včelařů Podbořany o poskytnutí dotace na činnost. Tuto žádost obdrželi všichni zastupitelé společně s pozvánkami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8"/>
        </w:rPr>
      </w:pPr>
      <w:r>
        <w:rPr>
          <w:i/>
          <w:sz w:val="28"/>
        </w:rPr>
        <w:t xml:space="preserve">Byla navržena částka ve výši 4.000,- Kč.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bCs/>
          <w:i/>
          <w:sz w:val="28"/>
          <w:szCs w:val="28"/>
          <w:highlight w:val="lightGray"/>
        </w:rPr>
        <w:t>ZM Nepomyšl schválilo</w:t>
      </w:r>
      <w:r>
        <w:rPr>
          <w:i/>
          <w:sz w:val="28"/>
          <w:highlight w:val="lightGray"/>
        </w:rPr>
        <w:t xml:space="preserve"> poskytnutí dotace Českému svazu včelařů, o.s. Podbořany ve výši 4.000,- Kč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9)</w:t>
      </w:r>
    </w:p>
    <w:p>
      <w:pPr>
        <w:pStyle w:val="Zkladntext2"/>
        <w:rPr/>
      </w:pPr>
      <w:r>
        <w:rPr/>
        <w:t>Návrh na zavedení místního pracoviště CZECHPOINT na úřadu městyse Nepomyšl, s využitím dotace z fondů E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kladě jednání z valné hromady Svazku obcí dne 13. ledna 2009  je možno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at žádost o dotaci ze strukturálních fondů EU na zavedení místního pracoviště Czech POINT  (český podací ověřovací informační národní terminál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 tohoto pracoviště si může každý občan odnést ověřené výstupy z živnostenského a obchodního rejstříku, katastru nemovitostí a z rejstříku trestů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         proti: 0</w:t>
        <w:tab/>
        <w:t xml:space="preserve">       zdrželi se: 1 (H.Trochtová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odmínky Rozhodnutí o poskytnutí dotace na zřízení CzechPOINT v obci Nepomyšl, IOP, č. výzvy O2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10)</w:t>
      </w:r>
    </w:p>
    <w:p>
      <w:pPr>
        <w:pStyle w:val="Zkladntext2"/>
        <w:rPr/>
      </w:pPr>
      <w:r>
        <w:rPr/>
        <w:t>Žádost o dotaci z Operačního programu životního prostředí na rekonstrukci budovy bývalé škol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měsíci květnu a červnu 2009 budou přijímány žádosti o dotaci Operačního programu Životního prostředí, osy 3, Opatření 3.2.1. – realizace úspor energie, tzn. zateplení fasády, střechy, výměna oken a dveř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to opatření 3.2.1. se může realizovat pouze v kombinaci s opatřením 3.1 – výstavba nových zařízení a rekonstrukce stávajících zařízení s cílem zvýšení využívání obnovitelných zdrojů energie  pro výrobu tepla, elektřiny a kombinované  výroby tepla a elektřiny, tzn. nové topení na pelety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současné době má městys Nepomyšl dokončen projekt na rekonstrukci budovy bývalé školy, ve kterém není zpracováno zateplení fasády a střechy. Proto je nutné dopracovat do projektu toto zateplení. Za toto dopracování a vyřízení všech náležitostí ke stavebnímu řízení požaduje projektant Ing. Ivo Švarc 40 tis. Kč bez DPH.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>ZM Nepomyšl schválilo:</w:t>
      </w:r>
    </w:p>
    <w:p>
      <w:pPr>
        <w:pStyle w:val="Normal"/>
        <w:rPr/>
      </w:pPr>
      <w:r>
        <w:rPr>
          <w:i/>
          <w:sz w:val="28"/>
          <w:highlight w:val="lightGray"/>
        </w:rPr>
        <w:t>a) Podání</w:t>
      </w:r>
      <w:r>
        <w:rPr>
          <w:i/>
          <w:sz w:val="28"/>
          <w:szCs w:val="28"/>
          <w:highlight w:val="lightGray"/>
        </w:rPr>
        <w:t xml:space="preserve"> žádost do OPŽP osy 3, opatření 3.2.1 - realizace úspor energie, tzn. zateplení fasády, střechy, výměna oken a dveří v kombinaci s opatřením 3.1 - výstavba nových zařízení a rekonstrukce stávajících zařízení s cílem zvýšení               využívání obnovitelných zdrojů energie  pro výrobu tepla, elektřiny a    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kombinované  výroby tepla a elektřiny, tzn. nové topení na obnovitelné zdroje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energie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b) Dodatek ke smlouvě o dílo č. 06/2007 na zhotovení projektové dokumentace      včetně inženýrské činnosti na akci „Rekonstrukci budovy školy“ mezi Ing. Ivo Švarcem- projekce, Bílý Kopec 347, Podbořny a Městysem Nepomyšl navýšit o částku 47.600,- Kč s DP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11)</w:t>
      </w:r>
    </w:p>
    <w:p>
      <w:pPr>
        <w:pStyle w:val="Zkladntext2"/>
        <w:rPr/>
      </w:pPr>
      <w:r>
        <w:rPr/>
        <w:t>Prodej bytových jednotek v Nepomyšli čp. 93 a 94 dle záměru městyse Nepomyšl č. 10/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22. zastupitelstvu městyse Nepomyšl dne 26.09.2009 byl přijat záměr </w:t>
      </w:r>
    </w:p>
    <w:p>
      <w:pPr>
        <w:pStyle w:val="Normal"/>
        <w:rPr/>
      </w:pPr>
      <w:r>
        <w:rPr>
          <w:i/>
          <w:sz w:val="28"/>
          <w:szCs w:val="28"/>
        </w:rPr>
        <w:t>č.10/2008 na prodej bytových jednotek v Nepomyšli čp. 93 a čp. 94, který zastupitelé obdrželi společně s pozvánkami. Dle schválených zásad o prodeji těchto bytových jednotek musí městys Nepomyšl schválit prodej každé bytové jednotky konkrétnímu zájemci. Do dnešního zastupitelstva byl doručen odpovědní lístek a zaplacena kauce ve výši 5 tis. Kč od manželů Františka a Marie Lopatových a od p. Martina Zápotockého.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4/6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 xml:space="preserve">a prodej </w:t>
      </w:r>
      <w:r>
        <w:rPr>
          <w:b/>
          <w:bCs/>
          <w:i/>
          <w:sz w:val="28"/>
          <w:szCs w:val="28"/>
          <w:highlight w:val="lightGray"/>
        </w:rPr>
        <w:t>garáže č.94/9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204/9192  vše pro městys Nepomyšl, v k.ú. Nepomyšl za cenu 18.360,- Kč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 </w:t>
      </w:r>
      <w:r>
        <w:rPr>
          <w:b/>
          <w:bCs/>
          <w:i/>
          <w:sz w:val="28"/>
          <w:szCs w:val="28"/>
          <w:highlight w:val="lightGray"/>
        </w:rPr>
        <w:t>manželům Františku a Marii Lopatovým, bytem Nepomyšl čp. 9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</w:t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</w:rPr>
        <w:t>bytu č. 94/4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highlight w:val="lightGray"/>
        </w:rPr>
        <w:t>p. Martinu Zápotockému, bytem Nepomyšl čp. 9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12)</w:t>
      </w:r>
    </w:p>
    <w:p>
      <w:pPr>
        <w:pStyle w:val="Zkladntext2"/>
        <w:rPr/>
      </w:pPr>
      <w:r>
        <w:rPr/>
        <w:t>Veřejnoprávní smlouva na projednávání přestupků uzavřená mezi Městysem Nepomyšl a  Městem Podbořa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25. zasedání ZM dne 28.11.2008 byl schválen dodatek č. 1 k veřejnoprávní smlouvě k projednáváním přestupků mezi Městem Podbořany a Městysem Nepomyšl. Z důvodu, že KÚÚK nevydal souhlas s uzavřením dodatku č.1, je nutné uzavřít novou veřejnoprávní smlouvu k projednáváním přestupků mez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ěstem Podbořany a Městysem Nepomyšl na dobu určitou do 31.12.2010 a zároveň revokovat v usnesení z 25. zasedání ZM ze dne 28.11.2008 v bodě II/9 „Dodatek č.1 k veřejnoprávní smlouvě na projednávání přestupků mezi Městem Podbořany a Městysem Nepomyšl ze dne 05.12.2006 na dobu určitou do 31.12.2010“.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 w:val="28"/>
          <w:highlight w:val="lightGray"/>
        </w:rPr>
        <w:t>ZM Nepomyšl schválil r</w:t>
      </w:r>
      <w:r>
        <w:rPr>
          <w:i/>
          <w:sz w:val="28"/>
          <w:szCs w:val="28"/>
          <w:highlight w:val="lightGray"/>
        </w:rPr>
        <w:t xml:space="preserve">evokaci  usnesení z 25. zasedání ZM ze dne 28.11.2008 v bodě II/9 „Dodatek č.1 k veřejnoprávní je pro uzavření veřejnoprávní smlouvy     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k projednávání přestupků mezi MěstemPodbořany a Městysem Nepomyšl na     dobu určitou do 31.12.2010 a uzavření nové veřejnoprávní smlouvy  k projednávání přestupků mezi Městem Podbořany a Městysem Nepomyšl na </w:t>
      </w:r>
    </w:p>
    <w:p>
      <w:pPr>
        <w:pStyle w:val="TextBody"/>
        <w:rPr>
          <w:highlight w:val="lightGray"/>
        </w:rPr>
      </w:pPr>
      <w:r>
        <w:rPr>
          <w:highlight w:val="lightGray"/>
        </w:rPr>
        <w:t>dobu určitou do 31.12.2010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3)</w:t>
      </w:r>
    </w:p>
    <w:p>
      <w:pPr>
        <w:pStyle w:val="Heading1"/>
        <w:rPr>
          <w:szCs w:val="28"/>
        </w:rPr>
      </w:pPr>
      <w:r>
        <w:rPr/>
        <w:t>Žádost Svazu tělesně postižených MO Podbořany o sponzorský příspěv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9. ledna 2009 nám byla doručena žádost Svazu tělesně postižených MO Podbořany o sponzorský  příspěvek. Byla navržena částka ve výši 5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iCs/>
          <w:szCs w:val="28"/>
        </w:rPr>
      </w:pPr>
      <w:r>
        <w:rPr>
          <w:iCs/>
          <w:szCs w:val="28"/>
          <w:highlight w:val="lightGray"/>
        </w:rPr>
        <w:t>ZM Nepomyšl schválilo sponzorský příspěvek ve výši 5.000,- Kč Svazu tělesně postiženým MO Podbořany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4)</w:t>
      </w:r>
    </w:p>
    <w:p>
      <w:pPr>
        <w:pStyle w:val="Zkladntext2"/>
        <w:rPr/>
      </w:pPr>
      <w:r>
        <w:rPr/>
        <w:t>Odměny neuvolněným členům zastupitelstva, předsedům výborů a neuvolněnému místostarostovi dle zákona č. 20/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3.1.2009 vyšel zákon č. 20/2009 o odměnách za výkon funkce členům zastupitelstev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neuvolnění předsedové výborů</w:t>
      </w:r>
      <w:r>
        <w:rPr>
          <w:b/>
          <w:bCs/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                           </w:t>
      </w:r>
      <w:r>
        <w:rPr>
          <w:bCs/>
          <w:i/>
          <w:sz w:val="28"/>
          <w:szCs w:val="28"/>
        </w:rPr>
        <w:t>880,- (za výkon funkce předsedy výboru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>+ 280,- (za výkon funkce člena zastupitelstva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 xml:space="preserve">+ 2 x 180 = 360,- (příplatek podle počtu obyvate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</w:t>
      </w:r>
      <w:r>
        <w:rPr>
          <w:bCs/>
          <w:i/>
          <w:sz w:val="28"/>
          <w:szCs w:val="28"/>
        </w:rPr>
        <w:t>poskytovaný k odměnám za výkon funkce předsedy výbor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ab/>
        <w:tab/>
        <w:t xml:space="preserve">             + za výkon funkce člena zastupitelstva)</w:t>
      </w:r>
    </w:p>
    <w:p>
      <w:pPr>
        <w:pStyle w:val="Normal"/>
        <w:rPr/>
      </w:pPr>
      <w:r>
        <w:rPr>
          <w:bCs/>
          <w:i/>
          <w:sz w:val="28"/>
          <w:szCs w:val="28"/>
        </w:rPr>
        <w:tab/>
        <w:tab/>
        <w:t xml:space="preserve">         </w:t>
      </w:r>
      <w:r>
        <w:rPr>
          <w:b/>
          <w:i/>
          <w:sz w:val="28"/>
          <w:szCs w:val="28"/>
        </w:rPr>
        <w:t>Celková měsíční odměna činí = 1.520,- Kč hrubéh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neuvolnění členové zastupitelstva</w:t>
      </w:r>
      <w:r>
        <w:rPr>
          <w:bCs/>
          <w:i/>
          <w:sz w:val="28"/>
          <w:szCs w:val="28"/>
        </w:rPr>
        <w:t xml:space="preserve">: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</w:t>
      </w:r>
      <w:r>
        <w:rPr>
          <w:bCs/>
          <w:i/>
          <w:sz w:val="28"/>
          <w:szCs w:val="28"/>
        </w:rPr>
        <w:t>280,- (za výkon funkce člena zastupitelstv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 xml:space="preserve">        + 180,- (příplatek podle počtu obyvatel poskytovaný </w:t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 odměnám za výkon funkce člena zastupitelstva)</w: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elková měsíční odměna činí = 460,- Kč hrubého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neuvolněný místostarosta</w:t>
      </w:r>
      <w:r>
        <w:rPr>
          <w:bCs/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Celková měsíční odměna činí 7.509,- Kč hrubéh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szCs w:val="28"/>
          <w:highlight w:val="lightGray"/>
          <w:u w:val="none"/>
        </w:rPr>
        <w:t>ZM Nepomyšl schválilo o</w:t>
      </w:r>
      <w:r>
        <w:rPr>
          <w:b w:val="false"/>
          <w:highlight w:val="lightGray"/>
          <w:u w:val="none"/>
        </w:rPr>
        <w:t>dměny dle</w:t>
      </w:r>
      <w:r>
        <w:rPr>
          <w:b w:val="false"/>
          <w:bCs w:val="false"/>
          <w:highlight w:val="lightGray"/>
          <w:u w:val="none"/>
        </w:rPr>
        <w:t xml:space="preserve"> zákona č. 20/2009 o odměnách za výkon funkce členům zastupitelstev</w:t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 xml:space="preserve">        </w:t>
      </w:r>
      <w:r>
        <w:rPr>
          <w:b w:val="false"/>
          <w:bCs w:val="false"/>
          <w:highlight w:val="lightGray"/>
          <w:u w:val="none"/>
        </w:rPr>
        <w:t>- neuvolněným předsedům výboru:        1.520,- Kč hrubého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 xml:space="preserve">        </w:t>
      </w:r>
      <w:r>
        <w:rPr>
          <w:i/>
          <w:sz w:val="28"/>
          <w:szCs w:val="28"/>
          <w:highlight w:val="lightGray"/>
        </w:rPr>
        <w:t>- neuvolněným členům zastupitelstva:       460,- Kč hrubého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        </w:t>
      </w:r>
      <w:r>
        <w:rPr>
          <w:i/>
          <w:sz w:val="28"/>
          <w:szCs w:val="28"/>
          <w:highlight w:val="lightGray"/>
        </w:rPr>
        <w:t>- neuvolněnému místostarostovi:           7.509,- Kč hrubého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 platností od 01.02.2009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Cs/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2124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b/>
          <w:bCs/>
          <w:i w:val="false"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Ing. Jaroslav Vávra – člen dozorčí rady Skládky Vrbička, s.r.o. informoval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přítomné o jednání rady, které se konalo dne 29.01.2009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>Josef Lněníček         – seznámil přítomné s termínem zahájení výstavby ČOV.</w:t>
      </w:r>
    </w:p>
    <w:p>
      <w:pPr>
        <w:pStyle w:val="Heading8"/>
        <w:rPr>
          <w:iCs/>
          <w:sz w:val="28"/>
          <w:szCs w:val="24"/>
        </w:rPr>
      </w:pPr>
      <w:r>
        <w:rPr>
          <w:iCs/>
          <w:sz w:val="28"/>
          <w:szCs w:val="24"/>
        </w:rPr>
        <w:tab/>
        <w:tab/>
        <w:t xml:space="preserve">               Po vzájemné dohodě se zhotovitelem bude stavba ČOV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i/>
          <w:iCs/>
        </w:rPr>
        <w:t xml:space="preserve">     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zahájena během měsíce února 2009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Zdeňka Schieferdeckerová – pozvala přítomné na Maškarní ples pořádaný ČČK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</w:t>
      </w:r>
      <w:r>
        <w:rPr>
          <w:i/>
          <w:iCs/>
          <w:sz w:val="28"/>
        </w:rPr>
        <w:t xml:space="preserve">Nepomyšl, který se bude konat dne 21.02.2009 od 14.00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</w:t>
      </w:r>
      <w:r>
        <w:rPr>
          <w:i/>
          <w:iCs/>
          <w:sz w:val="28"/>
        </w:rPr>
        <w:t xml:space="preserve">hodin pro děti a od 20.00 hod. pro dospělé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Zdeněk Nagy</w:t>
        <w:tab/>
        <w:t xml:space="preserve">  - informoval přítomné o nové pravidelné autobusové lince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</w:t>
      </w:r>
      <w:r>
        <w:rPr>
          <w:i/>
          <w:iCs/>
          <w:sz w:val="28"/>
        </w:rPr>
        <w:t xml:space="preserve">ze Dvérců do Klášterce nad Ohří a o připravovaných    </w:t>
      </w:r>
    </w:p>
    <w:p>
      <w:pPr>
        <w:pStyle w:val="Normal"/>
        <w:ind w:left="708"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</w:t>
      </w:r>
      <w:r>
        <w:rPr>
          <w:i/>
          <w:iCs/>
          <w:sz w:val="28"/>
        </w:rPr>
        <w:t xml:space="preserve">zájezdech </w:t>
      </w:r>
    </w:p>
    <w:p>
      <w:pPr>
        <w:pStyle w:val="Normal"/>
        <w:rPr/>
      </w:pPr>
      <w:r>
        <w:rPr/>
        <w:tab/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ind w:left="2832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 27. veřejného zasedání, konaného dne 30. ledna 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numPr>
          <w:ilvl w:val="0"/>
          <w:numId w:val="4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Kontrolu plnění usnesení z 26. zasedání ZM Nepomyšl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27. veřejného zasedání ZM p doplnění bodu 13 a 14 a ověřovatele zápisu  paní Zdeňku Schieferdeckerovou a pana Antonína Lněníčka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menování kronikářky městyse Nepomyšl paní Alenu Svobodovou, bytem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Nepomyšl čp. 36 kronikářkou městyse Nepomyšl od 01.02.2009 a uzavřít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s kronikářkou smlouvu o díle s tím, že koncept jednotlivého roku předloží </w:t>
      </w:r>
    </w:p>
    <w:p>
      <w:pPr>
        <w:pStyle w:val="Normal"/>
        <w:ind w:left="420" w:firstLine="288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kronikářka zastupitelstvu a po schválení konceptu zastupitelstvem bude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vyplacena odměna ve výši 3.500,- Kč/vypracovaný rok zpětně od  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01.01.1990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    </w:t>
      </w:r>
    </w:p>
    <w:p>
      <w:pPr>
        <w:pStyle w:val="TextBody"/>
        <w:rPr/>
      </w:pPr>
      <w:r>
        <w:rPr>
          <w:iCs/>
          <w:szCs w:val="24"/>
        </w:rPr>
        <w:t xml:space="preserve">     </w:t>
      </w:r>
      <w:r>
        <w:rPr>
          <w:iCs/>
          <w:szCs w:val="24"/>
        </w:rPr>
        <w:t xml:space="preserve">3)  Přijetí záměru městyse Nepomyšl na prodej </w:t>
      </w:r>
      <w:r>
        <w:rPr/>
        <w:t xml:space="preserve"> parcely č. 62 o výměře </w:t>
      </w:r>
    </w:p>
    <w:p>
      <w:pPr>
        <w:pStyle w:val="TextBody"/>
        <w:ind w:left="708" w:hanging="0"/>
        <w:rPr>
          <w:iCs/>
          <w:szCs w:val="24"/>
        </w:rPr>
      </w:pPr>
      <w:r>
        <w:rPr/>
        <w:t>455 m</w:t>
      </w:r>
      <w:r>
        <w:rPr>
          <w:vertAlign w:val="superscript"/>
        </w:rPr>
        <w:t>2</w:t>
      </w:r>
      <w:r>
        <w:rPr/>
        <w:t xml:space="preserve"> – zahrada a prodej parcely č. 64/1 o výměře 1260 m</w:t>
      </w:r>
      <w:r>
        <w:rPr>
          <w:vertAlign w:val="superscript"/>
        </w:rPr>
        <w:t>2</w:t>
      </w:r>
      <w:r>
        <w:rPr/>
        <w:t>, v k.ú. Nepomyšl z majetku městyse  Nepomyšl za cenu 25,- Kč/m</w:t>
      </w:r>
      <w:r>
        <w:rPr>
          <w:vertAlign w:val="superscript"/>
        </w:rPr>
        <w:t>2</w:t>
      </w:r>
      <w:r>
        <w:rPr/>
        <w:t xml:space="preserve"> + náklady spojené s převodem.</w:t>
      </w:r>
    </w:p>
    <w:p>
      <w:pPr>
        <w:pStyle w:val="Normal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i/>
          <w:i/>
          <w:sz w:val="28"/>
        </w:rPr>
      </w:pPr>
      <w:r>
        <w:rPr>
          <w:i/>
          <w:sz w:val="28"/>
        </w:rPr>
        <w:t xml:space="preserve">4) Poskytnutí dotace ZO Českému svazu včelařů, o.s. Podbořany ve výši  </w:t>
      </w:r>
    </w:p>
    <w:p>
      <w:pPr>
        <w:pStyle w:val="Footer"/>
        <w:tabs>
          <w:tab w:val="clear" w:pos="4536"/>
          <w:tab w:val="clear" w:pos="9072"/>
        </w:tabs>
        <w:ind w:left="420" w:firstLine="288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4.000,- Kč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ab/>
      </w:r>
    </w:p>
    <w:p>
      <w:pPr>
        <w:pStyle w:val="Normal"/>
        <w:rPr/>
      </w:pPr>
      <w:r>
        <w:rPr>
          <w:iCs/>
        </w:rPr>
        <w:t xml:space="preserve">       </w:t>
      </w:r>
      <w:r>
        <w:rPr>
          <w:i/>
          <w:sz w:val="28"/>
        </w:rPr>
        <w:t xml:space="preserve">5) Podmínky Rozhodnutí o poskytnutí dotace na zřízení CzechPOINT v obci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Nepomyšl, IOP, č. výzvy 02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Normal"/>
        <w:ind w:left="420" w:hanging="0"/>
        <w:rPr/>
      </w:pPr>
      <w:r>
        <w:rPr>
          <w:i/>
          <w:sz w:val="28"/>
        </w:rPr>
        <w:t>6) a) Podání</w:t>
      </w:r>
      <w:r>
        <w:rPr>
          <w:i/>
          <w:sz w:val="28"/>
          <w:szCs w:val="28"/>
        </w:rPr>
        <w:t xml:space="preserve"> žádost do OPŽP osy 3, opatření 3.2.1 - realizace úspor energie,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tzn. zateplení fasády, střechy, výměna oken a dveří v kombinac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s opatřením 3.1 výstavba nových zařízení a rekonstrukce stávajícíc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zařízení s cílem zvýšení využívání obnovitelných zdrojů energie  pro výrob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tepla, elektřiny a kombinované  výroby tepla a elektřiny, tzn. nové topení na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obnovitelné zdroje energi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b) Dodatek ke smlouvě o dílo č. 06/2007 na zhotovení projektové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dokumentace  včetně inženýrské činnosti na akci „Rekonstrukci budovy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školy“ mezi Ing. Ivo Švarcem- projekce, Bílý Kopec 347, Podbořany a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Městysem Nepomyšl navýšit o částku 47.600,- Kč s DP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</w:t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   </w:t>
      </w:r>
      <w:r>
        <w:rPr>
          <w:b w:val="false"/>
          <w:bCs w:val="false"/>
          <w:iCs/>
          <w:u w:val="none"/>
        </w:rPr>
        <w:t xml:space="preserve">7) </w:t>
      </w:r>
      <w:r>
        <w:rPr>
          <w:b w:val="false"/>
          <w:bCs w:val="false"/>
          <w:u w:val="none"/>
        </w:rPr>
        <w:t xml:space="preserve">Prodej dle záměru městyse Nepomyšl č.10/2008 – prodej bytových jednotek </w:t>
      </w:r>
    </w:p>
    <w:p>
      <w:pPr>
        <w:pStyle w:val="Zkladntext2"/>
        <w:ind w:left="42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420" w:hanging="0"/>
        <w:rPr/>
      </w:pPr>
      <w:r>
        <w:rPr>
          <w:i/>
          <w:iCs/>
          <w:sz w:val="28"/>
          <w:szCs w:val="28"/>
        </w:rPr>
        <w:t xml:space="preserve">a) </w:t>
      </w:r>
      <w:r>
        <w:rPr>
          <w:i/>
          <w:sz w:val="28"/>
          <w:szCs w:val="28"/>
        </w:rPr>
        <w:t>č. 94/6 v domě čp.93,94 na st.p.č.113/1 a st.p.č.113/1 včetně    spoluvlastnického   podílu 771/9192 na společných částech domu čp. 93,94 a k pozemku st.p.č.113/1 a st.p.č.113/1, vše pro městys Nepomyšl, v k.ú. Nepomyšl za cenu 146.490,- Kč  a prodej garáže č.94/9 v domě čp.93,94 na st.p.č.113/1 a st.p.č.113/2 včetně spoluvlastnického podílu 204/9192  vše pro městys Nepomyšl, v k.ú. Nepomyšl za cenu 18.360,- Kč + náklady spojené s převodem manželům Františku a Marii Lopatovým, bytem Nepomyšl čp. 94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hanging="0"/>
        <w:rPr/>
      </w:pPr>
      <w:r>
        <w:rPr>
          <w:i/>
          <w:iCs/>
          <w:sz w:val="28"/>
          <w:szCs w:val="28"/>
        </w:rPr>
        <w:t xml:space="preserve">b) </w:t>
      </w:r>
      <w:r>
        <w:rPr>
          <w:i/>
          <w:sz w:val="28"/>
          <w:szCs w:val="28"/>
        </w:rPr>
        <w:t>č. 94/4 v domě čp.93,94 na st.p.č.113/1 a st.p.č.113/1 včetně  spoluvlastnického   podílu 771/9192 na společných částech domu čp. 93,94 a k pozemku st.p.č.113/1 a st.p.č.113/1, vše pro městys Nepomyšl, v k.ú. Nepomyšl za cenu 146.490,- Kč + náklady spojené s převodem p. Martinu Zápotockému, bytem Nepomyšl čp. 94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8)  Revokaci  usnesení z 25. zasedání ZM ze dne 28.11.2008 v bodě II/9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„</w:t>
      </w:r>
      <w:r>
        <w:rPr>
          <w:i/>
          <w:sz w:val="28"/>
          <w:szCs w:val="28"/>
        </w:rPr>
        <w:t xml:space="preserve">Dodatek č.1 k veřejnoprávní je pro uzavření veřejnoprávní smlouvy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k projednávání přestupků mezi MěstemPodbořany a Městysem Nepomyšl na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dobu určitou do 31.12.2010 a uzavření nové veřejnoprávní smlouvy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k projednávání přestupků mezi Městem Podbořany a Městysem Nepomyšl n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dobu určitou do 31.12.2010.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>
          <w:b/>
          <w:bCs/>
          <w:szCs w:val="28"/>
        </w:rPr>
        <w:t xml:space="preserve">  </w:t>
      </w:r>
      <w:r>
        <w:rPr>
          <w:szCs w:val="28"/>
        </w:rPr>
        <w:t>9)  Sponzorský příspěvek ve výši 5.000,- Kč Svazu tělesně postiženým MO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Podbořan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</w:t>
      </w:r>
      <w:r>
        <w:rPr>
          <w:b w:val="false"/>
          <w:bCs w:val="false"/>
          <w:iCs/>
          <w:u w:val="none"/>
        </w:rPr>
        <w:t xml:space="preserve">10) Odměny dle zákona č. 20/2009 o odměnách za výkon funkce členům   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</w:t>
      </w:r>
      <w:r>
        <w:rPr>
          <w:b w:val="false"/>
          <w:bCs w:val="false"/>
          <w:iCs/>
          <w:u w:val="none"/>
        </w:rPr>
        <w:t>zastupitelstev</w:t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       </w:t>
      </w:r>
      <w:r>
        <w:rPr>
          <w:b w:val="false"/>
          <w:bCs w:val="false"/>
          <w:iCs/>
          <w:u w:val="none"/>
        </w:rPr>
        <w:t xml:space="preserve">- </w:t>
      </w:r>
      <w:r>
        <w:rPr>
          <w:b w:val="false"/>
          <w:bCs w:val="false"/>
          <w:u w:val="none"/>
        </w:rPr>
        <w:t>neuvolněným předsedům výboru:        1.520,- Kč hrubéh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 neuvolněným členům zastupitelstva:       460,- Kč hrubéh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 neuvolněnému místostarostovi:           7.509,- Kč hrubéh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s platností od 01.02.2009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 xml:space="preserve">  </w:t>
      </w:r>
      <w:r>
        <w:rPr>
          <w:szCs w:val="28"/>
        </w:rPr>
        <w:t xml:space="preserve">11) </w:t>
      </w:r>
      <w:r>
        <w:rPr>
          <w:iCs/>
        </w:rPr>
        <w:t xml:space="preserve">ZM Nepomyšl schválilo finanční příspěvek ve výši 300, -Kč  OSH ČMS </w:t>
      </w:r>
    </w:p>
    <w:p>
      <w:pPr>
        <w:pStyle w:val="Heading2"/>
        <w:rPr>
          <w:iCs/>
          <w:szCs w:val="28"/>
        </w:rPr>
      </w:pPr>
      <w:r>
        <w:rPr>
          <w:iCs/>
        </w:rPr>
        <w:t xml:space="preserve">        </w:t>
      </w:r>
      <w:r>
        <w:rPr>
          <w:iCs/>
        </w:rPr>
        <w:t xml:space="preserve">Louny na vyrovnání nákladů na činnost mladých hasičů. 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1) Žádost občanského sdružení ARAGONIT Karlovy Vary o finanční příspěvek. </w:t>
      </w:r>
    </w:p>
    <w:p>
      <w:pPr>
        <w:pStyle w:val="Zkladntext2"/>
        <w:ind w:left="360" w:hanging="0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1) Zajistit opravu nefunkčních těles veřejného osvětlení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27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ověřovatel zápisu                                                      ověřovatel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eňka Schieferdeckerová</w:t>
        <w:tab/>
        <w:t xml:space="preserve">                                       Antonín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4.02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1 stran + 11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27.  zasedání ZM Nepomyš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- </w:t>
      </w:r>
      <w:r>
        <w:rPr>
          <w:i/>
          <w:iCs/>
          <w:sz w:val="20"/>
        </w:rPr>
        <w:t xml:space="preserve">zápis z kontroly usnesení z 26. zasedání ZM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žádost manželů J. a Zd.Schieferdeckerových , bytem Nepomyšl čp. 223 o odprodej parcel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OSH ČMS Louny o poskytnutí finančního příspěvku ze dne 14.01.2009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o.s. Aragonit Karlovy Vary o finanční příspěvek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ZO Českého svazu včelařů Podbořany o poskytnutí dotace na činnost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záměr městyse Nepomyšl č. 10/2008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návrh Veřejnoprávní smlouvy mezi městysem Nepomyšl a městem Podbořany na projednávání přestupků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žádost Svazu tělesně postižených v Podbořanech ze dne 27.1.2009 o sponzorský příspěvek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sbírka zákona č. 20/2009 o odměnách za výkon fce členům zastupitelstev – příloha č. 1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50:00Z</dcterms:created>
  <dc:creator>nikdo</dc:creator>
  <dc:description/>
  <dc:language>en-US</dc:language>
  <cp:lastModifiedBy>kdosi</cp:lastModifiedBy>
  <cp:lastPrinted>2009-02-04T15:54:00Z</cp:lastPrinted>
  <dcterms:modified xsi:type="dcterms:W3CDTF">2009-10-16T13:12:00Z</dcterms:modified>
  <cp:revision>62</cp:revision>
  <dc:subject/>
  <dc:title>Z Á P I S</dc:title>
</cp:coreProperties>
</file>