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28. veřejného zasedání zastupitelstva městyse (ZM) Nepomyšl, konaného dne 27.02.2009 od 18.00 hodin do 18.59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 August Miloš, Lněníček Antonín ,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Trochtová Helena,  Schieferdeckerová Zdeňka, Kaše Martin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Kříž Josef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Ing. Vávra Jaroslav, Svoboda Václav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8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Prodej dle záměru městyse Nepomyšl č. 1/2009 - </w:t>
      </w:r>
      <w:r>
        <w:rPr>
          <w:i/>
          <w:sz w:val="28"/>
          <w:szCs w:val="28"/>
        </w:rPr>
        <w:t>pozemku č. 62 o výměře 45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 druh zahrada a  pozemku č. 64/1 o výměře 1.26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zahrada, vše v městysu Nepomyšl a 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rodej bytových jednotek v Nepomyšli čp. 93 a 94 dle záměru městyse Nepomyšl č. 10/2008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Žádost o dotaci z POV ÚK na zlepšení technického stavu budovy úřadu městyse čp. 82 – rekonstrukce střechy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Žádost o dotaci z programu Podpora obnovy kulturních památek prostřednictvím obcí z rozšířenou působností na rok 2009 – oprava sochy sv. Mikuláše v Nepomyšli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práva finanč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Žádost Petra Krupičky, bytem Nepomyšl 94 o odkoupení části pozemku </w:t>
      </w:r>
    </w:p>
    <w:p>
      <w:pPr>
        <w:pStyle w:val="Normal"/>
        <w:ind w:left="720" w:hanging="0"/>
        <w:rPr>
          <w:i/>
          <w:i/>
          <w:sz w:val="28"/>
        </w:rPr>
      </w:pPr>
      <w:r>
        <w:rPr>
          <w:i/>
          <w:sz w:val="28"/>
        </w:rPr>
        <w:t>č. 3021/12 v k.ú. Nepomyšl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Žádost MS ČČK Nepomyšl o poskytnutí místnosti 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2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3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aní Helenu Trochtovou a 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28. veřejného zasedání ZM po doplnění bodu 10 a 11 a ověřovatele zápisu </w:t>
      </w:r>
      <w:r>
        <w:rPr>
          <w:i/>
          <w:iCs/>
          <w:sz w:val="28"/>
          <w:szCs w:val="28"/>
          <w:highlight w:val="lightGray"/>
        </w:rPr>
        <w:t>paní Helenu Trochtovou a pana Martina Kašeho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četl Zápis projednaný kontrolním výborem při úřadu městyse Nepomyšl ze dne 26.02.2009 - kontrolu plnění usnesení z 27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kontrolu plnění usnesení z 27. zasedání ZM.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 xml:space="preserve">Prodej dle záměru městyse Nepomyšl č. 1/2009 - </w:t>
      </w:r>
      <w:r>
        <w:rPr>
          <w:b/>
          <w:bCs/>
          <w:i/>
          <w:sz w:val="28"/>
          <w:szCs w:val="28"/>
          <w:u w:val="single"/>
        </w:rPr>
        <w:t xml:space="preserve">pozemku č. 62 o výměře 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455 m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/>
          <w:bCs/>
          <w:i/>
          <w:sz w:val="28"/>
          <w:szCs w:val="28"/>
          <w:u w:val="single"/>
        </w:rPr>
        <w:t>,  druh zahrada a  pozemku č. 64/1 o výměře 1.260 m</w:t>
      </w:r>
      <w:r>
        <w:rPr>
          <w:b/>
          <w:bCs/>
          <w:i/>
          <w:sz w:val="28"/>
          <w:szCs w:val="28"/>
          <w:u w:val="single"/>
          <w:vertAlign w:val="superscript"/>
        </w:rPr>
        <w:t>2</w:t>
      </w:r>
      <w:r>
        <w:rPr>
          <w:b/>
          <w:bCs/>
          <w:i/>
          <w:sz w:val="28"/>
          <w:szCs w:val="28"/>
          <w:u w:val="single"/>
        </w:rPr>
        <w:t xml:space="preserve">, druh zahrada,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vše v městysu Nepomyšl a k.ú. Nepomyšl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Na minulém zasedání zastupitelstva městyse byl schválen záměr městyse </w:t>
      </w:r>
    </w:p>
    <w:p>
      <w:pPr>
        <w:pStyle w:val="Normal"/>
        <w:rPr/>
      </w:pPr>
      <w:r>
        <w:rPr>
          <w:i/>
          <w:sz w:val="28"/>
          <w:szCs w:val="28"/>
        </w:rPr>
        <w:t>č. 1/2009 na prodej pozemku č. 62 o výměře 45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zahrada a pozemku č. 64/1 o výměře 1.26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zahrada, vše v městysu a k.ú. Nepomyšl,  který byl vyvěšen po zákonnou dobu. Jediným zájemcem o tyto pozemky byli manželé Zdeňka a Jan Schieferdeckerovi, bytem Nepomyšl čp. 223.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     proti: 0</w:t>
        <w:tab/>
        <w:tab/>
        <w:t xml:space="preserve">   zdrželi se: 1 (Ant.Lnění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dej pozemku č. 62 o výměře 455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 druh zahrada a  pozemku č. 64/1 o výměře 1.260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zahrada, vše v městysu Nepomyšl a k.ú. Nepomyšl manželům Zdeňce a Janu Schieferdeckerovým, bytem Nepomyšl 223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5)</w:t>
      </w:r>
    </w:p>
    <w:p>
      <w:pPr>
        <w:pStyle w:val="Zkladntext2"/>
        <w:rPr/>
      </w:pPr>
      <w:r>
        <w:rPr/>
        <w:t>Prodej bytových jednotek v Nepomyšli čp. 93 a 94 dle záměru městyse Nepomyšl č. 10/200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22. zastupitelstvu městyse Nepomyšl dne 26.09.2009 byl přijat zámě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. 10/2008 na prodej bytových jednotek v Nepomyšli čp. 93 a čp. 94. Dle schválených zásad o prodeji těchto bytových jednotek musí ZM schválit prodej každé bytové jednotky konkrétnímu zájemci. Do dnešního dne  byl doručen odpovědní lístek a zaplacena kauce ve výši 5 tis. Kč od Romana Baboráka, Jiřího Šindeláře a Jiřího Krupičky m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5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</w:t>
      </w:r>
      <w:r>
        <w:rPr>
          <w:b/>
          <w:bCs/>
          <w:i/>
          <w:sz w:val="28"/>
          <w:szCs w:val="28"/>
          <w:highlight w:val="lightGray"/>
        </w:rPr>
        <w:t>Romanu Baborákovi, bytem Nepomyšl čp. 94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1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a prodej </w:t>
      </w:r>
      <w:r>
        <w:rPr>
          <w:b/>
          <w:bCs/>
          <w:i/>
          <w:sz w:val="28"/>
          <w:szCs w:val="28"/>
          <w:highlight w:val="lightGray"/>
        </w:rPr>
        <w:t>garáže č.94/7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102/9192  vše pro městys Nepomyšl, v k.ú. Nepomyšl za cenu 9.180,- Kč + náklady spojené s převodem </w:t>
      </w:r>
      <w:r>
        <w:rPr>
          <w:b/>
          <w:bCs/>
          <w:i/>
          <w:sz w:val="28"/>
          <w:szCs w:val="28"/>
          <w:highlight w:val="lightGray"/>
        </w:rPr>
        <w:t>Jiřímu Šindelářovi, bytem Nepomyšl čp. 93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4/2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a prodej </w:t>
      </w:r>
      <w:r>
        <w:rPr>
          <w:b/>
          <w:bCs/>
          <w:i/>
          <w:sz w:val="28"/>
          <w:szCs w:val="28"/>
          <w:highlight w:val="lightGray"/>
        </w:rPr>
        <w:t>garáže č.93/8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204/9192  vše pro městys Nepomyšl, v k.ú. Nepomyšl z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lightGray"/>
        </w:rPr>
        <w:t xml:space="preserve">cenu 18.360,- Kč + náklady spojené s převodem </w:t>
      </w:r>
      <w:r>
        <w:rPr>
          <w:b/>
          <w:bCs/>
          <w:i/>
          <w:sz w:val="28"/>
          <w:szCs w:val="28"/>
          <w:highlight w:val="lightGray"/>
        </w:rPr>
        <w:t>Jiřímu Krupičkovi ml., bytem, Nepomyšl čp. 94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Zkladntext2"/>
        <w:rPr/>
      </w:pPr>
      <w:r>
        <w:rPr/>
        <w:t>Žádost o dotaci z POV ÚK na zlepšení technického stavu budovy úřadu městyse</w:t>
      </w:r>
    </w:p>
    <w:p>
      <w:pPr>
        <w:pStyle w:val="Zkladntext2"/>
        <w:rPr/>
      </w:pPr>
      <w:r>
        <w:rPr/>
        <w:t>čp. 82 – rekonstrukce střech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Cs/>
        </w:rPr>
        <w:t xml:space="preserve">Krajský úřad Ústeckého kraje vyhlásil Program obnovy venkova Ústeckého kraje na rok 2009. </w:t>
      </w:r>
      <w:r>
        <w:rPr/>
        <w:t xml:space="preserve">Starosta navrhl  zažádat o dotaci s názvem projektu „Rekonstrukce střechy čp. 82“  z oblasti podpory č.1  - Obnova a rozvoj venkovské zástavby. Celkové náklady projektu jsou 428 tis., požadovaná dotace by byla 277 tis., což je max. možná  výše – 65%.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podání žádosti o dotaci z POV ÚK s názvem projektu „Rekonstrukce střechy č.p. 82“ z oblasti podpory č. 1 – Obnova a rozvoj venkovské zástavby, s 35 % účastí městyse Nepomyšl ve výši 151 tis. Kč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Žádost o dotaci z programu Podpora obnovy kulturních památek prostřednictvím obcí z rozšířenou působností na rok 2009 – oprava sochy sv. Mikuláše v Nepomyš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ěstys Nepomyšl má možnost požádat o poskytnutí příspěvku z programu Podpora obnovy kulturních památek prostřednictvím obcí z rozšířenou působností na rok 2009  z rozpočtu Ministerstva kultury ČR. Starosta navrhl  zažádat o poskytnutí příspěvku na opravu sochy sv. Mikuláše v Nepomyšli.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u w:val="none"/>
        </w:rPr>
      </w:pPr>
      <w:r>
        <w:rPr>
          <w:b w:val="false"/>
          <w:bCs w:val="false"/>
          <w:i w:val="false"/>
          <w:iCs/>
          <w:sz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ZM Nepomyšl schválilo podání žádosti o poskytnutí příspěvku z programu Podpora obnovy kulturních památek prostřednictvím obcí z rozšířenou působností na rok 2009 z rozpočtu Ministerstva kultury ČR na opravu sochy </w:t>
      </w:r>
    </w:p>
    <w:p>
      <w:pPr>
        <w:pStyle w:val="Zkladntext2"/>
        <w:rPr/>
      </w:pPr>
      <w:r>
        <w:rPr>
          <w:b w:val="false"/>
          <w:bCs w:val="false"/>
          <w:iCs/>
          <w:highlight w:val="lightGray"/>
          <w:u w:val="none"/>
        </w:rPr>
        <w:t>sv. Mikuláše v Nepomyšli s 13,6 procentní účastí městyse Nepomyšl ve výši 29.912,- Kč.</w:t>
      </w:r>
      <w:r>
        <w:rPr>
          <w:b w:val="false"/>
          <w:bCs w:val="false"/>
          <w:iCs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Rozpočtové změny</w:t>
      </w:r>
    </w:p>
    <w:p>
      <w:pPr>
        <w:pStyle w:val="Heading2"/>
        <w:rPr>
          <w:szCs w:val="28"/>
        </w:rPr>
      </w:pPr>
      <w:r>
        <w:rPr>
          <w:szCs w:val="28"/>
        </w:rPr>
        <w:t>Starosta přečetl návrh rozpočtové změny č. 1/2009</w:t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/2009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příjmy – ost. neinv.přijaté dotace od KÚÚK na výkon státní správy na samostatnou  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působnost</w:t>
        <w:tab/>
        <w:t xml:space="preserve">                                                                                                       + 9,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materiálu</w:t>
        <w:tab/>
        <w:tab/>
        <w:t xml:space="preserve">         + 9,6 tis. Kč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i/>
          <w:sz w:val="28"/>
          <w:highlight w:val="lightGray"/>
        </w:rPr>
        <w:t>ZM Nepomyšl schválilo rozpočtovou změnu č. 1/2009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Zpráva finančního výbor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e zprávou finančního výboru ze dne 24.02.2009 seznámil přítomné předseda finančního výboru Miloš August. Předmětem kontroly byl výsledek provedení inventarizace za rok 2008 a kontrola pokladních dokladů za 2. pololetí 2008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Nebylo shledáno žádných závad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bere na vědomí zprávu finančního výboru ze dne 24.02.2009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0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Žádost Petra Krupičky, bytem Nepomyšl 94 o odkoupení části pozemku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č. 3021/12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6.2.2009 byla doručena žádost Petra Krupičky, bytem Nepomyšl 94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 odkoupení části pozemku č. 3021/12 v k.ú. Nepomyšl za účelem stavby rodinného dom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      proti: 0</w:t>
        <w:tab/>
        <w:tab/>
        <w:t xml:space="preserve">     zdrželi se: 1 (Ant.Lněn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, aby městys Nepomyšl investoval do oddělení části pozemku č. 3021/12 v k.ú. Nepomyšl pro přijetí záměru městyse Nepomyšl z důvodu žádosti Petra Krupičky, bytem Nepomyšl čp. 94 o prodej části tohoto pozemku. Tato investice bude přičtena kupujícímu k prodejní ceně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Žádost MS ČČK Nepomyšl o poskytnutí místnosti</w:t>
      </w:r>
    </w:p>
    <w:p>
      <w:pPr>
        <w:pStyle w:val="Normal"/>
        <w:rPr/>
      </w:pPr>
      <w:r>
        <w:rPr>
          <w:i/>
          <w:sz w:val="28"/>
          <w:szCs w:val="28"/>
        </w:rPr>
        <w:t>Dne 24.02.2009 byla doručena žádost MS ČČK Nepomyšl o poskytnutí místnosti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de by se mohly scházet členky tohoto sdružení a kde by mohly mít uskladněný materiál. Byla navržena místnost v KD – šatna pod pódiem. Vzhledem k tomu, ž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uto místnost mají v pronájmu Martin Kaše pro zkoušení hudebních skupin z Nepomyšle a již tuto místnost nevyužívají, bylo navrženo ukončit tuto smlouvu o nájmu nebytových prostor ze dne 13.06.2003 ke dni 28.02.2009 a uzavřít smlouvu o nájmu nebytových prostor s předsedkyní MS ČČK Nepomyšl paní Helenou Wustovou s účinností od 01.03.2009 s odpuštěním nájemného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oskytnutí místnosti MS ČČK Nepomyšl v kulturním domě v Nepomyšli (šatna pod pódiem).Tzn. ukončit smlouvu o nájmu nebytových prostor ze dne 13.06.2003 s p. Martinem Kašem ke dni 28.02.2009 a uzavřít smlouvu o nájmu nebytových prostor s předsedkyní MS ČČK Nepomyšl paní Helenou Wűstovou s účinností od 01.03.2009 s odpuštěním nájemného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osef Lněníček – seznámil přítomné se zahájením stavby ČOV v Nepomyšli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rena Brezániová – upozornila na nepřiměřené množství psích výkalů vedle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</w:t>
      </w:r>
      <w:r>
        <w:rPr>
          <w:i/>
          <w:iCs/>
          <w:sz w:val="28"/>
          <w:szCs w:val="28"/>
        </w:rPr>
        <w:t>chodníku u pošty, upozornit majitele pozemku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Antonín Lněníček – upozornil, že p. Kříž, který nechal postavit plot na pozemku u   </w:t>
      </w:r>
    </w:p>
    <w:p>
      <w:pPr>
        <w:pStyle w:val="Normal"/>
        <w:ind w:left="20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školy v době, kdy tento pozemek p. Ant. Lněníček vlastnil a nikdy nebyl obce, bez stavebního povolení, ale hlavně bez zaměření, neoprávněně oplotil a tím znemožnil přístup a užívání části pozemku, který stavební firma již několik let užívá jako zázemí pro stavby. Dále upozornil, že zřejmě vede přes tento pozemek i obecní kanalizace. Z pozemku majitel platil daně, a přesto ho nemohl užívat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Kříž –         oznámil, že nechal natáhnout pletivo na stávající sloupk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ntonín Lněníček – vysvětlil, že dotace na zámek v době, kdy hrozilo zřícení a </w:t>
      </w:r>
    </w:p>
    <w:p>
      <w:pPr>
        <w:pStyle w:val="Normal"/>
        <w:ind w:left="1890" w:hanging="0"/>
        <w:rPr/>
      </w:pPr>
      <w:r>
        <w:rPr>
          <w:i/>
          <w:sz w:val="28"/>
          <w:szCs w:val="28"/>
        </w:rPr>
        <w:t>demolice, které obec získala po složitých jednáních na statické zajištění zámku z projektu záchrany architektonického dědictví ČR, byly přísně účelové a nebylo možné je použít na žádné jiné účely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 28. veřejného zasedání, konaného dne 27. února 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3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Kontrolu plnění usnesení z 27. zasedání ZM</w:t>
      </w:r>
    </w:p>
    <w:p>
      <w:pPr>
        <w:pStyle w:val="Zkladntext2"/>
        <w:numPr>
          <w:ilvl w:val="0"/>
          <w:numId w:val="3"/>
        </w:numPr>
        <w:rPr/>
      </w:pPr>
      <w:r>
        <w:rPr>
          <w:b w:val="false"/>
          <w:bCs w:val="false"/>
          <w:szCs w:val="28"/>
          <w:u w:val="none"/>
        </w:rPr>
        <w:t xml:space="preserve">Zprávu finančního výboru ze dne 24.02.2009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1) Program 28. veřejného zasedání ZM po doplnění bodu 10 a 11 a </w:t>
      </w:r>
    </w:p>
    <w:p>
      <w:pPr>
        <w:pStyle w:val="Normal"/>
        <w:ind w:firstLine="420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ověřovatele zápisu </w:t>
      </w:r>
      <w:r>
        <w:rPr>
          <w:i/>
          <w:iCs/>
          <w:sz w:val="28"/>
          <w:szCs w:val="28"/>
        </w:rPr>
        <w:t>paní Helenu Trochtovou a pana Martina Kaše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dej dle záměru městyse Nepomyšl č. 1/2009 – prodej pozemku č. 62 o </w:t>
      </w:r>
    </w:p>
    <w:p>
      <w:pPr>
        <w:pStyle w:val="Normal"/>
        <w:ind w:left="708" w:firstLine="75"/>
        <w:rPr/>
      </w:pPr>
      <w:r>
        <w:rPr>
          <w:i/>
          <w:sz w:val="28"/>
          <w:szCs w:val="28"/>
        </w:rPr>
        <w:t>výměře 455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 druh zahrada a  pozemku č. 64/1 o výměře 1.26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  </w:t>
      </w:r>
    </w:p>
    <w:p>
      <w:pPr>
        <w:pStyle w:val="Normal"/>
        <w:ind w:left="708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hrada, vše v městysu Nepomyšl a k.ú. Nepomyšl manželům Zdence a </w:t>
      </w:r>
    </w:p>
    <w:p>
      <w:pPr>
        <w:pStyle w:val="Normal"/>
        <w:ind w:left="708" w:firstLine="75"/>
        <w:rPr/>
      </w:pPr>
      <w:r>
        <w:rPr>
          <w:i/>
          <w:sz w:val="28"/>
          <w:szCs w:val="28"/>
        </w:rPr>
        <w:t>Janu Schieferdeckerovým, bytem Nepomyšl 223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</w:t>
      </w:r>
    </w:p>
    <w:p>
      <w:pPr>
        <w:pStyle w:val="Normal"/>
        <w:ind w:left="708" w:firstLine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áklady spojené s převodem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 </w:t>
      </w:r>
      <w:r>
        <w:rPr>
          <w:b w:val="false"/>
          <w:bCs w:val="false"/>
          <w:iCs/>
          <w:u w:val="none"/>
        </w:rPr>
        <w:t xml:space="preserve">3) </w:t>
      </w:r>
      <w:r>
        <w:rPr>
          <w:b w:val="false"/>
          <w:bCs w:val="false"/>
          <w:u w:val="none"/>
        </w:rPr>
        <w:t xml:space="preserve">Prodej dle záměru městyse Nepomyšl č.10/2008 – prodej bytových jednotek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ind w:left="495" w:hanging="0"/>
        <w:rPr/>
      </w:pPr>
      <w:r>
        <w:rPr>
          <w:i/>
          <w:sz w:val="28"/>
          <w:szCs w:val="28"/>
        </w:rPr>
        <w:t xml:space="preserve">a) </w:t>
      </w:r>
      <w:r>
        <w:rPr>
          <w:b/>
          <w:bCs/>
          <w:i/>
          <w:sz w:val="28"/>
          <w:szCs w:val="28"/>
        </w:rPr>
        <w:t>bytové jednotky č. 94/</w:t>
      </w:r>
      <w:r>
        <w:rPr>
          <w:i/>
          <w:sz w:val="28"/>
          <w:szCs w:val="28"/>
        </w:rPr>
        <w:t xml:space="preserve">5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</w:t>
      </w:r>
      <w:r>
        <w:rPr>
          <w:b/>
          <w:bCs/>
          <w:i/>
          <w:sz w:val="28"/>
          <w:szCs w:val="28"/>
        </w:rPr>
        <w:t>Romanu Baborákovi, bytem Nepomyšl čp. 94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ind w:left="495" w:hanging="0"/>
        <w:rPr/>
      </w:pPr>
      <w:r>
        <w:rPr>
          <w:i/>
          <w:sz w:val="28"/>
          <w:szCs w:val="28"/>
        </w:rPr>
        <w:t xml:space="preserve">b) </w:t>
      </w:r>
      <w:r>
        <w:rPr>
          <w:b/>
          <w:bCs/>
          <w:i/>
          <w:sz w:val="28"/>
          <w:szCs w:val="28"/>
        </w:rPr>
        <w:t>bytové jednotky č. 93/1</w:t>
      </w:r>
      <w:r>
        <w:rPr>
          <w:i/>
          <w:sz w:val="28"/>
          <w:szCs w:val="28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a prodej </w:t>
      </w:r>
      <w:r>
        <w:rPr>
          <w:b/>
          <w:bCs/>
          <w:i/>
          <w:sz w:val="28"/>
          <w:szCs w:val="28"/>
        </w:rPr>
        <w:t>garáže č.94/7</w:t>
      </w:r>
      <w:r>
        <w:rPr>
          <w:i/>
          <w:sz w:val="28"/>
          <w:szCs w:val="28"/>
        </w:rPr>
        <w:t xml:space="preserve"> v domě čp.93,94 na st.p.č.113/1 a st.p.č.113/2 včetně spoluvlastnického podílu 102/9192  vše pro městys Nepomyšl, v k.ú. Nepomyšl za cenu 9.180,- Kč + náklady spojené s převodem </w:t>
      </w:r>
      <w:r>
        <w:rPr>
          <w:b/>
          <w:bCs/>
          <w:i/>
          <w:sz w:val="28"/>
          <w:szCs w:val="28"/>
        </w:rPr>
        <w:t>Jiřímu Šindelářovi, bytem Nepomyšl čp. 93</w:t>
      </w:r>
    </w:p>
    <w:p>
      <w:pPr>
        <w:pStyle w:val="Normal"/>
        <w:ind w:left="43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35" w:hanging="0"/>
        <w:rPr/>
      </w:pPr>
      <w:r>
        <w:rPr>
          <w:i/>
          <w:sz w:val="28"/>
          <w:szCs w:val="28"/>
        </w:rPr>
        <w:t xml:space="preserve">c) </w:t>
      </w:r>
      <w:r>
        <w:rPr>
          <w:b/>
          <w:bCs/>
          <w:i/>
          <w:sz w:val="28"/>
          <w:szCs w:val="28"/>
        </w:rPr>
        <w:t>bytové jednotky  č. 94/2</w:t>
      </w:r>
      <w:r>
        <w:rPr>
          <w:i/>
          <w:sz w:val="28"/>
          <w:szCs w:val="28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a prodej </w:t>
      </w:r>
      <w:r>
        <w:rPr>
          <w:b/>
          <w:bCs/>
          <w:i/>
          <w:sz w:val="28"/>
          <w:szCs w:val="28"/>
        </w:rPr>
        <w:t>garáže č.93/8</w:t>
      </w:r>
      <w:r>
        <w:rPr>
          <w:i/>
          <w:sz w:val="28"/>
          <w:szCs w:val="28"/>
        </w:rPr>
        <w:t xml:space="preserve"> v domě čp.93,94 na st.p.č.113/1 a st.p.č.113/2 včetně spoluvlastnického podílu 204/9192  vše pro městys Nepomyšl, v k.ú. Nepomyšl za cenu 18.360,- Kč + náklady spojené s převodem </w:t>
      </w:r>
      <w:r>
        <w:rPr>
          <w:b/>
          <w:bCs/>
          <w:i/>
          <w:sz w:val="28"/>
          <w:szCs w:val="28"/>
        </w:rPr>
        <w:t>Jiřímu Krupičkovi ml., bytem, Nepomyšl čp. 94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TextBody"/>
        <w:rPr>
          <w:iCs/>
        </w:rPr>
      </w:pPr>
      <w:r>
        <w:rPr>
          <w:iCs/>
        </w:rPr>
        <w:t xml:space="preserve">   </w:t>
      </w:r>
    </w:p>
    <w:p>
      <w:pPr>
        <w:pStyle w:val="TextBody"/>
        <w:rPr/>
      </w:pPr>
      <w:r>
        <w:rPr>
          <w:iCs/>
        </w:rPr>
        <w:t>4)  P</w:t>
      </w:r>
      <w:r>
        <w:rPr>
          <w:szCs w:val="24"/>
        </w:rPr>
        <w:t>odání žádosti o dotaci z Programu obnovy venkova Ústeckého kraje 2009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s názvem projektu „Rekonstrukce střechy č.p. 82“ z oblasti podpory č. 1 –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bnova a rozvoj venkovské zástavby, s 35 % účastí městyse Nepomyšl ve výši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51 tis. Kč.</w:t>
      </w:r>
    </w:p>
    <w:p>
      <w:pPr>
        <w:pStyle w:val="Zkladntext2"/>
        <w:rPr>
          <w:b w:val="false"/>
          <w:b w:val="false"/>
          <w:bCs w:val="false"/>
          <w:iCs/>
          <w:szCs w:val="24"/>
          <w:u w:val="none"/>
        </w:rPr>
      </w:pPr>
      <w:r>
        <w:rPr>
          <w:b w:val="false"/>
          <w:bCs w:val="false"/>
          <w:iCs/>
          <w:szCs w:val="24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</w:t>
      </w:r>
      <w:r>
        <w:rPr>
          <w:b w:val="false"/>
          <w:bCs w:val="false"/>
          <w:iCs/>
          <w:u w:val="none"/>
        </w:rPr>
        <w:t xml:space="preserve">5) Podání žádosti o poskytnutí příspěvku z programu Podpora obnovy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</w:t>
      </w:r>
      <w:r>
        <w:rPr>
          <w:b w:val="false"/>
          <w:bCs w:val="false"/>
          <w:iCs/>
          <w:u w:val="none"/>
        </w:rPr>
        <w:t xml:space="preserve">kulturních  památek prostřednictvím obcí z rozšířenou působností na rok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</w:t>
      </w:r>
      <w:r>
        <w:rPr>
          <w:b w:val="false"/>
          <w:bCs w:val="false"/>
          <w:iCs/>
          <w:u w:val="none"/>
        </w:rPr>
        <w:t xml:space="preserve">2009 z rozpočtu Ministerstva kultury ČR na opravu sochy sv. Mikuláše v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</w:t>
      </w:r>
      <w:r>
        <w:rPr>
          <w:b w:val="false"/>
          <w:bCs w:val="false"/>
          <w:iCs/>
          <w:u w:val="none"/>
        </w:rPr>
        <w:t xml:space="preserve">Nepomyšli s 13,6 procentní účastí městyse Nepomyšl ve výši 29.912,- Kč. </w:t>
      </w:r>
    </w:p>
    <w:p>
      <w:pPr>
        <w:pStyle w:val="Normal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</w:t>
      </w:r>
      <w:r>
        <w:rPr>
          <w:b w:val="false"/>
          <w:bCs w:val="false"/>
          <w:szCs w:val="28"/>
          <w:u w:val="none"/>
        </w:rPr>
        <w:t>6) Rozpočtovou změnu č. 1/2009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ind w:left="210" w:hanging="0"/>
        <w:rPr/>
      </w:pPr>
      <w:r>
        <w:rPr>
          <w:i/>
          <w:sz w:val="28"/>
          <w:szCs w:val="28"/>
        </w:rPr>
        <w:t xml:space="preserve">7) Aby městys Nepomyšl investoval do oddělení části pozemku č. 3021/12 v k.ú.   </w:t>
      </w:r>
    </w:p>
    <w:p>
      <w:pPr>
        <w:pStyle w:val="Normal"/>
        <w:ind w:left="2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Nepomyšl pro přijetí záměru městyse Nepomyšl z důvodu žádosti Petra    </w:t>
      </w:r>
    </w:p>
    <w:p>
      <w:pPr>
        <w:pStyle w:val="Normal"/>
        <w:ind w:left="2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Krupičky, bytem Nepomyšl čp. 94 o prodej části tohoto pozemku. Tato    </w:t>
      </w:r>
    </w:p>
    <w:p>
      <w:pPr>
        <w:pStyle w:val="Normal"/>
        <w:ind w:left="2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investice bude přičtena kupujícímu k prodejní ceně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8) Poskytnutí místnosti MS ČČK Nepomyšl v kulturním domě v Nepomyš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(šatna pod pódiem).Tzn. ukončit smlouvu o nájmu nebytových prostor ze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13.06.2003 s p. Martinem Kašem ke dni 28.02.2009 a uzavřít smlouvu o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nájmu nebytových prostor s předsedkyní MS ČČK Nepomyšl paní Heleno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Wűstovou s účinností od 01.03.2009 s odpuštěním nájemného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1) Nechat oddělit pozemek č. 3021/12 v k.ú. Nepomyšl z důvodu žádosti o prodej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části tohoto pozem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) Ukončit smlouvu o nájmu nebytových prostor ze dne 13.06.2003 s panem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Martinem Kašem ke dni 28.02.2009 – prostory v K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3) Uzavřít smlouvu o nájmu nebytových prostor s předsedkyní MS ČČK pan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Helenou Wűstovou – prostory v K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59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Helena Trochtová</w:t>
        <w:tab/>
        <w:t xml:space="preserve">                                                    Martin Kaš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6.03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9 stran + 9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28.  zasedání ZM Nepomyš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i/>
          <w:iCs/>
          <w:sz w:val="20"/>
        </w:rPr>
        <w:t xml:space="preserve">zápis z kontroly usnesení z 27. zasedání Z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</w:t>
      </w:r>
      <w:r>
        <w:rPr>
          <w:i/>
          <w:iCs/>
        </w:rPr>
        <w:t xml:space="preserve"> </w:t>
      </w:r>
      <w:r>
        <w:rPr>
          <w:i/>
          <w:iCs/>
          <w:sz w:val="20"/>
        </w:rPr>
        <w:t xml:space="preserve">záměr městyse Nepomyšl č. 1/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měr městyse Nepomyšl č. 10/2009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rozpočtové změny č. 1/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ápis z kontroly provedené finančním výborem dne 24.02.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žádost Petra Krupičky, bytem Nepomyšl 94 o prodej části pozemku č. 3021/12 v k.ú. Nepomyšl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žádost MŠ ČČK Nepomyšl o poskytnutí místnosti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36:00Z</dcterms:created>
  <dc:creator>nikdo</dc:creator>
  <dc:description/>
  <dc:language>en-US</dc:language>
  <cp:lastModifiedBy>kdosi</cp:lastModifiedBy>
  <cp:lastPrinted>2009-05-15T08:03:00Z</cp:lastPrinted>
  <dcterms:modified xsi:type="dcterms:W3CDTF">2009-05-15T06:04:00Z</dcterms:modified>
  <cp:revision>77</cp:revision>
  <dc:subject/>
  <dc:title>Z Á P I S</dc:title>
</cp:coreProperties>
</file>