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9. veřejného zasedání zastupitelstva městyse (ZM) Nepomyšl, konaného dne 27.03.2009 od 18.00 hodin do 19.1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Lněníček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Antonín, Trochtová Helena,  Schieferdeckerová Zdeňka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Kříž Josef, August Miloš, Kaše Marti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i/>
          <w:sz w:val="28"/>
        </w:rPr>
        <w:t>Prodej bytových jednotek v Nepomyšli čp. 93 a čp. 94 dle záměru městyse Nepomyšl č. 10/2008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Dodatek č. 2 ke Smlouvě o dílo ze dne 26.02.2007 ke zpracování dokumentace k podání žádosti o získání fin. podpory – Multifunkční centrum občanského vybavení a služeb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cept kronikářského zápisu za léta 1990 – 1994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měna úředních hodin úřadu městyse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odání žádosti o grant z fondu T-Mobile na akci „Kaplička, pč. 3404/2, Nepomyšl“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Mateřského centra Jablíčko Nepomyšl o spolupráci při realizaci projektu Mikulášský jarmark v Nepomyšli v rámci fondu T-Mobil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Mateřského centra Jablíčko Nepomyšl o spolupráci při realizaci projektu Multifunkčního dětského hřiště v Nepomyšli v rámci fondu T-Mobi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11. Žádost p. Vladimíra Chvojky o pronájem pozemku 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12. Určení výše nájemného v bytě čp. 51 v Nepomyšli (bývalé ZS) 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3. Limit pokladního zůstatku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5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6.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Václava Svobodu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29. veřejného zasedání ZM po doplnění bodu 11,12 a 13 a ověřovatele zápisu </w:t>
      </w:r>
      <w:r>
        <w:rPr>
          <w:i/>
          <w:iCs/>
          <w:sz w:val="28"/>
          <w:szCs w:val="28"/>
          <w:highlight w:val="lightGray"/>
        </w:rPr>
        <w:t>pana Václava Svobodu a pana Antonína Lněníčka.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 kontrolního výboru p. Václav Svoboda přečetl Zápis projednaný kontrolním výborem při úřadu městyse Nepomyšl ze dne 26.03.2009 - kontrolu plnění usnesení z 28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28. zasedání ZM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Zkladntext2"/>
        <w:rPr>
          <w:iCs/>
        </w:rPr>
      </w:pPr>
      <w:r>
        <w:rPr/>
        <w:t>Prodej bytových jednotek v Nepomyšli čp. 93 a čp. 94 dle záměru městyse Nepomyšl č. 10/2008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Na 22. zastupitelstvu městyse Nepomyšl dne 26.09.2009 byl přijat záměr č. 10/2008 na prodej bytových jednotek v Nepomyšli čp. 93 a čp. 94. Dle schválených zásad o prodeji těchto bytových jednotek musí ZM schválit prodej každé bytové jednotky konkrétnímu zájemci. Do dnešního dne byl doručen odpovědní lístek a zaplacena vratná kauce ve výši 5 tis. Kč od Ilony Štechmillerové, Petra Hodala a Magdalény Jordánkov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a)</w:t>
      </w: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4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a prodej </w:t>
      </w:r>
      <w:r>
        <w:rPr>
          <w:b/>
          <w:bCs/>
          <w:i/>
          <w:sz w:val="28"/>
          <w:szCs w:val="28"/>
          <w:highlight w:val="lightGray"/>
        </w:rPr>
        <w:t>garáže č.94/8</w:t>
      </w:r>
      <w:r>
        <w:rPr>
          <w:i/>
          <w:sz w:val="28"/>
          <w:szCs w:val="28"/>
          <w:highlight w:val="lightGray"/>
        </w:rPr>
        <w:t xml:space="preserve"> domě čp.93,94 na st.p.č.113/1 a st.p.č.113/2 včetně spoluvlastnického podílu 102/9192  vše pro městys Nepomyšl v k.ú. Nepomyšl za cenu 18.360,- Kč + náklady spojené s převodem </w:t>
      </w:r>
      <w:r>
        <w:rPr>
          <w:b/>
          <w:bCs/>
          <w:i/>
          <w:sz w:val="28"/>
          <w:szCs w:val="28"/>
          <w:highlight w:val="lightGray"/>
        </w:rPr>
        <w:t>Iloně Štěchmillerové, bytem Nepomyšl čp. 9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b)</w:t>
      </w:r>
      <w:r>
        <w:rPr>
          <w:i/>
          <w:sz w:val="28"/>
          <w:szCs w:val="28"/>
          <w:highlight w:val="lightGray"/>
        </w:rPr>
        <w:t xml:space="preserve"> 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6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+ náklady spojené s převodem </w:t>
      </w:r>
      <w:r>
        <w:rPr>
          <w:b/>
          <w:bCs/>
          <w:i/>
          <w:sz w:val="28"/>
          <w:szCs w:val="28"/>
          <w:highlight w:val="lightGray"/>
        </w:rPr>
        <w:t>Petru Hodalovi, bytem Nepomyšl čp. 9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c) </w:t>
      </w:r>
      <w:r>
        <w:rPr>
          <w:i/>
          <w:iCs/>
          <w:sz w:val="28"/>
          <w:szCs w:val="28"/>
          <w:highlight w:val="lightGray"/>
        </w:rPr>
        <w:t xml:space="preserve">ZM Nepomyšl schválilo prodej </w:t>
      </w:r>
      <w:r>
        <w:rPr>
          <w:b/>
          <w:bCs/>
          <w:i/>
          <w:iCs/>
          <w:sz w:val="28"/>
          <w:szCs w:val="28"/>
          <w:highlight w:val="lightGray"/>
        </w:rPr>
        <w:t>bytové jednotky č. 94/3</w:t>
      </w:r>
      <w:r>
        <w:rPr>
          <w:i/>
          <w:iCs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  <w:t xml:space="preserve">+ náklady spojené s převodem </w:t>
      </w:r>
      <w:r>
        <w:rPr>
          <w:b/>
          <w:bCs/>
          <w:i/>
          <w:iCs/>
          <w:sz w:val="28"/>
          <w:szCs w:val="28"/>
          <w:highlight w:val="lightGray"/>
        </w:rPr>
        <w:t>Magdaléně Jordánkové, bytem, Nepomyšl čp. 94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5</w:t>
        <w:tab/>
        <w:t xml:space="preserve">  </w:t>
        <w:tab/>
        <w:t xml:space="preserve">        proti: 0</w:t>
        <w:tab/>
        <w:tab/>
        <w:t xml:space="preserve">      zdrželi se: 1 (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>Dodatek č. 2 ke Smlouvě o dílo ze dne 26.02.2007 ke zpracování dokumentace k podání žádosti o získání fin. podpory – Multifunkční centrum občanského vybavení a služeb Nepomyšl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26.2.2007 byla uzavřena smlouva ke zpracování dokumentace k získání dotace na projekt s názvem „Multifunkční centrum občanského vybavení a služeb Nepomyšl“. Z důvodu, že během měsíců květen a červen 2009 bude SFŽP </w:t>
      </w:r>
    </w:p>
    <w:p>
      <w:pPr>
        <w:pStyle w:val="Heading2"/>
        <w:rPr>
          <w:szCs w:val="28"/>
        </w:rPr>
      </w:pPr>
      <w:r>
        <w:rPr>
          <w:szCs w:val="28"/>
        </w:rPr>
        <w:t>přijímat žádosti o dotaci na zateplení budov a výměnu kotlů na fosilní paliva za kotle na biomasu, podá městys Nepomyšl žádost  na tyto dva programy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návrh Dodatku č. 2 ke smlouvě o dílo ze dne 26.02.2007.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schválilo u</w:t>
      </w:r>
      <w:r>
        <w:rPr>
          <w:b w:val="false"/>
          <w:bCs w:val="false"/>
          <w:iCs/>
          <w:highlight w:val="lightGray"/>
          <w:u w:val="none"/>
        </w:rPr>
        <w:t xml:space="preserve">zavření Dodatku č. 2 </w:t>
      </w:r>
      <w:r>
        <w:rPr>
          <w:b w:val="false"/>
          <w:bCs w:val="false"/>
          <w:highlight w:val="lightGray"/>
          <w:u w:val="none"/>
        </w:rPr>
        <w:t>ke Smlouvě o dílo ze dne 26.02.2007 ke zpracování  dokumentace k podání žádosti o získání fin. podpory – Multifunkční centrum občanského vybavení a služeb Nepomyšl s Ing. Janou Kaštánkovou, CSc. Agripo se sídlem U Lípy 46, Mírovice, 250 63 Martín, IČ: 112 66 945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6)</w:t>
      </w:r>
    </w:p>
    <w:p>
      <w:pPr>
        <w:pStyle w:val="Heading1"/>
        <w:rPr/>
      </w:pPr>
      <w:r>
        <w:rPr/>
        <w:t>Koncept kronikářského zápisu za léta 1990 – 1994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Všichni zastupitelé obdrželi koncept kronikářského zápisu za léta 1990 –1994 společně s pozvánkami. Starosta požádal jednotlivé složky o přehled akcí uskutečněných v těchto letech a jakékoli připomínky a návrhy k doplnění tohoto konceptu předat kronikářce městyse Nepomyšl Aleně Svobodové. Všichni občané mají možnost se seznámit s tímto konceptem na úřadu městyse Nepomyšl a navrhnout úpravu zápisu, či doplnit o případné podněty a akce uskutečněné v těchto letech do 19.06.2009.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bere na vědomí koncept kronikářského zápisu za léta 1990-1994.</w:t>
      </w:r>
    </w:p>
    <w:p>
      <w:pPr>
        <w:pStyle w:val="Zkladntext2"/>
        <w:rPr>
          <w:b w:val="false"/>
          <w:b w:val="false"/>
          <w:bCs w:val="false"/>
          <w:iCs/>
          <w:szCs w:val="24"/>
          <w:highlight w:val="lightGray"/>
          <w:u w:val="none"/>
        </w:rPr>
      </w:pPr>
      <w:r>
        <w:rPr>
          <w:b w:val="false"/>
          <w:bCs w:val="false"/>
          <w:iCs/>
          <w:szCs w:val="24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ad 7)</w:t>
      </w:r>
    </w:p>
    <w:p>
      <w:pPr>
        <w:pStyle w:val="Zkladntext2"/>
        <w:rPr>
          <w:b w:val="false"/>
          <w:b w:val="false"/>
          <w:bCs w:val="false"/>
          <w:iCs/>
        </w:rPr>
      </w:pPr>
      <w:r>
        <w:rPr>
          <w:iCs/>
        </w:rPr>
        <w:t>Změna úředních hodin úřadu městyse Nepomyšl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Vzhledem ke stále větší administrativě, zřízení nového pracoviště Czech Point a od 1.7.2009 vstoupení v platnosti zákona o datových schránkách, navrhl starosta  jeden den v týdnu (čtvrtek) uzavřít úřad městyse Nepomyšl pro veřejnost, tzn., že   čtvrtek nebude ÚŘEDNÍM DNEM.</w:t>
      </w:r>
    </w:p>
    <w:p>
      <w:pPr>
        <w:pStyle w:val="Heading2"/>
        <w:rPr>
          <w:b/>
          <w:b/>
          <w:bCs/>
          <w:iCs/>
          <w:szCs w:val="28"/>
          <w:u w:val="none"/>
        </w:rPr>
      </w:pPr>
      <w:r>
        <w:rPr>
          <w:b/>
          <w:bCs/>
          <w:i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schválilo z</w:t>
      </w:r>
      <w:r>
        <w:rPr>
          <w:b w:val="false"/>
          <w:bCs w:val="false"/>
          <w:highlight w:val="lightGray"/>
          <w:u w:val="none"/>
        </w:rPr>
        <w:t>měnu úředních hodin na úřadu městyse Nepomyšl – čtvrtek nebude pro veřejnost úředním dnem s platností od 1.4.2009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Podání žádosti o grant z fondu T-Mobile na akci „Kaplička, pč. 3404/2, Nepomyšl“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Společnost T-Mobile vyhlásil jubilejní 5. ročník grantového fondu – Fond T-Mobile. Tento grant je zaměřen na podporu drobných kulturních památek, kapliček, památných míst apod. Z tohoto důvodu starosta navrhl zažádat o grant na obnovu kapličky na křižovatce směrem na Brody s názvem akce „Kaplička, pč. 3404/2, Nepomyšl“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schválilo p</w:t>
      </w:r>
      <w:r>
        <w:rPr>
          <w:b w:val="false"/>
          <w:bCs w:val="false"/>
          <w:szCs w:val="28"/>
          <w:highlight w:val="lightGray"/>
          <w:u w:val="none"/>
        </w:rPr>
        <w:t>odání žádosti o grant z fondu T-Mobile na akci „Kaplička, pč. 3404/2, Nepomyšl“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Žádost Mateřského centra Jablíčko Nepomyšl o spolupráci při realizaci projektu Mikulášský jarmark v Nepomyšli v rámci fondu T-Mobil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19.3.2009 byla doručena žádost Mateřského centra jablíčko Nepomyšl o schválení spolupráce městyse Nepomyšl na projektu Mikulášského jarmarku v Nepomyšli v rámci fondu T-Mobile. Tato žádost byla zaslána všem zastupitelům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  <w:szCs w:val="28"/>
          <w:highlight w:val="lightGray"/>
        </w:rPr>
        <w:t>ZM Nepomyšl schválilo s</w:t>
      </w:r>
      <w:r>
        <w:rPr>
          <w:i/>
          <w:iCs/>
          <w:sz w:val="28"/>
          <w:highlight w:val="lightGray"/>
        </w:rPr>
        <w:t>polupráci s Mateřským centrem Jablíčko Nepomyšl při realizaci projektu Mikulášský jarmak v Nepomyšli v rámci fondu T-Mobile formou poskytnutí finančního příspěvku a poskytnutí pracovníků městyse Nepomyšl na realizaci tohoto projektu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Žádost Mateřského centra Jablíčko Nepomyšl o spolupráci při realizaci projektu Multifunkčního dětského hřiště v Nepomyšli v rámci fondu T-Mobil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19.3.2009 byla doručena žádost Mateřského centra jablíčko Nepomyšl o schválení spolupráce městyse Nepomyšl na projektu Multifunkčního dětského hřiště v Nepomyšli v rámci fondu T-Mobile. Tato žádost byla zaslána všem zastupitelům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  <w:szCs w:val="28"/>
          <w:highlight w:val="lightGray"/>
        </w:rPr>
        <w:t>ZM Nepomyšl schválilo s</w:t>
      </w:r>
      <w:r>
        <w:rPr>
          <w:i/>
          <w:sz w:val="28"/>
          <w:highlight w:val="lightGray"/>
        </w:rPr>
        <w:t>polupráci</w:t>
      </w:r>
      <w:r>
        <w:rPr>
          <w:i/>
          <w:iCs/>
          <w:sz w:val="28"/>
          <w:highlight w:val="lightGray"/>
        </w:rPr>
        <w:t xml:space="preserve"> s Mateřským centrem Jablíčko Nepomyšl při realizaci projektu Multifunkčního dětského hřiště v Nepomyšli v rámci fondu T-Mobile formou poskytnutí finančního příspěvku a poskytnutí pracovníků městyse Nepomyšl na realizaci tohoto projektu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 xml:space="preserve">Žádost p. Vladimíra Chvojky o pronájem pozem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doručena žádost p. Vladimíra Chvojky, bytem Nepomyšl čp. 92  o pronájem parcely v k.ú. Nepomyšl. Na základě žádosti manželů Krupičkových, bytem Nepomyšl čp. 94 bylo na minulém zasedání zastupitelstva schváleno nechat rozdělit tuto parcelu č. 3021/12 v k.ú. Nepomyšl pro přijetí záměru městyse Nepomyšl k prodeji této parcely. V případě, že nebude zájemce o koupi části parcely č. 3021/12, bude navrženo přijmout záměr na pronájem této parcely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 tím, že nájemce uhradí náklady spojené s rozdělením této parcely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bere na vědomí žádost pana Vladimíra Chvojky, bytem Nepomyšl čp. 92 o pronájem pozem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>
          <w:szCs w:val="28"/>
        </w:rPr>
      </w:pPr>
      <w:r>
        <w:rPr/>
        <w:t>Určení výše nájemného v bytě čp. 51 v Nepomyšli (bývalé ZS)</w:t>
      </w:r>
    </w:p>
    <w:p>
      <w:pPr>
        <w:pStyle w:val="Normal"/>
        <w:rPr/>
      </w:pPr>
      <w:r>
        <w:rPr>
          <w:bCs/>
          <w:i/>
          <w:sz w:val="28"/>
          <w:szCs w:val="28"/>
        </w:rPr>
        <w:t>Během měsíce dubna 2009 bude kompletně dokončen nový byt v domě čp. 51 v Nepomyšli (bývalé ZS). Na příštím zasedání bude zastupitelstvo rozhodovat, komu tento byt bude přidělen. Z důvodu, že se jedná o nový byt, má ZM možnost určit smluvní nájemné. Velikost tohoto bytu činí 46,54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>. Byla navržena částka ve výši 3.000,- Kč měsíčního smluvního nájemného, bez záloh na služby spojené s užíváním byt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5</w:t>
        <w:tab/>
        <w:t xml:space="preserve">  </w:t>
        <w:tab/>
        <w:t xml:space="preserve"> proti: 1 (H.Trochtová)</w:t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schválilo výši smluvního nájemného pro nájemníky v novém bytě v Nepomyši čp. 51 (bývalé ZS) ve výši 3.000,-  Kč měsíčně, </w:t>
      </w:r>
      <w:r>
        <w:rPr>
          <w:b w:val="false"/>
          <w:bCs w:val="false"/>
          <w:iCs/>
          <w:highlight w:val="lightGray"/>
          <w:u w:val="none"/>
        </w:rPr>
        <w:t xml:space="preserve"> bez záloh na služby spojené s užíváním byt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>
          <w:szCs w:val="28"/>
        </w:rPr>
      </w:pPr>
      <w:r>
        <w:rPr/>
        <w:t>Limit pokladního zůstatk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 důvodu prodeje bytových jednotek, tzn. většího pohybu hotovostních příjmů do pokladny a většího pohybu financí, je třeba navýšit limit pokladního zůstatku městyse Nepomyšl ze 100 tis. Kč na 200 tis. Kč.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6  </w:t>
        <w:tab/>
        <w:t xml:space="preserve">        proti: 0</w:t>
        <w:tab/>
        <w:tab/>
        <w:t xml:space="preserve">      zdrželi se: 0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schválilo limit pokladního zůstatku městyse Nepomyšl ve výši 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200 tis.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Josef Lněníček</w:t>
      </w:r>
      <w:r>
        <w:rPr>
          <w:i/>
          <w:iCs/>
          <w:sz w:val="28"/>
          <w:szCs w:val="28"/>
        </w:rPr>
        <w:t xml:space="preserve"> – v tomto týdnu městys bezúplatně obdržel od Ministerstva vnitra 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ČR pro 5 členů JSDH v Nepomyšli – nové zásahové boty, blůzy a       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kalhoty ochranného oděvu v celkové hodnotě 44.250,- Kč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elena Wűstová</w:t>
      </w:r>
      <w:r>
        <w:rPr>
          <w:i/>
          <w:sz w:val="28"/>
          <w:szCs w:val="28"/>
        </w:rPr>
        <w:t xml:space="preserve"> – žádá bývalé nájemce místnosti v kulturním domě, kterou má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ČČK nyní v pronájmu, o vyklizení této místnosti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Antonín Lněníček</w:t>
      </w:r>
      <w:r>
        <w:rPr>
          <w:i/>
          <w:sz w:val="28"/>
          <w:szCs w:val="28"/>
        </w:rPr>
        <w:t xml:space="preserve"> –opět  upozornil na to, že p. Kříž, který nechal postavit plot na </w:t>
      </w:r>
    </w:p>
    <w:p>
      <w:pPr>
        <w:pStyle w:val="TextBody"/>
        <w:rPr/>
      </w:pPr>
      <w:r>
        <w:rPr/>
        <w:t>pozemku u školy v době, kdy tento pozemek p. Ant. Lněníček vlastnil a nikdy nebyl obce, bez stavebního povolení, ale hlavně bez zaměření, neoprávněně oplotil a tím znemožnil přístup a užívání části pozemku a navíc vydal stavební firmě neoprávněné povolení k užívání tohoto cizího pozemku a tato  stavební firma tento pozemek již několik let užívá jako zázemí pro své stavby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Josef Lněníček</w:t>
      </w:r>
      <w:r>
        <w:rPr>
          <w:i/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dne 14.2.2008, to je zhruba před rokem, jsme začali budovat kanalizační řady v obci. Z důvodu, že VHS Chomutov, zhotovitel stavby ještě nemohl budovat v tomto ročním období kanalizační řady v komunikacích ve vlastnictví SÚS ÚK, bylo zapotřebí, aby se stihnul termín dokončení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kanalizačních řadů do konce roku 2008, stavět řady mimo tyto komunikace, tedy v obecních komunikacích. Jednou z těchto komunikací byla i cesta směrem k rybníku ke kaolince. Aby se mohlo pracovat na tomto řadu, bylo bezpodmínečně nutné vyčistit a zbavit dřevin zcela zarostlou a již neprůjezdnou komunikace směrem k dvérecké silnici. O toto jsem byl požádat firmou Hamex, stavebním dozorem, a jelikož jsem byl přesvědčen, že zabiju dvě mouchy jednou ranou, tzn . zprůjezdním tuto komunikaci, aby nedošlo k poškození vozidel a zranění řidičů a mimo jiné se bezpochyby zkrášlí tato část Nepomyšle, postupoval jsem podle paragrafu 8 odst. 4 zákona č. 114/1992 Sb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povolení není třeba ke kácení dřevin je-li jejich stavem zřejmě a bezprostředně ohrožen život  či zdraví nebo hrozí-li škoda značného rozsahu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Do této doby by bylo vše v naprostém pořádku, avšak díky anonymnímu udání se dostavili dne 29.4.2008 zaměstnanci ČIŽP z Ústí nad Labem a usoudili, že dle jejich názoru nelze v tomto případě použít citovaný §8 odst.4 zákona č. 114/1992 Sb. a zahájili správní říze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o tomto správním řízení bylo vydáno rozhodnutí o uložení sankce ve výši 160 tis. Kč, s tím, že 80 tis. Kč je zpětným příjmem městyse a 80 tis. Kč zůstává ČIŽP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roti tomuto rozhodnutí jsme se odvolali na Ministerstvo  živ. prostředí, kde, bohužel, potvrdili rozhodnutí vydané ČIŽP v Ústí nad Labem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 současné době uvažujeme společně s právním zástupcem městyse Nepomyšl, po získání veškeré dokumentace ohledně tohoto rozhodnutí, neboť nám nebyla poskytnuta v celém rozsahu, o případném soudním řízení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mo jiné ČIŽP byla v Nepomyšli během mého působení již nejméně 5x, což není náhodný stav. Kromě jednoho případu, a to si nejsem docela jistý, vždy to bylo na  základě ud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ČOV Dvérce – nedostatky a chyby z minulosti byly odstraněny, koulaudace ČOV, uvedení této ČOV do řádného provozu + vypracování veškeré dokumentac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Kontrola zaměřena na dodržování ustanovení právních předpisů  týkajících se plnění funkcí lesa jako složky životního prostředí v lesích. Závěrem – nedošlo k žádnému porušení zákona. Nebyly zjištěny žádné nedostatky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Kontrola pokácení dřevin u cesty směrem ke kaolince. </w:t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 z 29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března 200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Kontrolu plnění usnesení z 28. zasedání ZM</w:t>
      </w:r>
    </w:p>
    <w:p>
      <w:pPr>
        <w:pStyle w:val="Zkladntext2"/>
        <w:ind w:left="42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oncept kronikářského zápisu za léta 1990 – 199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3) Žádost p. Vladimíra Chvojky o pronájem pozemku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</w:t>
      </w:r>
    </w:p>
    <w:p>
      <w:pPr>
        <w:pStyle w:val="Zkladntext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Program zasedání ZM po doplnění bodů 11, 12 a 13 a ověřovatele zápisu  </w:t>
      </w:r>
    </w:p>
    <w:p>
      <w:pPr>
        <w:pStyle w:val="Normal"/>
        <w:ind w:left="75" w:firstLine="375"/>
        <w:rPr>
          <w:i/>
          <w:i/>
          <w:iCs/>
          <w:sz w:val="28"/>
        </w:rPr>
      </w:pPr>
      <w:r>
        <w:rPr>
          <w:i/>
          <w:iCs/>
          <w:sz w:val="28"/>
          <w:szCs w:val="28"/>
        </w:rPr>
        <w:t>pana Václava Svobodu a pana 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</w:t>
      </w:r>
      <w:r>
        <w:rPr>
          <w:b w:val="false"/>
          <w:bCs w:val="false"/>
          <w:iCs/>
          <w:u w:val="none"/>
        </w:rPr>
        <w:t xml:space="preserve">2) </w:t>
      </w:r>
      <w:r>
        <w:rPr>
          <w:b w:val="false"/>
          <w:bCs w:val="false"/>
          <w:u w:val="none"/>
        </w:rPr>
        <w:t xml:space="preserve">Prodej dle záměru městyse Nepomyšl č.10/2008 – prodej bytových jednotek </w:t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a) bytové jednotky </w:t>
      </w:r>
      <w:r>
        <w:rPr>
          <w:b/>
          <w:bCs/>
          <w:i/>
          <w:sz w:val="28"/>
          <w:szCs w:val="28"/>
        </w:rPr>
        <w:t>č. 93/4</w:t>
      </w:r>
      <w:r>
        <w:rPr>
          <w:i/>
          <w:sz w:val="28"/>
          <w:szCs w:val="28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a garáže č.94/8 v domě čp.93,94 na st.p.č.113/1 a st.p.č.113/2 včetně spoluvlastnického podílu 102/9192 vše pro městys Nepomyšl, v k.ú. Nepomyšl za cenu 18.360,- Kč + náklady spojené s převodem </w:t>
      </w:r>
      <w:r>
        <w:rPr>
          <w:b/>
          <w:bCs/>
          <w:i/>
          <w:sz w:val="28"/>
          <w:szCs w:val="28"/>
        </w:rPr>
        <w:t>Iloně Štechmillerové, bytem Nepomyšl čp. 93</w:t>
      </w:r>
    </w:p>
    <w:p>
      <w:pPr>
        <w:pStyle w:val="Normal"/>
        <w:ind w:left="49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b) bytové jednotky </w:t>
      </w:r>
      <w:r>
        <w:rPr>
          <w:b/>
          <w:bCs/>
          <w:i/>
          <w:sz w:val="28"/>
          <w:szCs w:val="28"/>
        </w:rPr>
        <w:t>č. 93/6</w:t>
      </w:r>
      <w:r>
        <w:rPr>
          <w:i/>
          <w:sz w:val="28"/>
          <w:szCs w:val="28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 + náklady spojené s převodem </w:t>
      </w:r>
      <w:r>
        <w:rPr>
          <w:b/>
          <w:bCs/>
          <w:i/>
          <w:sz w:val="28"/>
          <w:szCs w:val="28"/>
        </w:rPr>
        <w:t>Petru Hodalovi, bytem Nepomyšl čp. 93</w:t>
      </w:r>
    </w:p>
    <w:p>
      <w:pPr>
        <w:pStyle w:val="Normal"/>
        <w:ind w:left="43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i/>
          <w:sz w:val="28"/>
          <w:szCs w:val="28"/>
        </w:rPr>
        <w:t xml:space="preserve">c) bytové jednotky  </w:t>
      </w:r>
      <w:r>
        <w:rPr>
          <w:b/>
          <w:bCs/>
          <w:i/>
          <w:sz w:val="28"/>
          <w:szCs w:val="28"/>
        </w:rPr>
        <w:t>č. 94/3</w:t>
      </w:r>
      <w:r>
        <w:rPr>
          <w:i/>
          <w:sz w:val="28"/>
          <w:szCs w:val="28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+ náklady spojené s převodem </w:t>
      </w:r>
      <w:r>
        <w:rPr>
          <w:b/>
          <w:bCs/>
          <w:i/>
          <w:sz w:val="28"/>
          <w:szCs w:val="28"/>
        </w:rPr>
        <w:t>Magdaléně Jordánkové, bytem, Nepomyšl čp. 94</w:t>
      </w:r>
    </w:p>
    <w:p>
      <w:pPr>
        <w:pStyle w:val="Normal"/>
        <w:ind w:left="43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3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3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3)  U</w:t>
      </w:r>
      <w:r>
        <w:rPr>
          <w:b w:val="false"/>
          <w:bCs w:val="false"/>
          <w:iCs/>
          <w:u w:val="none"/>
        </w:rPr>
        <w:t xml:space="preserve">zavření Dodatku č. 2 </w:t>
      </w:r>
      <w:r>
        <w:rPr>
          <w:b w:val="false"/>
          <w:bCs w:val="false"/>
          <w:u w:val="none"/>
        </w:rPr>
        <w:t xml:space="preserve">ke Smlouvě o dílo ze dne 26.02.2007 ke zpracování  </w:t>
      </w:r>
    </w:p>
    <w:p>
      <w:pPr>
        <w:pStyle w:val="Zkladntext2"/>
        <w:ind w:left="4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kumentace k podání žádosti o získání fin. podpory – Multifunkční centrum občanského vybavení a služeb Nepomyšl s Ing. Janou Kaštánkovou, CSc. Agripo se sídlem U Lípy 46, Mírovice, 250 63 Martín, IČ: 112 66 945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4) Změnu úředních hodin úřadu městyse Nepomyšl – čtvrtek nebude pro veřejnost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úředním dnem s platností od 1.4.2009</w:t>
      </w:r>
    </w:p>
    <w:p>
      <w:pPr>
        <w:pStyle w:val="Heading2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5) Podání žádosti o grant z fondu T-Mobile na akci „Kaplička, pč. 3404/2,  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Nepomyšl“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6) Spolupráci s Mateřským centrem Jablíčko Nepomyšl při realizaci projektu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Mikulášský jarmak v Nepomyšli v rámci fondu T-Mobile formou poskytnutí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finančního příspěvku a poskytnutí pracovníků městyse Nepomyšl na realizaci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tohoto projektu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/>
          <w:sz w:val="28"/>
        </w:rPr>
        <w:t>7) Spolupráci</w:t>
      </w:r>
      <w:r>
        <w:rPr>
          <w:i/>
          <w:iCs/>
          <w:sz w:val="28"/>
        </w:rPr>
        <w:t xml:space="preserve"> s Mateřským centrem Jablíčko Nepomyšl při realizaci projektu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Multifunkčního dětského hřiště v Nepomyšli v rámci fondu T-Mobile formou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poskytnutí finančního příspěvku a poskytnutí pracovníků městyse Nepomyšl na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realizaci tohoto projektu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8) Výši smluvního nájemného pro nájemníky v novém bytě v Nepomyši čp. 51 </w:t>
      </w:r>
    </w:p>
    <w:p>
      <w:pPr>
        <w:pStyle w:val="Heading1"/>
        <w:rPr/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(bývalé ZS) ve výši 3.000,- Kč měsíčně, </w:t>
      </w:r>
      <w:r>
        <w:rPr>
          <w:b w:val="false"/>
          <w:bCs w:val="false"/>
          <w:u w:val="none"/>
        </w:rPr>
        <w:t xml:space="preserve"> bez záloh na služby spojené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s užíváním bytu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9) Limit pokladního zůstatku městyse Nepomyšl ve výši 200 tis. Kč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Václav Svoboa</w:t>
        <w:tab/>
        <w:t xml:space="preserve">                                                 Antonín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4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9. zasedání ZM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i/>
          <w:iCs/>
          <w:sz w:val="20"/>
        </w:rPr>
        <w:t xml:space="preserve">zápis z kontroly usnesení z 28. zasedání Z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</w:t>
      </w:r>
      <w:r>
        <w:rPr>
          <w:i/>
          <w:iCs/>
          <w:sz w:val="20"/>
        </w:rPr>
        <w:t xml:space="preserve"> záměr městyse Nepomyšl č. 10/2009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dodatek č. 2 ke Smlouvě o dílo ze dne 26.02.2007 ke zpracování dokumentace k podání žádosti o získání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fin.podpory – Multifunkční centrum občanského vybavení a služeb Nepomylš + Smlouva ze dne 26.02.2007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koncept kronikářského zápisu za léta 1990 – 1994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foto + část projektu na akci „Kaplička, pč. 3404/2, Nepomyšl“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Mateřského centra Jablíčko z Nepomyšle o spolupráci při realizaci projektu Mikulášský jarmark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 xml:space="preserve">v Nepomyšli v rámci fondu T-Mobile ze dne 19.3.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Mateřského centra Jablíčko z Nepomyšle o spolupráci při realizaci projektu Multifunkčního dětského 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 xml:space="preserve">hřiště v Nepomyšli v rámci fondu T-Mobile ze dne 19.3.2009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0"/>
        </w:rPr>
        <w:t xml:space="preserve">- žádost Vl. Chvojky, bytem Nepomyšl 92 o pronájem pozemku v k.ú. Nepomyšl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53:00Z</dcterms:created>
  <dc:creator>nikdo</dc:creator>
  <dc:description/>
  <dc:language>en-US</dc:language>
  <cp:lastModifiedBy>kdosi</cp:lastModifiedBy>
  <cp:lastPrinted>2009-04-02T15:55:00Z</cp:lastPrinted>
  <dcterms:modified xsi:type="dcterms:W3CDTF">2009-04-02T14:00:00Z</dcterms:modified>
  <cp:revision>93</cp:revision>
  <dc:subject/>
  <dc:title>Z Á P I S</dc:title>
</cp:coreProperties>
</file>