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0. veřejného zasedání zastupitelstva městyse (ZM) Nepomyšl, konaného dne 24.04.2009 od 18.00 hodin do 19.3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</w:t>
      </w:r>
      <w:r>
        <w:rPr>
          <w:bCs/>
          <w:i/>
          <w:sz w:val="28"/>
        </w:rPr>
        <w:t xml:space="preserve">Lněníček Josef, Ing. Vávra Jaroslav, Svoboda Václav, Lněníček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Antonín, Trochtová Helena,  Schieferdeckerová Zdeňka, Kříž Josef, 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August Miloš, Kaše Martin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Přidělení bytu č. 4 v Nepomyšli čp. 51 (bývalé ZS)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  <w:sz w:val="28"/>
        </w:rPr>
      </w:pPr>
      <w:r>
        <w:rPr>
          <w:i/>
          <w:sz w:val="28"/>
        </w:rPr>
        <w:t>Prodej bytových jednotek v Nepomyšli čp. 93 a čp. 94 dle záměru městyse Nepomyšl č. 10/2008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kroužku „Pandíci“ o finanční příspěvek na připravované akce v r. 2009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Zpráva o výsledku přezkoumání hospodaření městyse Nepomyšl za rok 2008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Plnění rozpočtu městyse Nepomyšl za období 1-3/2009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Rozpočtové změny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Odprodej dlaždi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Smlouva o uzavření budoucí smlouvy o dílo na restaurování kamenné  plastiky  sochy sv. Mikuláše v Nepomyšli 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oplnění programu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2. Veřejné výběrové řízení koupi nemovitosti čp. 104 v Nepomyšli</w:t>
      </w:r>
    </w:p>
    <w:p>
      <w:pPr>
        <w:pStyle w:val="Heading2"/>
        <w:rPr>
          <w:iCs/>
        </w:rPr>
      </w:pPr>
      <w:r>
        <w:rPr>
          <w:iCs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3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5.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Josefa Kříže a pana Miloše Augu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0. veřejného zasedání ZM po doplnění bodu 11 a 12 a ověřovatele zápisu </w:t>
      </w:r>
      <w:r>
        <w:rPr>
          <w:i/>
          <w:iCs/>
          <w:sz w:val="28"/>
          <w:szCs w:val="28"/>
          <w:highlight w:val="lightGray"/>
        </w:rPr>
        <w:t>pana Josefa Kříže a pana Miloše Augusta.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 minulého zasedání nebyl uložen žádný úkol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Zkladntext2"/>
        <w:rPr/>
      </w:pPr>
      <w:r>
        <w:rPr/>
        <w:t>Přidělení bytu č. 4 v Nepomyšli čp. 51 (bývalé ZS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jemcům o přidělení bytu č. 4 v Nepomyšli čp. 51 byl zaslán dopis tzv. průzkum, kdo má o tento byt zájem. Zájem o tento byt maj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nželé Eliška a Vladimír Chvojkovi, bytem Nepomyšl čp. 92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tr Kaše, bytem Nepomyšl čp. 192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itka Kašová, bytem Nepomyšl čp. 192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gdaléna Jordánková, bytem Nepomyšl čp. 9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byli osloveni: Alena Augustová, Marie Olahová, manželé Václav a Gudrun Novákovi a Nina Jelínková, tito nemají o přidělení bytu záj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rozhodlo v tajném hlasování přidělit tento byt v počtu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8 hlasů</w:t>
      </w:r>
      <w:r>
        <w:rPr>
          <w:i/>
          <w:sz w:val="28"/>
          <w:szCs w:val="28"/>
        </w:rPr>
        <w:t xml:space="preserve"> paní Jitce Kašové, trvale bytem Nepomyšl čp. 19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hlas získal P. Kaše, 0 hlasů manželé E. a Vl.Chvojkovi, 0 hlasů M.Jordánkov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řidělení bytu č. 4 v Nepomyšli čp. 51 paní Jitce Kašové, trvale bytem Nepomyšl čp. 192 s uzavření smlouvy o nájmu bytu  na dobu určitou  1 roku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Zkladntext2"/>
        <w:rPr>
          <w:iCs/>
        </w:rPr>
      </w:pPr>
      <w:r>
        <w:rPr/>
        <w:t>Prodej bytových jednotek v Nepomyšli čp. 93 a čp. 94 dle záměru městyse Nepomyšl č. 10/2008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22. zastupitelstvu městyse Nepomyšl dne 26.09.2009 byl přijat záměr č. 10/2008 na prodej bytových jednotek v Nepomyšli čp. 93 a čp. 94. Dle schválených zásad o prodeji těchto bytových jednotek musí ZM schválit prodej každé bytové jednotky konkrétnímu zájemci. Do dnešního dne byl doručen odpovědní lístek a zaplacena vratná kauce ve výši 5 tis. Kč od Josefa Trochty a manželů Miroslava a Ivety Gažiovýc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a)</w:t>
      </w: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bytové jednotky č. 93/2</w:t>
      </w:r>
      <w:r>
        <w:rPr>
          <w:i/>
          <w:sz w:val="28"/>
          <w:szCs w:val="28"/>
          <w:highlight w:val="lightGray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+ náklady spojené s převodem </w:t>
      </w:r>
      <w:r>
        <w:rPr>
          <w:b/>
          <w:bCs/>
          <w:i/>
          <w:sz w:val="28"/>
          <w:szCs w:val="28"/>
          <w:highlight w:val="lightGray"/>
        </w:rPr>
        <w:t>Josefu Trochtovi, bytem Nepomyšl čp. 93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b) </w:t>
      </w:r>
      <w:r>
        <w:rPr>
          <w:i/>
          <w:iCs/>
          <w:sz w:val="28"/>
          <w:szCs w:val="28"/>
          <w:highlight w:val="lightGray"/>
        </w:rPr>
        <w:t xml:space="preserve">ZM Nepomyšl schválilo prodej </w:t>
      </w:r>
      <w:r>
        <w:rPr>
          <w:b/>
          <w:bCs/>
          <w:i/>
          <w:iCs/>
          <w:sz w:val="28"/>
          <w:szCs w:val="28"/>
          <w:highlight w:val="lightGray"/>
        </w:rPr>
        <w:t>bytové jednotky č. 93/3</w:t>
      </w:r>
      <w:r>
        <w:rPr>
          <w:i/>
          <w:iCs/>
          <w:sz w:val="28"/>
          <w:szCs w:val="28"/>
          <w:highlight w:val="lightGray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</w:t>
      </w:r>
      <w:r>
        <w:rPr>
          <w:i/>
          <w:iCs/>
          <w:sz w:val="28"/>
          <w:highlight w:val="lightGray"/>
        </w:rPr>
        <w:t xml:space="preserve">+ náklady spojené s převodem </w:t>
      </w:r>
      <w:r>
        <w:rPr>
          <w:i/>
          <w:iCs/>
          <w:sz w:val="28"/>
          <w:szCs w:val="28"/>
          <w:highlight w:val="lightGray"/>
        </w:rPr>
        <w:t>manželům</w:t>
      </w:r>
      <w:r>
        <w:rPr>
          <w:b/>
          <w:bCs/>
          <w:i/>
          <w:iCs/>
          <w:sz w:val="28"/>
          <w:szCs w:val="28"/>
          <w:highlight w:val="lightGray"/>
        </w:rPr>
        <w:t xml:space="preserve"> Miroslavu a Ivetě Gažiovým, bytem,</w:t>
      </w:r>
      <w:r>
        <w:rPr>
          <w:b/>
          <w:bCs/>
          <w:i/>
          <w:sz w:val="28"/>
          <w:szCs w:val="28"/>
          <w:highlight w:val="lightGray"/>
        </w:rPr>
        <w:t xml:space="preserve"> Nepomyšl čp. 93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Heading1"/>
        <w:rPr/>
      </w:pPr>
      <w:r>
        <w:rPr/>
        <w:t>Žádost kroužku „Pandíci“ o finanční příspěvek na připravované akce v r. 2009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ne 30.03.2009 byla doručena žádost Dětského přírodovědného zájmového kroužku „Pandíci“ o finanční příspěvky, kterou zastupitelé obdrželi společně s pozvánkami na toto jednání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4"/>
        </w:numPr>
        <w:rPr>
          <w:iCs/>
          <w:szCs w:val="24"/>
        </w:rPr>
      </w:pPr>
      <w:r>
        <w:rPr>
          <w:iCs/>
          <w:szCs w:val="24"/>
        </w:rPr>
        <w:t>na připravované akce v r. 2009 ve výši 5.500,- Kč (Velikonoce, Čarodějnice, Den stromů, Voříškiáda, Den důchodců)</w:t>
      </w:r>
    </w:p>
    <w:p>
      <w:pPr>
        <w:pStyle w:val="TextBody"/>
        <w:ind w:left="360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4"/>
        </w:numPr>
        <w:rPr>
          <w:iCs/>
          <w:szCs w:val="24"/>
        </w:rPr>
      </w:pPr>
      <w:r>
        <w:rPr>
          <w:iCs/>
          <w:szCs w:val="24"/>
        </w:rPr>
        <w:t>na potřeby pro výtvarnou činnost, hygienické potřeby, potřeby pro pracovní činnost a ostatní ve výši 15.313,- Kč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/>
          <w:b/>
          <w:bCs/>
          <w:iCs/>
          <w:highlight w:val="lightGray"/>
        </w:rPr>
      </w:pPr>
      <w:r>
        <w:rPr>
          <w:highlight w:val="lightGray"/>
        </w:rPr>
        <w:t>ZM Nepomyšl schválilo žádost Dětského přírodovědného zájmového kroužku „Pandíci“ o finanční příspěvek na připravované akce v r. 2009 ve výši 5.500,- Kč a na potřeby pro výtvarnou činnost, hygienické potřeby, potřeby pro pracovní činnost a ostatní ve výši 15.313,- Kč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</w:rPr>
      </w:pPr>
      <w:r>
        <w:rPr>
          <w:b/>
          <w:bCs/>
          <w:i/>
          <w:iCs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7)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iCs/>
        </w:rPr>
        <w:t>Zpráva o výsledku přezkoumání hospodaření městyse Nepomyšl za rok 2008</w:t>
      </w:r>
      <w:r>
        <w:rPr>
          <w:i w:val="false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>Přezkoumání hospodaření městyse Nepomyšl za rok 2008 se uskutečnilo ve dnech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5.11.2008 a 8.4.2009 s výsledkem – nebyly zjištěny chyby a nedostatky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Zpráva byla zaslána všem zastupitelům společně s pozvánkami na toto jednání.</w:t>
      </w:r>
    </w:p>
    <w:p>
      <w:pPr>
        <w:pStyle w:val="TextBody"/>
        <w:rPr/>
      </w:pPr>
      <w:r>
        <w:rPr/>
        <w:t>Tato zpráva se bude schvalovat spolu se závěrečným účtem za rok 2008 na příštím zasedání ZM.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ZM Nepomyšl bere na vědomí Zprávu o výsledku přezkoumání hospodaření městyse Nepomyšl za rok 2008.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/>
      </w:pPr>
      <w:r>
        <w:rPr/>
        <w:t xml:space="preserve">Plnění rozpočtu městyse Nepomyšl za období 1-3/2009 </w:t>
      </w:r>
    </w:p>
    <w:p>
      <w:pPr>
        <w:pStyle w:val="Heading2"/>
        <w:rPr/>
      </w:pPr>
      <w:r>
        <w:rPr/>
        <w:t xml:space="preserve">Všem zastupitelům bylo zasláno podrobné čerpání rozpočtu městyse Nepomyšl </w:t>
      </w:r>
    </w:p>
    <w:p>
      <w:pPr>
        <w:pStyle w:val="Heading2"/>
        <w:rPr/>
      </w:pPr>
      <w:r>
        <w:rPr/>
        <w:t xml:space="preserve">za 1.Q.2009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íjmy = rozpočet = 19.000.000,- Kč</w:t>
        <w:tab/>
        <w:t xml:space="preserve">    čerpání = 6.119.718,- Kč       32,2 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daje = rozpočet = 19.000.000,- Kč    čerpání = 2.649.943,- Kč        13,9 %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K 31.03.2009 převažují příjmy nad výdaji ve výši 3.469.775,- Kč.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ZM Nepomyšl bere na vědomí Plnění rozpočtu městyse Nepomyšl za 1. Q.2009.</w:t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9)</w:t>
      </w:r>
    </w:p>
    <w:p>
      <w:pPr>
        <w:pStyle w:val="Heading1"/>
        <w:rPr/>
      </w:pPr>
      <w:r>
        <w:rPr/>
        <w:t>Rozpočtové změny č. 2-6/2009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S jednotlivými návrhy rozpočtových změn  č. 2-6/2009 seznámil přítomné místostarosta Ing. Jaroslav Vávra. Tyto návrhy obdrželi zastupitelé společně s pozvánkami na toto jednání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2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u PO za obce</w:t>
        <w:tab/>
        <w:tab/>
        <w:t xml:space="preserve">                                 + 9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fin.operace-platby daní a poplatků                                 + 99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3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R</w:t>
        <w:tab/>
        <w:tab/>
        <w:t xml:space="preserve">                                 + 1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PP- platy</w:t>
        <w:tab/>
        <w:tab/>
        <w:tab/>
        <w:tab/>
        <w:t xml:space="preserve">                                 + 11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Normal"/>
        <w:rPr>
          <w:i/>
          <w:i/>
          <w:sz w:val="24"/>
          <w:szCs w:val="28"/>
          <w:u w:val="double"/>
        </w:rPr>
      </w:pPr>
      <w:r>
        <w:rPr>
          <w:i/>
          <w:sz w:val="24"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4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pojištění fčně nespecif.-přijaté nekapit.příspěvky,náhrady  + 1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jištění fčně nespecif.-služby peněžních ústavů                  + 17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5/2009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činnost místní správy – nespecifikované  rezervy  </w:t>
        <w:tab/>
        <w:t xml:space="preserve">          - 37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dnikání a restr.v zem. – nákup ostatních služeb                +   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-platby daní a poplatků</w:t>
        <w:tab/>
        <w:tab/>
        <w:t xml:space="preserve">                      + 2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pevná paliva</w:t>
        <w:tab/>
        <w:t xml:space="preserve">                      + 1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nákup zboží (popelnic)                     +   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platby daní a poplatků                     +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pozemky</w:t>
        <w:tab/>
        <w:tab/>
        <w:t xml:space="preserve">                     + 29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finanční vypořádání min.let-vrácení nevyčerpané dotace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na volby do krajských zastupitelstev v r. 2008</w:t>
        <w:tab/>
        <w:t xml:space="preserve">                      +  5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/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6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činnost místní správy – přijaté sankční platby (zpětný příjem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obce – 50% z pokuty – kácení dřevin)</w:t>
        <w:tab/>
        <w:tab/>
        <w:tab/>
        <w:t xml:space="preserve">            + 80 tis. Kč</w:t>
      </w:r>
    </w:p>
    <w:p>
      <w:pPr>
        <w:pStyle w:val="Normal"/>
        <w:rPr>
          <w:i/>
          <w:i/>
        </w:rPr>
      </w:pPr>
      <w:r>
        <w:rPr>
          <w:i/>
        </w:rPr>
        <w:t>- snižují se výdaje – činnost místní správy – nespecifikované rezervy                      - 8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úhrada sankcí jiným rozpočtům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(pokuta od ČIŽP – kácení dřevin)</w:t>
        <w:tab/>
        <w:tab/>
        <w:t xml:space="preserve">                       + 160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9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0)</w:t>
      </w:r>
    </w:p>
    <w:p>
      <w:pPr>
        <w:pStyle w:val="Heading1"/>
        <w:rPr>
          <w:szCs w:val="28"/>
        </w:rPr>
      </w:pPr>
      <w:r>
        <w:rPr/>
        <w:t>Odprodej dlažd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loňském roce městys Nepomyšl zhotovil nový chodník směrem k manželům Svobodovým. Z tohoto chodníku byly demontovány staré dlaždice, o které projevili občané zájem. Zastupitelé konstatovali, že je potřeba ponechat si tyto dlaždice pro potřeby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, kdo je pro prodej těchto starých dlaždi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0</w:t>
        <w:tab/>
        <w:t xml:space="preserve">  </w:t>
        <w:tab/>
        <w:t xml:space="preserve">     proti: 9</w:t>
        <w:tab/>
        <w:tab/>
        <w:t xml:space="preserve">      zdrželi se: 0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neschválilo prodej starých chodníkových dlaždic v majetku městyse Nepomyšl</w:t>
      </w:r>
      <w:r>
        <w:rPr>
          <w:i/>
          <w:sz w:val="28"/>
          <w:szCs w:val="28"/>
        </w:rPr>
        <w:t xml:space="preserve">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1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Smlouva o uzavření budoucí smlouvy o dílo na restaurování kamenné plastiky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sochy sv. Mikuláše v Nepomyšli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městys Nepomyšl podává žádost o poskytnutí příspěvku na zachování a obnovu kulturní památky z programu  Podpory obnovy kulturních památek prostřednictvím obcí s rozšířenou působností s názvem akce obnov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„</w:t>
      </w:r>
      <w:r>
        <w:rPr>
          <w:i/>
          <w:sz w:val="28"/>
          <w:szCs w:val="28"/>
        </w:rPr>
        <w:t>Oprava sochy sv. Mikuláše v Nepomyšli“ – jednou z povinných příloh žádosti j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opie podepsané smlouvy o dílo se specifikací druhu, rozsahu, způsobu prací a termínem provedení prací a s uvedením sjednané roční ceny těchto prací, včetně specifikace prací, ke kterým se váže žádost o příspěvek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Zastupitelé obdrželi návrh smlouvy o uzavření budoucí smlouvy o dílo </w:t>
      </w:r>
      <w:r>
        <w:rPr>
          <w:i/>
          <w:sz w:val="28"/>
        </w:rPr>
        <w:t xml:space="preserve">na restaurování kamenné plastiky sochy sv. Mikuláše v Nepomyšli </w:t>
      </w:r>
    </w:p>
    <w:p>
      <w:pPr>
        <w:pStyle w:val="TextBody"/>
        <w:rPr/>
      </w:pPr>
      <w:r>
        <w:rPr/>
        <w:t xml:space="preserve">s firmou SPOP-OBNOVA PAMÁTEK, spol. s r.o. Plzeň. Cena díla činí 219.912,- Kč včetně DPH.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highlight w:val="lightGray"/>
        </w:rPr>
      </w:pPr>
      <w:r>
        <w:rPr>
          <w:highlight w:val="lightGray"/>
        </w:rPr>
        <w:t xml:space="preserve">ZM Nepomyšl schválilo uzavření smlouvy o uzavření budoucí smlouvy o dílo na restaurování kamenné plastiky sochy sv. Mikuláše v Nepomyšli s firmou SPOP-Obnova památek, spol. s r.o. , Bezručova 31, 302 00 Plzeň, zastoupena Josefem Šindelářem, jednatelem společnosti, IČ: 49790986 Cena díla činí 219.912,- Kč včetně DPH. Tato smlouva pozbývá platnosti, pokud městys Nepomyšl nezíská dotaci. </w:t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>Veřejné výběrové řízení na koupi nemovitosti čp. 104 v Nepomyšli</w:t>
      </w:r>
    </w:p>
    <w:p>
      <w:pPr>
        <w:pStyle w:val="Heading2"/>
        <w:rPr/>
      </w:pPr>
      <w:r>
        <w:rPr/>
        <w:t xml:space="preserve">Dne 23. dubna 2009  byla zaslána z Pozemkového fondu Louny informace o veřejném výběrovém řízení na koupi nemovitosti  čp. 104 s příslušenstvím, v Nepomyšli. </w:t>
      </w:r>
      <w:r>
        <w:rPr>
          <w:iCs/>
        </w:rPr>
        <w:t xml:space="preserve">Nabídková cena pro 1. kolo činí 511.300,- Kč.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Kauce na nemovitost činí 200 tis. Kč. Soutěž proběhne 26. května 2009 a je tříkolová.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highlight w:val="lightGray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ZM Nepomyšl schválilo, aby se starosta městyse Nepomyšl Josef Lněníček zúčastnil výběrového řízení na Pozemkovém fondu v Lounech dne 26.5.2009 a ZM souhlasí se záměrem nabýt do vlastnictví městyse Nepomyšl -  obytný dům  čp. 104 s příslušenstvím, st.p. 12, s pozemkem v Nepomyšli a ZM současně schválilo složení kauce na koupi této nemovitosti ve výši 200 tis. Kč. </w:t>
      </w:r>
    </w:p>
    <w:p>
      <w:pPr>
        <w:pStyle w:val="Normal"/>
        <w:ind w:left="2124" w:firstLine="708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Josef Lněníček – informoval o přidělení dotace na rekonstrukci střechy na budově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i/>
          <w:iCs/>
          <w:sz w:val="28"/>
          <w:szCs w:val="28"/>
        </w:rPr>
        <w:t xml:space="preserve">úřadu městyse z programu obnovy venkova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Zd. Schieferdeckerová – kdy se začne s opravu komunikace směrem k manželům </w:t>
      </w:r>
    </w:p>
    <w:p>
      <w:pPr>
        <w:pStyle w:val="Normal"/>
        <w:ind w:left="274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Českým, dále  navrhla uvolnit fin. prostředky na veřejnou zeleň (vysázet květiny na veřejných prostranstvích)</w:t>
      </w:r>
    </w:p>
    <w:p>
      <w:pPr>
        <w:pStyle w:val="Normal"/>
        <w:ind w:left="274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Josef Kříž  - reagoval na diskusi Ant. Lněníčka z minulého zasedání ohledně </w:t>
      </w:r>
    </w:p>
    <w:p>
      <w:pPr>
        <w:pStyle w:val="Normal"/>
        <w:ind w:firstLine="708"/>
        <w:rPr/>
      </w:pPr>
      <w:r>
        <w:rPr>
          <w:i/>
          <w:iCs/>
          <w:sz w:val="28"/>
          <w:szCs w:val="28"/>
        </w:rPr>
        <w:t xml:space="preserve">opravení plotu u budovy bývalé školy s tím, že pouze natáhl pletivo na  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távající sloupky, které tam byli zabudovány již před mnoha lety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na dotaz paní Dany Lněníčkové a Jitky Kašové bylo odpovězeno, že oplocení bylo již před lety 1990. Ant. Lněníček směnil pozemek č.97, čp.99 v r.2008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nt. Lněníček – p. Kříž vysvětloval černou stavbu plotu  u školy s tím, že tam 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řejmě byl již v roce 1974. Otázal se p. Kříže, zda ví, že je rok 2009 a že v té době se mohly kdykoli změnit majetkové vztahy k pozemkům. Řekl, že p. Kříž si plete čísla parcel a měl by se naučit číst v mapách. Neoprávněné oplocení parcely č. 97, kterou argumentoval, se týká jen z malé části a že majitelem p.č. 98/1, o kterou se jedná, je od r. 2002 a stavba plotu bez povolení, zaměření, což je nutné, pokud se mění majetkové vztahy a není jasný vlastník,  byla provedena až následně.  Ant. Lněníček sdělil p. Křížovi, že nedělal, co dělat měl a tím bylo porušeno právo užívání pozemku.</w:t>
      </w:r>
    </w:p>
    <w:p>
      <w:pPr>
        <w:pStyle w:val="Normal"/>
        <w:ind w:left="708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ři kolaudaci pivnice a kulturního domu, což se dlouho pro vážné stavební závady v KD nedařilo, nebylo potřeba zaměření, vzhledem k jasnému vlastnictví k pozemku.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Karel Trochta – upozornil, že dosud nebyla uzavřena </w:t>
      </w:r>
      <w:r>
        <w:rPr>
          <w:i/>
          <w:sz w:val="28"/>
        </w:rPr>
        <w:t xml:space="preserve">Darovací smlouva s práve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věcného břemene mezi ním a městysem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Josef Lněníček  - odpověděl p. Karlu Trochtovi, že Darovací smlouva byl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</w:t>
      </w:r>
      <w:r>
        <w:rPr>
          <w:i/>
          <w:sz w:val="28"/>
        </w:rPr>
        <w:t>schválena zastupitelstvem a nyní se čeká na skutečné zaměření stavby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>V průběhu bodu Diskuse odešel v 19.15 hod.  zastupitel Ant. Lněníček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ind w:left="283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 z 30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 dubna 200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ind w:left="42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numPr>
          <w:ilvl w:val="0"/>
          <w:numId w:val="2"/>
        </w:numPr>
        <w:rPr/>
      </w:pPr>
      <w:r>
        <w:rPr>
          <w:b w:val="false"/>
          <w:bCs w:val="false"/>
          <w:iCs/>
          <w:u w:val="none"/>
        </w:rPr>
        <w:t>Zprávu o výsledku přezkoumání hospodaření městyse Nepomyšl za rok 2008</w:t>
      </w:r>
      <w:r>
        <w:rPr>
          <w:b w:val="false"/>
          <w:bCs w:val="false"/>
          <w:i w:val="false"/>
          <w:u w:val="none"/>
        </w:rPr>
        <w:t xml:space="preserve"> </w:t>
      </w:r>
    </w:p>
    <w:p>
      <w:pPr>
        <w:pStyle w:val="Zkladntext2"/>
        <w:ind w:left="510" w:hanging="0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>s výsledkem -  nebyly zjištěny chyby a nedostatky.</w:t>
      </w:r>
    </w:p>
    <w:p>
      <w:pPr>
        <w:pStyle w:val="Heading2"/>
        <w:rPr/>
      </w:pPr>
      <w:r>
        <w:rPr/>
        <w:t xml:space="preserve">   </w:t>
      </w:r>
    </w:p>
    <w:p>
      <w:pPr>
        <w:pStyle w:val="Heading2"/>
        <w:rPr/>
      </w:pPr>
      <w:r>
        <w:rPr/>
        <w:t xml:space="preserve">  </w:t>
      </w:r>
      <w:r>
        <w:rPr/>
        <w:t xml:space="preserve">2) Čerpání rozpočtu městyse Nepomyšl za 1.Q.2009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i w:val="false"/>
          <w:iCs/>
        </w:rPr>
        <w:t xml:space="preserve">   </w:t>
      </w:r>
    </w:p>
    <w:p>
      <w:pPr>
        <w:pStyle w:val="Normal"/>
        <w:numPr>
          <w:ilvl w:val="0"/>
          <w:numId w:val="7"/>
        </w:numPr>
        <w:rPr/>
      </w:pPr>
      <w:r>
        <w:rPr>
          <w:i/>
          <w:iCs/>
          <w:sz w:val="28"/>
        </w:rPr>
        <w:t xml:space="preserve">Program zasedání ZM  po doplnění bodu 11 a 12 a ověřovatele zápisu  </w:t>
      </w:r>
      <w:r>
        <w:rPr>
          <w:i/>
          <w:iCs/>
          <w:sz w:val="28"/>
          <w:szCs w:val="28"/>
        </w:rPr>
        <w:t xml:space="preserve">pana </w:t>
      </w:r>
    </w:p>
    <w:p>
      <w:pPr>
        <w:pStyle w:val="Normal"/>
        <w:ind w:left="75" w:firstLine="37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Josefa Kříže a pana Miloše August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přidělení bytu č. 4 v Nepomyšli čp. 51 paní Jitce </w:t>
      </w:r>
    </w:p>
    <w:p>
      <w:pPr>
        <w:pStyle w:val="Normal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ašové, trvale bytem Nepomyšl čp. 192 s uzavření smlouvy o nájmu bytu  na dobu určitou 1 rok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</w:t>
      </w:r>
      <w:r>
        <w:rPr>
          <w:b w:val="false"/>
          <w:bCs w:val="false"/>
          <w:iCs/>
          <w:u w:val="none"/>
        </w:rPr>
        <w:t xml:space="preserve">3)  </w:t>
      </w:r>
      <w:r>
        <w:rPr>
          <w:b w:val="false"/>
          <w:bCs w:val="false"/>
          <w:u w:val="none"/>
        </w:rPr>
        <w:t xml:space="preserve">Prodej dle záměru městyse Nepomyšl č.10/2008 – prodej bytových jednotek </w:t>
      </w:r>
    </w:p>
    <w:p>
      <w:pPr>
        <w:pStyle w:val="Normal"/>
        <w:ind w:left="495" w:hanging="0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ind w:left="495" w:hanging="0"/>
        <w:rPr/>
      </w:pPr>
      <w:r>
        <w:rPr>
          <w:i/>
          <w:sz w:val="28"/>
          <w:szCs w:val="28"/>
        </w:rPr>
        <w:t xml:space="preserve">a) bytové jednotky </w:t>
      </w:r>
      <w:r>
        <w:rPr>
          <w:b/>
          <w:bCs/>
          <w:i/>
          <w:sz w:val="28"/>
          <w:szCs w:val="28"/>
        </w:rPr>
        <w:t>č. 93/2</w:t>
      </w:r>
      <w:r>
        <w:rPr>
          <w:i/>
          <w:sz w:val="28"/>
          <w:szCs w:val="28"/>
        </w:rPr>
        <w:t xml:space="preserve"> v domě čp.93,94 na st.p.č.113/1 a st.p.č.113/2 včetně spoluvlastnického podílu 608/9192 na společných částech domu čp. 93,94 a k pozemku st.p.č.113/1 a st.p.č.113/2, vše pro městys Nepomyšl, v k.ú. Nepomyšl za cenu 115.520,- Kč  + náklady spojené s převodem </w:t>
      </w:r>
      <w:r>
        <w:rPr>
          <w:b/>
          <w:bCs/>
          <w:i/>
          <w:sz w:val="28"/>
          <w:szCs w:val="28"/>
        </w:rPr>
        <w:t>Josefu Trochtovi, bytem Nepomyšl čp. 93</w:t>
      </w:r>
    </w:p>
    <w:p>
      <w:pPr>
        <w:pStyle w:val="Normal"/>
        <w:ind w:left="495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95" w:hanging="0"/>
        <w:rPr/>
      </w:pPr>
      <w:r>
        <w:rPr>
          <w:i/>
          <w:sz w:val="28"/>
          <w:szCs w:val="28"/>
        </w:rPr>
        <w:t xml:space="preserve">b) bytové jednotky </w:t>
      </w:r>
      <w:r>
        <w:rPr>
          <w:b/>
          <w:bCs/>
          <w:i/>
          <w:sz w:val="28"/>
          <w:szCs w:val="28"/>
        </w:rPr>
        <w:t>č. 93/3</w:t>
      </w:r>
      <w:r>
        <w:rPr>
          <w:i/>
          <w:sz w:val="28"/>
          <w:szCs w:val="28"/>
        </w:rPr>
        <w:t xml:space="preserve"> v domě čp.93,94 na st.p.č.113/1 a st.p.č.113/2 včetně spoluvlastnického podílu 771/9192 na společných částech domu čp. 93,94 a k pozemku st.p.č.113/1 a st.p.č.113/2, vše pro městys Nepomyšl, v k.ú. Nepomyšl za cenu 146.490,- Kč  + náklady spojené s převodem manželům </w:t>
      </w:r>
      <w:r>
        <w:rPr>
          <w:b/>
          <w:bCs/>
          <w:i/>
          <w:sz w:val="28"/>
          <w:szCs w:val="28"/>
        </w:rPr>
        <w:t>Miroslavu a Ivetě Gažiovým, bytem Nepomyšl čp. 93</w:t>
      </w:r>
    </w:p>
    <w:p>
      <w:pPr>
        <w:pStyle w:val="TextBody"/>
        <w:rPr>
          <w:b/>
          <w:b/>
          <w:bCs/>
          <w:i w:val="false"/>
          <w:i w:val="false"/>
          <w:iCs/>
          <w:sz w:val="28"/>
          <w:szCs w:val="24"/>
        </w:rPr>
      </w:pPr>
      <w:r>
        <w:rPr>
          <w:b/>
          <w:bCs/>
          <w:i w:val="false"/>
          <w:iCs/>
          <w:sz w:val="28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Žádost Dětského přírodovědného zájmového kroužku „Pandíci“ o finanční  </w:t>
      </w:r>
    </w:p>
    <w:p>
      <w:pPr>
        <w:pStyle w:val="TextBody"/>
        <w:ind w:left="450" w:hanging="0"/>
        <w:rPr>
          <w:b/>
          <w:b/>
          <w:bCs/>
          <w:iCs/>
        </w:rPr>
      </w:pPr>
      <w:r>
        <w:rPr/>
        <w:t>příspěvek na připravované akce v r. 2009 ve výši 5.500,- Kč a na potřeby pro výtvarnou činnost, hygienické potřeby, potřeby pro pracovní činnost a ostatní ve výši 15.313,- Kč.</w:t>
      </w:r>
    </w:p>
    <w:p>
      <w:pPr>
        <w:pStyle w:val="Normal"/>
        <w:ind w:left="49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numPr>
          <w:ilvl w:val="0"/>
          <w:numId w:val="5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zpočtové změny č. 2 – č. 6/2009 (viz příloha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Uzavření smlouvy o uzavření budoucí smlouvy o dílo na restaurování </w:t>
      </w:r>
    </w:p>
    <w:p>
      <w:pPr>
        <w:pStyle w:val="TextBody"/>
        <w:ind w:left="435" w:hanging="0"/>
        <w:rPr/>
      </w:pPr>
      <w:r>
        <w:rPr/>
        <w:t xml:space="preserve">kamenné plastiky sochy sv. Mikuláše v Nepomyšli s firmou SPOP-Obnova památek, spol. s r.o. , Bezručova 31, 302 00 Plzeň, zastoupena Josefem Šindelářem, jednatelem společnosti, IČ: 49790986 Cena díla činí 219.912,- Kč včetně DPH. Tato smlouva pozbývá platnosti, pokud městys Nepomyšl nezíská dotaci. </w:t>
      </w:r>
    </w:p>
    <w:p>
      <w:pPr>
        <w:pStyle w:val="Normal"/>
        <w:ind w:left="75" w:hanging="0"/>
        <w:rPr/>
      </w:pPr>
      <w:r>
        <w:rPr/>
      </w:r>
    </w:p>
    <w:p>
      <w:pPr>
        <w:pStyle w:val="Zkladntext2"/>
        <w:numPr>
          <w:ilvl w:val="0"/>
          <w:numId w:val="5"/>
        </w:numPr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Aby se starosta městyse Nepomyšl Josef Lněníček zúčastnil výběrového řízení </w:t>
      </w:r>
    </w:p>
    <w:p>
      <w:pPr>
        <w:pStyle w:val="Zkladntext2"/>
        <w:ind w:left="435" w:hanging="0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na Pozemkovém fondu v Lounech dne 26.5.2009 a ZM souhlasí se záměrem nabýt do vlastnictví městyse Nepomyšl -  obytný dům  čp. 104 s příslušenstvím, st.p. 12, s pozemkem v Nepomyšli a ZM současně schválilo složení kauce na koupi této nemovitosti ve výši 200 tis. Kč. </w:t>
      </w:r>
    </w:p>
    <w:p>
      <w:pPr>
        <w:pStyle w:val="TextBody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1)  Prodej starých chodníkových dlaždic v majetku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anu Karlu Trochtovi, bytem Nepomyšl čp. 197 zaslat kopii  usnesení z </w:t>
      </w:r>
    </w:p>
    <w:p>
      <w:pPr>
        <w:pStyle w:val="Normal"/>
        <w:ind w:left="21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26.  zasedání zastupitelstva městyse Nepomyšl, kde bylo schváleno sepsání   </w:t>
      </w:r>
    </w:p>
    <w:p>
      <w:pPr>
        <w:pStyle w:val="Normal"/>
        <w:ind w:left="210" w:first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</w:rPr>
        <w:t xml:space="preserve">Darovací smlouvy s právem věcného břemene dle záměru městyse 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Nepomyšl č. 12 /2008 - převod pozemků č. 3405/15 – ost. plocha, ost.  </w:t>
      </w:r>
    </w:p>
    <w:p>
      <w:pPr>
        <w:pStyle w:val="Normal"/>
        <w:ind w:left="420" w:firstLine="288"/>
        <w:rPr/>
      </w:pPr>
      <w:r>
        <w:rPr>
          <w:i/>
          <w:sz w:val="28"/>
        </w:rPr>
        <w:t>komunikace o výměře 16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 3405/14 – ost. plocha, ost. komunikace o  </w:t>
      </w:r>
    </w:p>
    <w:p>
      <w:pPr>
        <w:pStyle w:val="Normal"/>
        <w:ind w:left="420" w:firstLine="288"/>
        <w:rPr/>
      </w:pPr>
      <w:r>
        <w:rPr>
          <w:i/>
          <w:sz w:val="28"/>
        </w:rPr>
        <w:t>výměře 5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jako kompenzaci za uložení kanalizačního </w:t>
      </w:r>
    </w:p>
    <w:p>
      <w:pPr>
        <w:pStyle w:val="Normal"/>
        <w:ind w:left="420" w:firstLine="288"/>
        <w:rPr>
          <w:i/>
          <w:i/>
          <w:sz w:val="28"/>
        </w:rPr>
      </w:pPr>
      <w:r>
        <w:rPr>
          <w:i/>
          <w:sz w:val="28"/>
        </w:rPr>
        <w:t xml:space="preserve">řadu na soukromém pozemku p. Karla Trochty, bytem Nepomyšl čp. 197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 xml:space="preserve">dle projektové dokumentace </w:t>
      </w:r>
    </w:p>
    <w:p>
      <w:pPr>
        <w:pStyle w:val="Normal"/>
        <w:ind w:left="420" w:hanging="0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Dále panu Karlu Trochtovi zaslat kopii zápisu kontrolního výboru ze dne    </w:t>
      </w:r>
    </w:p>
    <w:p>
      <w:pPr>
        <w:pStyle w:val="Normal"/>
        <w:ind w:left="420" w:hanging="0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29.01.2009, kde je zapsáno: „</w:t>
      </w:r>
      <w:r>
        <w:rPr>
          <w:i/>
          <w:iCs/>
          <w:sz w:val="28"/>
        </w:rPr>
        <w:t xml:space="preserve">Z důvodu, že městys Nepomyšl do této doby    </w:t>
      </w:r>
    </w:p>
    <w:p>
      <w:pPr>
        <w:pStyle w:val="Normal"/>
        <w:ind w:left="42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neobdržel skutečné zaměření stavby (kanalizačních řadů), není možné   </w:t>
      </w:r>
    </w:p>
    <w:p>
      <w:pPr>
        <w:pStyle w:val="Normal"/>
        <w:ind w:left="420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uzavřít výše uvedenou Darovací smlouvu s panem Karlem Trochtou, který   </w:t>
      </w:r>
    </w:p>
    <w:p>
      <w:pPr>
        <w:pStyle w:val="Normal"/>
        <w:ind w:left="420" w:hanging="0"/>
        <w:rPr/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byl o tomto stavu starostou informován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proti: 0</w:t>
        <w:tab/>
        <w:tab/>
        <w:t>zdrželi se: 0</w:t>
      </w:r>
    </w:p>
    <w:p>
      <w:pPr>
        <w:pStyle w:val="Normal"/>
        <w:ind w:left="283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3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ověřovatel zápisu                                                      ověřovatel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Josef Kříž</w:t>
        <w:tab/>
        <w:t xml:space="preserve">                                       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30.04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0 stran + 10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0. zasedání ZM Nepomyšl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- </w:t>
      </w:r>
      <w:r>
        <w:rPr>
          <w:i/>
          <w:iCs/>
          <w:sz w:val="20"/>
        </w:rPr>
        <w:t>průzkum zájemců o byt čp. 4 v Nepomyšli čp. 51 + výsledky tajného hlasování o přidělení tohoto by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</w:t>
      </w:r>
      <w:r>
        <w:rPr>
          <w:i/>
          <w:iCs/>
          <w:sz w:val="20"/>
        </w:rPr>
        <w:t xml:space="preserve"> záměr městyse Nepomyšl č. 10/2009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Dětského přírodovědného zájmového kroužku Pandíci o finanční příspěvek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zpráva o výsledku přezkoumání hospodaření městyse Nepomyšl za rok 2008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čerpání rozpočtu městyse Nepomyšl za 1.Q.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rozpočtových změn č. 2/2009 – 6/2009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>- návrh smlouvy o uzavření budoucí smlouvy o dílo na restaurování kamenné plastiky sv. Mikuláše v Nepomyšli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s firmou SPOP-Obnova památek, spol. s r.o. Plzeň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  <w:t xml:space="preserve">- veřejné výběrové řízení na PF ČR v Lounech – obytný dům čp. 104 v Nepomyšli 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56:00Z</dcterms:created>
  <dc:creator>nikdo</dc:creator>
  <dc:description/>
  <dc:language>en-US</dc:language>
  <cp:lastModifiedBy>kdosi</cp:lastModifiedBy>
  <cp:lastPrinted>2009-04-30T13:03:00Z</cp:lastPrinted>
  <dcterms:modified xsi:type="dcterms:W3CDTF">2009-05-04T06:13:00Z</dcterms:modified>
  <cp:revision>153</cp:revision>
  <dc:subject/>
  <dc:title>Z Á P I S</dc:title>
</cp:coreProperties>
</file>