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31. veřejného zasedání zastupitelstva městyse (ZM) Nepomyšl, konaného dne 29.05.2009 od 18.03 hodin do 19.1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 Ing. Jaroslav Vávra, Václav Svoboda,  Helena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 </w:t>
      </w:r>
      <w:r>
        <w:rPr>
          <w:bCs/>
          <w:i/>
          <w:sz w:val="28"/>
        </w:rPr>
        <w:t xml:space="preserve">Trochtová, Zdeňka Schieferdeckerová, Miloš August, Martin Kaše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Josef Kříž, Antonín Lněníček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1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i/>
          <w:sz w:val="28"/>
        </w:rPr>
        <w:t>Prodej bytové jednotky v Nepomyšli čp. 93 a čp. 94 dle záměru městyse Nepomyšl č. 10/2008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 odkup pozemků č. 71/5 a č. 355/1 v k.ú. Dvérce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 odkup části pozemku č. 2845/1 v k.ú.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MS Rybáři Nepomyšl o poskytnutí finančního příspěvku na pořádání rybářských závodů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Volba delegáta na valnou hromadu Skládky Vrbička, s.r.o. Podbořany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Žádost MC Jablíčko z Nepomyšle o finanční či materiální podporu při pořádání akcí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plnění programu: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Kanalizační přípojka (řad) k hasičárně v Nepomyšli </w:t>
      </w:r>
    </w:p>
    <w:p>
      <w:pPr>
        <w:pStyle w:val="Heading2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rPr>
          <w:iCs/>
        </w:rPr>
      </w:pPr>
      <w:r>
        <w:rPr>
          <w:iCs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plnění programu: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Žádost Zdeny Herákové o schválení splátkového kalendáře</w:t>
      </w:r>
    </w:p>
    <w:p>
      <w:pPr>
        <w:pStyle w:val="Heading2"/>
        <w:rPr>
          <w:iCs/>
        </w:rPr>
      </w:pPr>
      <w:r>
        <w:rPr>
          <w:iCs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2.Diskus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3.Usnesení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4.Závě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í Zdeňku Schieferdeckerovou  a pana Martina Kašeh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 xml:space="preserve">    </w:t>
        <w:tab/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31. veřejného zasedání ZM po doplnění bodu 10 a 11 a ověřovatele zápisu </w:t>
      </w:r>
      <w:r>
        <w:rPr>
          <w:i/>
          <w:iCs/>
          <w:sz w:val="28"/>
          <w:szCs w:val="28"/>
          <w:highlight w:val="lightGray"/>
        </w:rPr>
        <w:t>paní Zdeňku Schieferdeckerovou a pana Martina Kašeho.</w:t>
      </w:r>
    </w:p>
    <w:p>
      <w:pPr>
        <w:pStyle w:val="TextBody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2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u w:val="single"/>
        </w:rPr>
        <w:t>Kontrola plnění usnese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dseda kontrolního výboru p. Václav Svoboda přečetl Zápis projednaný kontrolním výborem při úřadu městyse Nepomyšl ze dne 28.05.2009 - kontrolu plnění usnesení z 30. zasedání ZM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ZM Nepomyšl bere na vědomí kontrolu plnění usnesení z 30. zasedání ZM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4)</w:t>
      </w:r>
    </w:p>
    <w:p>
      <w:pPr>
        <w:pStyle w:val="Zkladntext2"/>
        <w:rPr>
          <w:iCs/>
        </w:rPr>
      </w:pPr>
      <w:r>
        <w:rPr/>
        <w:t>Prodej bytové jednotky v Nepomyšli čp. 93 a čp. 94 dle záměru městyse Nepomyšl č. 10/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22. zastupitelstvu městyse Nepomyšl dne 26.09.2009 byl přijat záměr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. 10/2008 na prodej bytových jednotek v Nepomyšli čp. 93 a čp. 94. Dle schválených zásad o prodeji těchto bytových jednotek musí ZM schválit prodej každé bytové jednotky konkrétnímu zájemci. Do dnešního dne byl doručen odpovědní lístek a zaplacena vratná kauce ve výši 5 tis. Kč od Sylvie Šrédlové.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</w:t>
      </w:r>
      <w:r>
        <w:rPr>
          <w:b/>
          <w:bCs/>
          <w:i/>
          <w:sz w:val="28"/>
          <w:szCs w:val="28"/>
          <w:highlight w:val="lightGray"/>
        </w:rPr>
        <w:t xml:space="preserve"> </w:t>
      </w:r>
      <w:r>
        <w:rPr>
          <w:i/>
          <w:sz w:val="28"/>
          <w:szCs w:val="28"/>
          <w:highlight w:val="lightGray"/>
        </w:rPr>
        <w:t>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4/1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608/9192 na společných částech domu čp. 93,94 a k pozemku st.p.č.113/1 a st.p.č.113/2, vše pro městys Nepomyšl, v k.ú. Nepomyšl za cenu 115.520,- Kč + náklady spojené s převodem </w:t>
      </w:r>
      <w:r>
        <w:rPr>
          <w:b/>
          <w:bCs/>
          <w:i/>
          <w:sz w:val="28"/>
          <w:szCs w:val="28"/>
          <w:highlight w:val="lightGray"/>
        </w:rPr>
        <w:t>Sylvii Šrédlové, bytem Nepomyšl čp. 94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5)</w:t>
      </w:r>
    </w:p>
    <w:p>
      <w:pPr>
        <w:pStyle w:val="Heading1"/>
        <w:rPr/>
      </w:pPr>
      <w:r>
        <w:rPr/>
        <w:t>Žádost o odkup pozemků č. 71/5 a č. 355/1 v k.ú. Dvérce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Všichni zastupitelé obdrželi společně s pozvánkami žádost o odkup pozemků </w:t>
      </w:r>
    </w:p>
    <w:p>
      <w:pPr>
        <w:pStyle w:val="TextBody"/>
        <w:rPr/>
      </w:pPr>
      <w:r>
        <w:rPr>
          <w:iCs/>
          <w:szCs w:val="24"/>
        </w:rPr>
        <w:t>č. 71/5 – zahrada o výměře 477 m</w:t>
      </w:r>
      <w:r>
        <w:rPr>
          <w:iCs/>
          <w:szCs w:val="24"/>
          <w:vertAlign w:val="superscript"/>
        </w:rPr>
        <w:t>2</w:t>
      </w:r>
      <w:r>
        <w:rPr>
          <w:iCs/>
          <w:szCs w:val="24"/>
        </w:rPr>
        <w:t xml:space="preserve">  a č. 355/1 – ostatní plocha o výměře 204 m</w:t>
      </w:r>
      <w:r>
        <w:rPr>
          <w:iCs/>
          <w:szCs w:val="24"/>
          <w:vertAlign w:val="superscript"/>
        </w:rPr>
        <w:t>2</w:t>
      </w:r>
      <w:r>
        <w:rPr>
          <w:iCs/>
          <w:szCs w:val="24"/>
        </w:rPr>
        <w:t xml:space="preserve">  v k.ú.Dvérce od manželů Rosemary a Františka Novotných, bytem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Měcholupy čp. 30. 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p</w:t>
      </w:r>
      <w:r>
        <w:rPr>
          <w:i/>
          <w:sz w:val="28"/>
          <w:highlight w:val="lightGray"/>
        </w:rPr>
        <w:t xml:space="preserve">řijetí záměru městyse Nepomyšl na prodej pozemků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>č. 71/5 – zahrada o výměře 477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a  č.355/1 – ostatní plocha o výměře 204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 v k.ú. Dvérce za cenu 25,- Kč/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+ náklady spojené s převodem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6)</w:t>
      </w:r>
    </w:p>
    <w:p>
      <w:pPr>
        <w:pStyle w:val="Heading1"/>
        <w:rPr/>
      </w:pPr>
      <w:r>
        <w:rPr/>
        <w:t>Žádost o odkup části pozemku č. 2845/1 v k.ú. Nepomyšl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Všichni zastupitelé obdrželi společně s pozvánkami žádost o odkup části pozemku    č. 2845/1 v k.ú. Nepomyšl od Petra Strunze ml., bytem Nepomyšl čp. 147.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>Z důvodu plánovaného rozparcelování tohoto pozemku na stavební parcely,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>neuvažuje městys Nepomyšl v současné době o prodeji části této parcely.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0</w:t>
        <w:tab/>
        <w:t xml:space="preserve">  </w:t>
        <w:tab/>
        <w:t xml:space="preserve">      proti: 7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szCs w:val="28"/>
          <w:highlight w:val="lightGray"/>
        </w:rPr>
        <w:t>ZM Nepomyšl neschválilo ž</w:t>
      </w:r>
      <w:r>
        <w:rPr>
          <w:i/>
          <w:sz w:val="28"/>
          <w:highlight w:val="lightGray"/>
        </w:rPr>
        <w:t>ádost p. Petra Strunze ml., bytem Nepomyšl 147 o odkup části pozemku  č. 2845/1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7)</w:t>
      </w:r>
    </w:p>
    <w:p>
      <w:pPr>
        <w:pStyle w:val="Zkladntext2"/>
        <w:rPr/>
      </w:pPr>
      <w:r>
        <w:rPr/>
        <w:t>Žádost MS Rybáři Nepomyšl o poskytnutí finančního příspěvku na pořádání rybářských závodů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>Místní sdružení Rybáři Nepomyšl zaslalo dne 21.5.2009 žádost o finanční příspěvek na pořádání rybářských závodů na kaolince v Nepomyšli, které se budou konat dne 27.6.2009. Tato žádost byla zaslána všem zastupitelům společně s pozvánkami.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iCs/>
          <w:highlight w:val="lightGray"/>
        </w:rPr>
      </w:pPr>
      <w:r>
        <w:rPr>
          <w:iCs/>
          <w:highlight w:val="lightGray"/>
        </w:rPr>
        <w:t>ZM Nepomyšl schválilo poskytnutí finančního příspěvku ve výši 5.000,- K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highlight w:val="lightGray"/>
        </w:rPr>
        <w:t>Místnímu sdružení Rybáři Nepomyšl na jejich činnost v roce 2009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highlight w:val="lightGray"/>
          <w:u w:val="none"/>
        </w:rPr>
      </w:pPr>
      <w:r>
        <w:rPr>
          <w:b w:val="false"/>
          <w:bCs w:val="false"/>
          <w:i w:val="false"/>
          <w:iCs/>
          <w:sz w:val="28"/>
          <w:highlight w:val="lightGray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highlight w:val="lightGray"/>
          <w:u w:val="none"/>
        </w:rPr>
      </w:pPr>
      <w:r>
        <w:rPr>
          <w:b/>
          <w:bCs/>
          <w:i/>
          <w:iCs/>
          <w:sz w:val="28"/>
          <w:szCs w:val="28"/>
          <w:highlight w:val="lightGray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8)</w:t>
      </w:r>
    </w:p>
    <w:p>
      <w:pPr>
        <w:pStyle w:val="Heading1"/>
        <w:rPr>
          <w:iCs/>
        </w:rPr>
      </w:pPr>
      <w:r>
        <w:rPr/>
        <w:t>Volba delegáta na valnou hromadu Skládky Vrbička, s.r.o. Podbořany</w:t>
      </w:r>
    </w:p>
    <w:p>
      <w:pPr>
        <w:pStyle w:val="TextBody"/>
        <w:rPr/>
      </w:pPr>
      <w:r>
        <w:rPr>
          <w:szCs w:val="24"/>
        </w:rPr>
        <w:t>Dne 11. června 2009 se koná valná hromada Skládky Vrbička, s.r.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a tuto valnou hromadu je zapotřebí doložit pověření k zastupování a jednání na této valné hromadě, které musí být schváleno zastupitelstvem. Starosta navrh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elegátem místostarostu Ing. Jaroslava Vávru.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6</w:t>
        <w:tab/>
        <w:t xml:space="preserve">       proti: 0</w:t>
        <w:tab/>
        <w:t xml:space="preserve">          zdrželi se: 1 (Ing. J.Vávra)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místostarostu p. Ing. Jaroslava Vávru delegátem na valnou hromadu Skládky Vrbička, s.r.o. Podbořany, která se bude konat dne 11.06.2009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highlight w:val="lightGray"/>
          <w:u w:val="none"/>
        </w:rPr>
      </w:pPr>
      <w:r>
        <w:rPr>
          <w:b w:val="false"/>
          <w:bCs w:val="false"/>
          <w:i w:val="false"/>
          <w:sz w:val="28"/>
          <w:szCs w:val="28"/>
          <w:highlight w:val="lightGray"/>
          <w:u w:val="non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none"/>
        </w:rPr>
      </w:pPr>
      <w:r>
        <w:rPr>
          <w:b/>
          <w:bCs/>
          <w:i/>
          <w:sz w:val="28"/>
          <w:szCs w:val="28"/>
          <w:highlight w:val="lightGray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9)</w:t>
      </w:r>
    </w:p>
    <w:p>
      <w:pPr>
        <w:pStyle w:val="Zkladntext2"/>
        <w:rPr/>
      </w:pPr>
      <w:r>
        <w:rPr/>
        <w:t xml:space="preserve">Žádost MC Jablíčko z Nepomyšle o finanční či materiální podporu při pořádání akcí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Mateřské centrum Jablíčko z Nepomyšle zaslalo dne 22.5.2009 žádost o finanční nebo materiální podporu při pořádání kulturních akcí. Tuto žádost obdrželi všichni zastupitelé společně s pozvánkami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highlight w:val="lightGray"/>
          <w:u w:val="none"/>
        </w:rPr>
        <w:t xml:space="preserve">ZM Nepomyšl schválilo poskytnutí finančního příspěvku Mateřskému centru Jablíčko z Nepomyšle ve výši 20.000,- Kč na pořádání akcí v roce 2009: </w:t>
      </w:r>
      <w:r>
        <w:rPr>
          <w:b w:val="false"/>
          <w:bCs w:val="false"/>
          <w:szCs w:val="28"/>
          <w:highlight w:val="lightGray"/>
          <w:u w:val="none"/>
        </w:rPr>
        <w:t>Den plný her a zábavy s Baywatch Nepomyšl, Namaluj hřiště svých snů, Plánovací víkend pro přípravu dětského hřiště a Mikulášský jarmark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0)</w:t>
      </w:r>
    </w:p>
    <w:p>
      <w:pPr>
        <w:pStyle w:val="Heading2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Kanalizační přípojka (řad) k hasičárně v Nepomyšli </w:t>
      </w:r>
    </w:p>
    <w:p>
      <w:pPr>
        <w:pStyle w:val="Heading2"/>
        <w:rPr>
          <w:szCs w:val="28"/>
        </w:rPr>
      </w:pPr>
      <w:r>
        <w:rPr>
          <w:szCs w:val="28"/>
        </w:rPr>
        <w:t>Městys Nepomyšl obdržel od firmy Vodohospodářská stavební spol. s r.o. Chomutov rozpočet na výstavbu  kanalizační přípojky (řadu) k hasičárně v Nepomyšli ve výši 839.310,-  Kč včetně DPH.  V současné době dokončuje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výše uvedená firma VHS Chomutov kanalizační řady po obci Nepomyšl dle projektové dokumentace a pokrčuje ve výstavbě ČOV.</w:t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uvolnění finančních prostředků ve výši 839.310,- Kč včetně DPH firmě Vodohospodářská stavební spol. s r.o. Chomutov za výstavbu kanalizační přípojky (řadu) k hasičárně v Nepomyšli,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1)</w:t>
      </w:r>
    </w:p>
    <w:p>
      <w:pPr>
        <w:pStyle w:val="Heading2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Žádost Zdeny Herákové o schválení splátkového kalendáře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Dne 28. 05. 2009 byla  doručenai žádost Zdeny Herákové, bytem Nepomyšl čp.79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o schválení splátkového kalendáře na splácení dlužného nájmu a otop z bytu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Zkladntext2"/>
        <w:rPr>
          <w:b w:val="false"/>
          <w:b w:val="false"/>
          <w:bCs w:val="false"/>
          <w:iCs/>
          <w:szCs w:val="28"/>
          <w:highlight w:val="lightGray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  <w:t>ZM Nepomyšl schválilo žádost Zdenky Herákové, bytem Nepomyšl čp. 79 o schválení splátkového kalendáře na splácení dlužného nájmu a otopu z bytu s tím, že pokud nedodrží splátkový kalendář, bude následovat okamžitá výpověď z bytu soudním exekutorem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Normal"/>
        <w:ind w:left="2124" w:firstLine="708"/>
        <w:rPr>
          <w:b/>
          <w:b/>
          <w:bCs/>
          <w:i/>
          <w:i/>
          <w:iCs/>
          <w:sz w:val="28"/>
          <w:szCs w:val="28"/>
          <w:highlight w:val="lightGray"/>
          <w:u w:val="none"/>
        </w:rPr>
      </w:pPr>
      <w:r>
        <w:rPr>
          <w:b/>
          <w:bCs/>
          <w:i/>
          <w:iCs/>
          <w:sz w:val="28"/>
          <w:szCs w:val="28"/>
          <w:highlight w:val="lightGray"/>
          <w:u w:val="none"/>
        </w:rPr>
      </w:r>
    </w:p>
    <w:p>
      <w:pPr>
        <w:pStyle w:val="Normal"/>
        <w:ind w:left="2124" w:firstLine="708"/>
        <w:rPr/>
      </w:pPr>
      <w:r>
        <w:rPr>
          <w:bCs/>
          <w:i/>
          <w:sz w:val="28"/>
          <w:szCs w:val="28"/>
        </w:rPr>
        <w:t xml:space="preserve">ad 12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  <w:t xml:space="preserve">Josef Lněníček – dne 26.5.09 proběhla na PF Louny veřejná soutěž na prodej  </w:t>
      </w:r>
    </w:p>
    <w:p>
      <w:pPr>
        <w:pStyle w:val="Heading2"/>
        <w:rPr/>
      </w:pPr>
      <w:r>
        <w:rPr>
          <w:i w:val="false"/>
          <w:szCs w:val="28"/>
        </w:rPr>
        <w:tab/>
        <w:tab/>
        <w:t xml:space="preserve">        </w:t>
      </w:r>
      <w:r>
        <w:rPr/>
        <w:t>nemovitosti čp. 104 v Nepomyšli, celkem se zúčastnili 3 zájemci,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  <w:iCs/>
        </w:rPr>
        <w:t xml:space="preserve">        </w:t>
      </w: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>kde z ceny 511 tis. v 1. kole se snížila cena na 260 tis. v 2. kole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 xml:space="preserve">        a ve 3. kole na 198 tis. Kč. Z důvodu, že 2 zájemci odstoupil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</w:t>
      </w:r>
      <w:r>
        <w:rPr>
          <w:i/>
          <w:iCs/>
          <w:sz w:val="28"/>
        </w:rPr>
        <w:t>v 1. a 3. kole, vyhrál soutěž městys Nepomyšl za cenu danou PF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/>
          <w:iCs/>
          <w:sz w:val="28"/>
        </w:rPr>
        <w:t xml:space="preserve">198 tis. Kč. Této veřejné soutěže se městys Nepomyšl zúčastnil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/>
          <w:iCs/>
          <w:sz w:val="28"/>
        </w:rPr>
        <w:t xml:space="preserve">z důvodu, aby zamezil obydlení této nemovitosti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/>
          <w:iCs/>
          <w:sz w:val="28"/>
        </w:rPr>
        <w:t xml:space="preserve">nepřizpůsobivými občany a do budoucna by z této nemovitosti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/>
          <w:iCs/>
          <w:sz w:val="28"/>
        </w:rPr>
        <w:t>chtěl vybudovat malometrážní byty.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dne 20. května 2009 byl starosta pozván na obecní úřad v Radonicích, kde se projednával výběr lokalit hlubinného uložiště jaderného odpadu ve vojenských újezdech ČR. 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>v současné době je prodáno celkem 6 bytových jednotek v domě čp. 93,94, dalších 5 majitelů byt. jednotek složilo kauci s termínem úhrady a 1 majitel byt. jednotky nesložil v termínu kauci, tudíž byla  tato byt. jednotka již nabídnuta ostatním nájemníků bytového domu čp. 93, 94. Pokud majitelé bytů, kteří složili kauci, neuhradí v termínu kupní cenu, tato kauce jim propadne ve prospěch městyse Nepomyšl a budou tyto byt. jednotky také nabídnuty ostatním nájemníkům v byt. domě čp. 93, 94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iCs/>
          <w:sz w:val="28"/>
        </w:rPr>
        <w:t>začíná období sucha a minulou neděli nestačilo dodávat čerpadlo do vodojemu vodu. Je vidět, že občané plýtvají a nešetří pitnou vodou. Proto je třeba vážně se zamyslet nad instalací vodoměrů do domácností, aby občané neplýtvali upravovanou pitnou vodou a předešlo se tím možnému vyčerpání zdroje pitné vody. Co je lepší, zaplatit za odběr pitné vody, aby občané začali šetřit vodou, nebo mít vodu zadarmo a čelit hrozbě vyčerpání zdroje vody – vrtu ?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z 31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9. května 2009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 z 30. zasedání ZM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upi nemovitosti čp. 104 v Nepomyšli od Pozemkového fondu ČR  za cenu 198 tis. Kč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</w:rPr>
        <w:t xml:space="preserve">Program zasedání ZM  po doplnění bodu 10) a 11) a ověřovatele zápisu  </w:t>
      </w:r>
      <w:r>
        <w:rPr>
          <w:i/>
          <w:iCs/>
          <w:sz w:val="28"/>
          <w:szCs w:val="28"/>
        </w:rPr>
        <w:t xml:space="preserve">paní </w:t>
      </w:r>
    </w:p>
    <w:p>
      <w:pPr>
        <w:pStyle w:val="Normal"/>
        <w:ind w:left="75" w:firstLine="37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Zdeňku Schieferdeckerovou a pana Martina Kašeh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</w:rPr>
        <w:t xml:space="preserve">2)  Prodej dle záměru městyse Nepomyšl č.10/2008 – prodej bytové jednotky </w:t>
      </w:r>
    </w:p>
    <w:p>
      <w:pPr>
        <w:pStyle w:val="Normal"/>
        <w:ind w:left="495" w:hanging="0"/>
        <w:rPr/>
      </w:pPr>
      <w:r>
        <w:rPr>
          <w:b/>
          <w:bCs/>
          <w:i/>
          <w:sz w:val="28"/>
          <w:szCs w:val="28"/>
        </w:rPr>
        <w:t>č. 94/1</w:t>
      </w:r>
      <w:r>
        <w:rPr>
          <w:i/>
          <w:sz w:val="28"/>
          <w:szCs w:val="28"/>
        </w:rPr>
        <w:t xml:space="preserve"> v domě čp.93,94 na st.p.č.113/1 a st.p.č.113/2 včetně spoluvlastnického podílu 608/9192 na společných částech domu čp. 93,94 a k pozemku st.p.č.113/1 a st.p.č.113/2, vše pro městys Nepomyšl, v k.ú. Nepomyšl za cenu 115.520,- Kč  + náklady spojené s převodem </w:t>
      </w:r>
      <w:r>
        <w:rPr>
          <w:b/>
          <w:bCs/>
          <w:i/>
          <w:sz w:val="28"/>
          <w:szCs w:val="28"/>
        </w:rPr>
        <w:t>Sylvii Šrédlové, bytem Nepomyšl čp. 94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2"/>
        <w:rPr/>
      </w:pPr>
      <w:r>
        <w:rPr>
          <w:iCs/>
        </w:rPr>
        <w:t xml:space="preserve"> </w:t>
      </w:r>
      <w:r>
        <w:rPr>
          <w:iCs/>
        </w:rPr>
        <w:t xml:space="preserve">3)  Přijetí záměru městyse Nepomyšl na prodej pozemků </w:t>
      </w:r>
      <w:r>
        <w:rPr/>
        <w:t xml:space="preserve">č. 71/5 – zahrada o   </w:t>
      </w:r>
    </w:p>
    <w:p>
      <w:pPr>
        <w:pStyle w:val="Heading2"/>
        <w:rPr/>
      </w:pPr>
      <w:r>
        <w:rPr/>
        <w:t xml:space="preserve">      </w:t>
      </w:r>
      <w:r>
        <w:rPr/>
        <w:t>výměře 477 m</w:t>
      </w:r>
      <w:r>
        <w:rPr>
          <w:vertAlign w:val="superscript"/>
        </w:rPr>
        <w:t>2</w:t>
      </w:r>
      <w:r>
        <w:rPr/>
        <w:t xml:space="preserve"> a  č.355/1 – ostatní plocha o výměře 204 m</w:t>
      </w:r>
      <w:r>
        <w:rPr>
          <w:vertAlign w:val="superscript"/>
        </w:rPr>
        <w:t>2</w:t>
      </w:r>
      <w:r>
        <w:rPr/>
        <w:t xml:space="preserve">  v k.ú. Dvérce za   </w:t>
      </w:r>
    </w:p>
    <w:p>
      <w:pPr>
        <w:pStyle w:val="Heading2"/>
        <w:rPr/>
      </w:pPr>
      <w:r>
        <w:rPr/>
        <w:t xml:space="preserve">      </w:t>
      </w:r>
      <w:r>
        <w:rPr/>
        <w:t>cenu 25,- Kč/m</w:t>
      </w:r>
      <w:r>
        <w:rPr>
          <w:vertAlign w:val="superscript"/>
        </w:rPr>
        <w:t>2</w:t>
      </w:r>
      <w:r>
        <w:rPr/>
        <w:t xml:space="preserve"> + náklady spojené s převodem.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Heading2"/>
        <w:rPr/>
      </w:pPr>
      <w:r>
        <w:rPr>
          <w:b/>
          <w:bCs/>
          <w:szCs w:val="28"/>
        </w:rPr>
        <w:t xml:space="preserve">4) </w:t>
      </w:r>
      <w:r>
        <w:rPr>
          <w:b/>
          <w:bCs/>
        </w:rPr>
        <w:t xml:space="preserve"> </w:t>
      </w:r>
      <w:r>
        <w:rPr/>
        <w:t xml:space="preserve">Poskytnutí finančního příspěvku ve výši 5.000,- Kč Místnímu sdružení Rybáři   </w:t>
      </w:r>
    </w:p>
    <w:p>
      <w:pPr>
        <w:pStyle w:val="Heading2"/>
        <w:rPr/>
      </w:pPr>
      <w:r>
        <w:rPr/>
        <w:t xml:space="preserve">      </w:t>
      </w:r>
      <w:r>
        <w:rPr/>
        <w:t>Nepomyšl na jejich činnost v roce 2009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5)  </w:t>
      </w:r>
      <w:r>
        <w:rPr>
          <w:b w:val="false"/>
          <w:bCs w:val="false"/>
          <w:iCs/>
          <w:szCs w:val="28"/>
          <w:u w:val="none"/>
        </w:rPr>
        <w:t xml:space="preserve">Místostarostu Ing. Jaroslava Vávru delegátem na valnou hromadu Skládky    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 xml:space="preserve">     </w:t>
      </w:r>
      <w:r>
        <w:rPr>
          <w:b w:val="false"/>
          <w:bCs w:val="false"/>
          <w:iCs/>
          <w:szCs w:val="28"/>
          <w:u w:val="none"/>
        </w:rPr>
        <w:t>Vrbička, s.r.o. Podbořany, která se bude konat dne 11.06.2009.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6)  Poskytnutí finančního příspěvku Mateřskému centru Jablíčko z Nepomyšle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 xml:space="preserve">ve výši 20.000,- Kč na pořádání akcí v roce 2009: Den plný her a zábavy </w:t>
      </w:r>
    </w:p>
    <w:p>
      <w:pPr>
        <w:pStyle w:val="Zkladntext2"/>
        <w:rPr/>
      </w:pPr>
      <w:r>
        <w:rPr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s Baywatch Nepomyšl, Namaluj hřiště  svých snů, Plánovací víkend pro 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přípravu dětského hřiště a Mikulášský jarmark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>
          <w:i/>
          <w:iCs/>
          <w:sz w:val="28"/>
        </w:rPr>
        <w:t>7)  U</w:t>
      </w:r>
      <w:r>
        <w:rPr>
          <w:i/>
          <w:sz w:val="28"/>
          <w:szCs w:val="28"/>
        </w:rPr>
        <w:t xml:space="preserve">volnění finančních prostředků ve výši 839.310,- Kč včetně DPH firmě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Vodohospodářská stavební spol. s r.o. Chomutov za výstavbu kanalizačního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řadu k hasičárně v Nepomyšl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>8) Ž</w:t>
      </w:r>
      <w:r>
        <w:rPr>
          <w:b w:val="false"/>
          <w:bCs w:val="false"/>
          <w:u w:val="none"/>
        </w:rPr>
        <w:t xml:space="preserve">ádost Zdenky Herákové, bytem Nepomyšl čp. 79 o schválení splátkového  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kalendáře na splácení dlužného nájmu a otopu z bytu s tím, že pokud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nedodrží splátkový kalendář, bude následovat okamžitá výpověď z bytu   </w:t>
      </w:r>
    </w:p>
    <w:p>
      <w:pPr>
        <w:pStyle w:val="Zkladntext2"/>
        <w:rPr/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soudním exekutorem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Heading1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1)  Žádost p. Petra Strunze ml., bytem Nepomyšl 147 o odkup části pozemku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č. 2845/1 v k.ú. Nepomyšl, z důvodu plánovaného rozparcelování tohoto 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pozemku na stavební parcely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Zjistit podmínky ohledně případného zabudování vodoměrů do domácností v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Nepomyšli z důvodu šetření pitnou vodo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proti: 0</w:t>
        <w:tab/>
        <w:tab/>
        <w:t>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10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ověřovatel zápisu                                                      ověřovatel zápisu   Zdeňka Schieferdeckerová</w:t>
        <w:tab/>
        <w:t xml:space="preserve">                                          Martin Kaš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1.05.2009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8 stran + 9 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31. zasedání ZM Nepomyšl</w:t>
      </w:r>
    </w:p>
    <w:p>
      <w:pPr>
        <w:pStyle w:val="Normal"/>
        <w:rPr/>
      </w:pPr>
      <w:r>
        <w:rPr>
          <w:bCs/>
          <w:i/>
          <w:sz w:val="20"/>
        </w:rPr>
        <w:t xml:space="preserve">- zápis projednaný kontrolním výborem při ÚM ze dne 28.05.2009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žádost manželů R. a Fr. Novotných, bytem Měcholupy čp. 30 o odkoupení pozemků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žádost Petra Strunze ml., bytem Nepomyšl čp. 147 o koupi pozemku na parcele 2845/1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žádost MS Rybáři Nepomyšl o poskytnutí finančního příspěvku na pořádání rybářských závodů v Nepomyšli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žádost MC Jablíčko z Nepomyšle o finanční či materiální podporu při pořádání akcí MC Jablíčko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žádost Zdeny Herákové, bytem Nepomyšl čp. 79 o schválení splátkového kalendáře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rozpočet na stavbu přípojky k hasičárně Nepomyšl – kanalizační řad</w:t>
      </w:r>
    </w:p>
    <w:p>
      <w:pPr>
        <w:pStyle w:val="Footer"/>
        <w:tabs>
          <w:tab w:val="clear" w:pos="4536"/>
          <w:tab w:val="clear" w:pos="9072"/>
        </w:tabs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abstractNum w:abstractNumId="5">
    <w:lvl w:ilvl="0">
      <w:start w:val="198"/>
      <w:numFmt w:val="bullet"/>
      <w:lvlText w:val="-"/>
      <w:lvlJc w:val="left"/>
      <w:pPr>
        <w:tabs>
          <w:tab w:val="num" w:pos="1992"/>
        </w:tabs>
        <w:ind w:left="199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35:00Z</dcterms:created>
  <dc:creator>nikdo</dc:creator>
  <dc:description/>
  <dc:language>en-US</dc:language>
  <cp:lastModifiedBy>kdosi</cp:lastModifiedBy>
  <cp:lastPrinted>2009-06-01T10:37:00Z</cp:lastPrinted>
  <dcterms:modified xsi:type="dcterms:W3CDTF">2009-06-02T09:30:00Z</dcterms:modified>
  <cp:revision>98</cp:revision>
  <dc:subject/>
  <dc:title>Z Á P I S</dc:title>
</cp:coreProperties>
</file>