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2. veřejného zasedání zastupitelstva městyse (ZM) Nepomyšl, konaného dne 26.06.2009 od 18.00 hodin do 18.53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 Helena Trochtová, Zdeňka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 xml:space="preserve">Schieferdeckerová, Miloš August, Martin Kaše, Antonín Lněníček,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 xml:space="preserve">Josef Kříž,  Ing. Jaroslav Vávra (dostavil se v 18.12 hod. při  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>projednávání bodu 5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2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Kontrola plnění usnesení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Prodej dle záměru městyse Nepomyšl č. 2/2009 na prodej pozemku č. 71/5 – zahrada o výměře 47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 355/1 – ostatní plocha o výměře 20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vérc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ečný účet městyse Nepomyšl za rok 2008 a zpráva o výsledku přezkoumání hospodaření městyse Nepomyšl za rok 2008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o pronájem pozemku č. 170/33 – druh ostatní plocha, neplodná o výměře 4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o koupi pozemku č. 170/31 – druh ostatní plocha, neplodná o výměře 5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Plán práce ZM Nepomyšl na II. pololetí 2009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9.  Diskus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10. 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Helenu Trochtovou a pana Václava Svobod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   </w:t>
        <w:tab/>
        <w:tab/>
        <w:t xml:space="preserve"> proti: 0</w:t>
        <w:tab/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32. veřejného zasedání ZM a ověřovatele zápisu </w:t>
      </w:r>
      <w:r>
        <w:rPr>
          <w:i/>
          <w:iCs/>
          <w:sz w:val="28"/>
          <w:szCs w:val="28"/>
          <w:highlight w:val="lightGray"/>
        </w:rPr>
        <w:t>paní Helenu Trochtovou a pana Václava Svobodu.</w:t>
      </w:r>
    </w:p>
    <w:p>
      <w:pPr>
        <w:pStyle w:val="TextBody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Kontrola plnění usnes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 kontrolního výboru p. Václav Svoboda přečetl Zápis projednaný kontrolním výborem při úřadu městyse Nepomyšl ze dne 25.06.2009 - kontrolu plnění usnesení z 31. zasedání ZM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bere na vědomí kontrolu plnění usnesení z 31. zasedání ZM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2/2009 na prodej pozemku č. 71/5 – zahrada o výměře 477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č. 355/1 – ostatní plocha o výměře 20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Dvér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minulém zasedání zastupitelstva městyse byl schválen záměr městyse </w:t>
      </w:r>
    </w:p>
    <w:p>
      <w:pPr>
        <w:pStyle w:val="Normal"/>
        <w:rPr/>
      </w:pPr>
      <w:r>
        <w:rPr>
          <w:i/>
          <w:sz w:val="28"/>
          <w:szCs w:val="28"/>
        </w:rPr>
        <w:t>č. 2/2009 na prodej pozemku č. 71/5 o výměře 47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zahrada a pozemku č. 355/1 o výměře 20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ostatní plocha, vše v městysu Nepomyšl a k.ú. Dvérce,  který byl vyvěšen po zákonnou dobu. Jediným zájemcem o tyto pozemky byli manželé Rosemary a František Novotný, bytem Měcholupy čp. 3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schválilo prodej</w:t>
      </w:r>
      <w:r>
        <w:rPr>
          <w:b/>
          <w:bCs/>
          <w:i/>
          <w:sz w:val="28"/>
          <w:szCs w:val="28"/>
          <w:highlight w:val="lightGray"/>
        </w:rPr>
        <w:t xml:space="preserve"> </w:t>
      </w:r>
      <w:r>
        <w:rPr>
          <w:i/>
          <w:sz w:val="28"/>
          <w:szCs w:val="28"/>
          <w:highlight w:val="lightGray"/>
        </w:rPr>
        <w:t>dle záměru městyse Nepomyšl č. 2/2009 pozemku č. 71/5 o výměře 477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druh zahrada a pozemku č. 355/1 o výměře 204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druh ostatní plocha, vše v městysu Nepomyšl a k.ú. Dvérce, manželům Rosemary a Františku Novotných,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Zkladntext2"/>
        <w:rPr/>
      </w:pPr>
      <w:r>
        <w:rPr/>
        <w:t>Závěrečný účet městyse Nepomyšl za rok 2008 a zpráva o výsledku přezkoumání hospodaření městyse Nepomyšl za rok 2008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ichni zastupitelé obdrželi společně s pozvánkami zprávu o výsledku přezkoumání hospodaření městyse a závěrečný účet městyse Nepomyšl za rok 2008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nto závěrečný účet byl vyvěšen na úřední desce po zákonnou dobu od 08.06.2009 do 26.06.2009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Při projednávání tohoto bodu se dostavil v 18.12 hod. místostarosta Ing. Jaroslav Vávra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 xml:space="preserve">ZM Nepomyšl schválilo </w:t>
      </w:r>
      <w:r>
        <w:rPr>
          <w:b/>
          <w:bCs/>
          <w:i/>
          <w:sz w:val="28"/>
          <w:szCs w:val="28"/>
          <w:highlight w:val="lightGray"/>
        </w:rPr>
        <w:t>Z</w:t>
      </w:r>
      <w:r>
        <w:rPr>
          <w:i/>
          <w:sz w:val="28"/>
          <w:highlight w:val="lightGray"/>
        </w:rPr>
        <w:t>právu o výsledku přezkoumání hospodaření městyse Nepomyšl za rok 2008 a schválilo Závěrečný účet městyse Nepomyšl za rok 2008 s vyjádřením souhlasu „bez výhrad“.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pronájem pozemku č. 170/33 – druh ostatní plocha, neplodná o výměře 4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Heading2"/>
        <w:rPr/>
      </w:pPr>
      <w:r>
        <w:rPr/>
        <w:t>Dne 5.6.2009 byla doručena žádost o pronájem pozemku č. 170/33 o výměře 476 m</w:t>
      </w:r>
      <w:r>
        <w:rPr>
          <w:vertAlign w:val="superscript"/>
        </w:rPr>
        <w:t>2</w:t>
      </w:r>
      <w:r>
        <w:rPr/>
        <w:t xml:space="preserve"> – druh ostatní plocha, neplodná v k.ú. Nepomyšl, kterou zastupitelé obdrželi společně s pozvánkami. </w:t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sz w:val="28"/>
          <w:szCs w:val="28"/>
          <w:highlight w:val="lightGray"/>
        </w:rPr>
        <w:t>ZM Nepomyšl schválilo p</w:t>
      </w:r>
      <w:r>
        <w:rPr>
          <w:i/>
          <w:iCs/>
          <w:sz w:val="28"/>
          <w:highlight w:val="lightGray"/>
        </w:rPr>
        <w:t>řijetí záměru městyse Nepomyšl na pronájem pozemku č. 170/33 o výměře 476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ostatní plocha, neplodná v k.ú. Nepomyšl za cenu 0,40 Kč/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>/rok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7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koupi pozemku č. 170/31 – druh ostatní plocha, neplodná o výměře 52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Heading2"/>
        <w:rPr/>
      </w:pPr>
      <w:r>
        <w:rPr>
          <w:szCs w:val="28"/>
        </w:rPr>
        <w:t>Dne 5.6.2009 byla doručena žádost na koupi pozemku č. 170/31 o výměře 529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 – druh ostatní plocha , neplodná, v k.ú. Nepomyšl, kterou zastupitelé obdrželi společně s pozvánkam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u w:val="none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</w:t>
      </w:r>
      <w:r>
        <w:rPr>
          <w:i/>
          <w:iCs/>
          <w:sz w:val="28"/>
          <w:highlight w:val="lightGray"/>
        </w:rPr>
        <w:t xml:space="preserve">řijetí záměru městyse Nepomyšl na prodej pozemku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č. 170/31 o výměře 529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ostatní plocha, neplodná, v k.ú. Nepomyšl za cenu 25,- Kč/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+ náklady spojené s převodem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8)</w:t>
      </w:r>
    </w:p>
    <w:p>
      <w:pPr>
        <w:pStyle w:val="Heading1"/>
        <w:rPr/>
      </w:pPr>
      <w:r>
        <w:rPr/>
        <w:t xml:space="preserve">Plán práce ZM Nepomyšl na II. pololetí 2009 </w:t>
      </w:r>
    </w:p>
    <w:p>
      <w:pPr>
        <w:pStyle w:val="Heading2"/>
        <w:rPr/>
      </w:pPr>
      <w:r>
        <w:rPr/>
        <w:t xml:space="preserve">Všichni zastupitelé obdrželi společně s pozvánkami Plán práce zastupitelstva městyse Nepomyšl na II. pololetí 2009, kde je mimo jiné uvedeno, že v červenci 2009 z důvodu dovolených a prázdnin zasedání zastupitelstva neproběhne, ale pokud bude </w:t>
      </w:r>
      <w:r>
        <w:rPr>
          <w:szCs w:val="28"/>
        </w:rPr>
        <w:t>nutné, svolá starosta mimořádné zasedání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proti: 0</w:t>
        <w:tab/>
        <w:t xml:space="preserve">              zdrželi se: 0</w:t>
      </w:r>
    </w:p>
    <w:p>
      <w:pPr>
        <w:pStyle w:val="Zkladntext2"/>
        <w:rPr>
          <w:b w:val="false"/>
          <w:b w:val="false"/>
          <w:bCs w:val="false"/>
          <w:szCs w:val="28"/>
          <w:highlight w:val="lightGray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</w:r>
    </w:p>
    <w:p>
      <w:pPr>
        <w:pStyle w:val="Normal"/>
        <w:rPr>
          <w:i/>
          <w:i/>
          <w:iCs/>
          <w:sz w:val="28"/>
          <w:szCs w:val="28"/>
          <w:highlight w:val="lightGray"/>
        </w:rPr>
      </w:pPr>
      <w:r>
        <w:rPr>
          <w:i/>
          <w:iCs/>
          <w:sz w:val="28"/>
          <w:highlight w:val="lightGray"/>
        </w:rPr>
        <w:t>ZM Nepomyšl schválilo Plán práce zastupitelstva městyse Nepomyšl na II. pololetí 2009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highlight w:val="lightGray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highlight w:val="lightGray"/>
          <w:u w:val="none"/>
        </w:rPr>
      </w:r>
    </w:p>
    <w:p>
      <w:pPr>
        <w:pStyle w:val="Normal"/>
        <w:ind w:left="2124" w:firstLine="708"/>
        <w:rPr>
          <w:b/>
          <w:b/>
          <w:bCs/>
          <w:i/>
          <w:i/>
          <w:iCs/>
          <w:sz w:val="28"/>
          <w:szCs w:val="28"/>
          <w:highlight w:val="lightGray"/>
          <w:u w:val="none"/>
        </w:rPr>
      </w:pPr>
      <w:r>
        <w:rPr>
          <w:b/>
          <w:bCs/>
          <w:i/>
          <w:iCs/>
          <w:sz w:val="28"/>
          <w:szCs w:val="28"/>
          <w:highlight w:val="lightGray"/>
          <w:u w:val="none"/>
        </w:rPr>
      </w:r>
    </w:p>
    <w:p>
      <w:pPr>
        <w:pStyle w:val="Normal"/>
        <w:ind w:left="2124" w:firstLine="708"/>
        <w:rPr/>
      </w:pPr>
      <w:r>
        <w:rPr>
          <w:bCs/>
          <w:i/>
          <w:sz w:val="28"/>
          <w:szCs w:val="28"/>
        </w:rPr>
        <w:t xml:space="preserve">ad 9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2124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 xml:space="preserve">Josef Lněníček – dne 23.06.2009 proběhla návštěva zástupce MV ČR, odboru   </w:t>
      </w:r>
    </w:p>
    <w:p>
      <w:pPr>
        <w:pStyle w:val="Heading2"/>
        <w:ind w:left="1896" w:hanging="0"/>
        <w:rPr>
          <w:iCs/>
          <w:szCs w:val="28"/>
        </w:rPr>
      </w:pPr>
      <w:r>
        <w:rPr>
          <w:iCs/>
          <w:szCs w:val="28"/>
        </w:rPr>
        <w:t xml:space="preserve">dozoru a kontroly veřejné správy Ústí nad Labem. Byla   projednána problematika vydávání Vyhlášek, evidence právních předpisů, zveřejňování dokumentů na úřední desce, jednací řád </w:t>
      </w:r>
    </w:p>
    <w:p>
      <w:pPr>
        <w:pStyle w:val="Heading2"/>
        <w:ind w:left="1896" w:firstLine="24"/>
        <w:rPr>
          <w:iCs/>
          <w:szCs w:val="28"/>
        </w:rPr>
      </w:pPr>
      <w:r>
        <w:rPr>
          <w:iCs/>
          <w:szCs w:val="28"/>
        </w:rPr>
        <w:t xml:space="preserve">zastupitelstva a oprávnění občanů, zasedání zastupitelstva obce a zápisy ze zasedání ZM se závěrem – nebylo shledáno žádných  </w:t>
      </w:r>
    </w:p>
    <w:p>
      <w:pPr>
        <w:pStyle w:val="Heading2"/>
        <w:ind w:left="1416" w:hanging="0"/>
        <w:rPr>
          <w:iCs/>
          <w:szCs w:val="28"/>
        </w:rPr>
      </w:pPr>
      <w:r>
        <w:rPr>
          <w:iCs/>
          <w:szCs w:val="28"/>
        </w:rPr>
        <w:t xml:space="preserve">       </w:t>
      </w:r>
      <w:r>
        <w:rPr>
          <w:iCs/>
          <w:szCs w:val="28"/>
        </w:rPr>
        <w:t>závad, vše je dle zákon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 xml:space="preserve">     - dne 22.06.2009 nás navštívili zástupci Biskupství litoměřického 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v čele s generálním vikářem Mgr. Stanislavem Přibylem ohledně     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převodu kostela do majetku městyse Nepomyšl. Po prohlídce 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místního kostela sv. Mikuláše nám bylo sděleno, že doporučí náš   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požadavek na bezúplatný převod kostela do majetku městyse 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Nepomyšl 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 xml:space="preserve">-   dnešního dne proběhlo výběrové řízení na akci „Rekonstrukce    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střechy čp. 82“, kde byla vybrána firma Jiří Polukoška, fa   </w:t>
      </w:r>
    </w:p>
    <w:p>
      <w:pPr>
        <w:pStyle w:val="Normal"/>
        <w:ind w:left="1416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KRYTO, 439 72 Krásný Dvůr  za cenu  427.467,64 Kč s DPH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</w:rPr>
      </w:pPr>
      <w:r>
        <w:rPr>
          <w:i/>
          <w:iCs/>
          <w:sz w:val="28"/>
        </w:rPr>
        <w:t>v sobotu 27.06.2009 od 6.00 hod. proběhnou v Nepomyšli rybářské závody na kaolince v Nepomyšl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Zd. Schieferdeckerová – v sobotu 27.6.2009 ve 14.00 hod. proběhne „Pochod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>zdraví“, který pořádá ČČK Nepomyšl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Josef Kříž      -  zda městys Nepomyšl finančně přispěje na povodně na Moravě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Martin Kaše  - připomněl, že v roce 2011 oslaví městys Nepomyšl  650. výročí  </w:t>
      </w:r>
    </w:p>
    <w:p>
      <w:pPr>
        <w:pStyle w:val="Normal"/>
        <w:ind w:left="708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založení obce, navrhl, aby městys Nepomyšl nechal zhotovit </w:t>
      </w:r>
    </w:p>
    <w:p>
      <w:pPr>
        <w:pStyle w:val="Normal"/>
        <w:ind w:left="708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publikaci a knihu o obci Nepomyšl a spádových obcích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Helena Wüstová – upozornila na hnízdění holubů na půdě nemovitosti čp. 104 v Nepomyšli, zavřít vikýře na půd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32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 června 2009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ontrolu plnění usnesení z 31. zasedání ZM</w:t>
      </w:r>
    </w:p>
    <w:p>
      <w:pPr>
        <w:pStyle w:val="Normal"/>
        <w:ind w:left="36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Informaci o návštěvě zástupce MV ČR, odboru dozoru a kontroly veřejné správy Ústí nad Labem – nebylo shledáno žádných závad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Informaci o návštěvě zástupců Biskupství litoměřickéhoedně bezúplatného převodu místního kostela sv. Mikuláše do vlastnictví městyse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i/>
          <w:sz w:val="28"/>
          <w:szCs w:val="28"/>
        </w:rPr>
        <w:t>Informaci o výsledcích výběrového řízení na akci „Rekonstrukce střechy čp. 82, kde byla vybrána firma</w:t>
      </w:r>
      <w:r>
        <w:rPr>
          <w:i/>
          <w:iCs/>
          <w:sz w:val="28"/>
        </w:rPr>
        <w:t xml:space="preserve"> Jiří Polukoška, fa KRYTO, 439 72 Krásný Dvůr  za cenu  427.467,64 Kč s DPH</w:t>
      </w:r>
    </w:p>
    <w:p>
      <w:pPr>
        <w:pStyle w:val="Zkladntext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Zkladntext2"/>
        <w:rPr/>
      </w:pPr>
      <w:r>
        <w:rPr>
          <w:szCs w:val="28"/>
        </w:rPr>
        <w:t>II. schvaluje:</w:t>
      </w:r>
      <w:r>
        <w:rPr>
          <w:b w:val="false"/>
          <w:bCs w:val="false"/>
          <w:u w:val="none"/>
        </w:rPr>
        <w:t xml:space="preserve">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 xml:space="preserve">Program zasedání ZM  a ověřovatele zápisu  </w:t>
      </w:r>
      <w:r>
        <w:rPr>
          <w:i/>
          <w:iCs/>
          <w:sz w:val="28"/>
          <w:szCs w:val="28"/>
        </w:rPr>
        <w:t>paní Helenu Trochtovou a pana Václava Svobodu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  Prodej dle záměru městyse Nepomyšl č. 2/2009 pozemku č. 71/5 o výměře 477 </w:t>
      </w:r>
    </w:p>
    <w:p>
      <w:pPr>
        <w:pStyle w:val="Normal"/>
        <w:ind w:left="432" w:hanging="0"/>
        <w:rPr/>
      </w:pPr>
      <w:r>
        <w:rPr>
          <w:i/>
          <w:sz w:val="28"/>
          <w:szCs w:val="28"/>
        </w:rPr>
        <w:t>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zahrada a pozemku č. 355/1 o výměře 20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ostatní plocha, vše v městysu Nepomyšl a k.ú. Dvérce, manželům Rosemary a Františku Novotných,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. 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3)</w:t>
      </w:r>
      <w:r>
        <w:rPr>
          <w:b/>
          <w:bCs/>
          <w:i/>
          <w:iCs/>
          <w:sz w:val="28"/>
          <w:szCs w:val="28"/>
        </w:rPr>
        <w:t xml:space="preserve">  Z</w:t>
      </w:r>
      <w:r>
        <w:rPr>
          <w:i/>
          <w:iCs/>
          <w:sz w:val="28"/>
        </w:rPr>
        <w:t>právu o výsledku přezkoumání hospodaření městyse Nepomyšl za rok 2008 a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Závěrečný účet městyse Nepomyšl za rok 2008 s vyjádřením souhlasu „bez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výhrad“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4)  Přijetí záměru městyse Nepomyšl na pronájem pozemku č. 170/33 o výměře    </w:t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476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ostatní plocha, neplodná v k.ú. Nepomyšl za cenu 0,40   </w:t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/rok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5) Přijetí záměru městyse Nepomyšl na prodej pozemku č. 170/31 o výměře 529   </w:t>
      </w:r>
    </w:p>
    <w:p>
      <w:pPr>
        <w:pStyle w:val="Normal"/>
        <w:rPr/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 druh ostatní plocha, neplodná, v k.ú. Nepomyšl za cenu 25,-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+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náklady spojené s převodem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u w:val="none"/>
        </w:rPr>
      </w:pPr>
      <w:r>
        <w:rPr>
          <w:b w:val="false"/>
          <w:bCs w:val="false"/>
          <w:i w:val="false"/>
          <w:iCs/>
          <w:sz w:val="28"/>
          <w:u w:val="non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</w:rPr>
        <w:t>6) Plán práce zastupitelstva městyse Nepomyšl na II. pololetí 2009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/>
      </w:pPr>
      <w:r>
        <w:rPr>
          <w:i/>
          <w:sz w:val="28"/>
        </w:rPr>
        <w:t>- bez úkolu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proti: 0</w:t>
        <w:tab/>
        <w:tab/>
        <w:t>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1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8.53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Helena Trochtová</w:t>
        <w:tab/>
        <w:tab/>
        <w:tab/>
        <w:tab/>
        <w:tab/>
        <w:t xml:space="preserve">        Václav Svobod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06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6 stran + 8 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/>
      </w:pPr>
      <w:r>
        <w:rPr>
          <w:bCs/>
          <w:i/>
          <w:sz w:val="20"/>
        </w:rPr>
        <w:t>- pozvánka na 32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pis projednaný kontrolním výborem při ÚM ze dne 25.06.2009 + návrh smlouvy o dodávce pitné vody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měr městyse Nepomyšl č. 2/2009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návrh závěrečného účtu městyse Nepomyšl za rok 2008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o pronájem pozemku č. 170/33 v k.ú. Nepomyšl ze dne 3.6.2009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o koupi pozemku č. 170/31 v k.ú.Nepomyšl ze dne 3.6.2009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Plán práce zastupitelstva městyse Nepomyšl na II. pololetí 2009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9:00Z</dcterms:created>
  <dc:creator>nikdo</dc:creator>
  <dc:description/>
  <dc:language>en-US</dc:language>
  <cp:lastModifiedBy>kdosi</cp:lastModifiedBy>
  <cp:lastPrinted>2009-06-29T11:45:00Z</cp:lastPrinted>
  <dcterms:modified xsi:type="dcterms:W3CDTF">2009-06-30T09:55:00Z</dcterms:modified>
  <cp:revision>56</cp:revision>
  <dc:subject/>
  <dc:title>Z Á P I S</dc:title>
</cp:coreProperties>
</file>