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3. veřejného zasedání zastupitelstva městyse (ZM) Nepomyšl, konaného dne 28.08.2009 od 18.00 hodin do 19.23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 Helena Trochtová, Zdeňka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Schieferdeckerová, Miloš August,  Antonín Lněníček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Josef Kříž,  Ing. Jaroslav Vávra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3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dej dle záměru městyse č. 3 /2009 na prodej pozemku č. 170/31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- druh ostatní plocha, neplodná, v k.ú. Nepomyšl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nájem dle záměru městyse č.4 /2009 na pronájem pozemku č. 170/33 o výměře 4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druh ostatní plocha, neplodná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rodej bytových jednotek v Nepomyšli čp. 93 a čp. 94 dle záměru městyse Nepomyšl č. 10/2008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odkoupení parcely č. 15/4 – zahrada, o výměře 8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řijetí záměru městyse Nepomyšl na prodej p.č. 3021/21 – orná půda o výměře 1.175 m</w:t>
      </w:r>
      <w:r>
        <w:rPr>
          <w:i/>
          <w:sz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Návrh rozpočtu na připojení obecních nemovitostí na kanalizační řad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Návrh na úpravu Společenské smlouvy společnosti Skládka Vrbička, s.r.o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Rozpočtové změny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Čerpání rozpočtu městyse Nepomyšl za období 1 – 7/2009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ořádání zájezdu do Litoměřic na „Zahradu Čech“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Informace k připojení nemovitostí na obecní kanalizační řad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oplnění programu:</w:t>
        <w:tab/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arovací smlouva  - kostel sv. Mikuláše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Antonína Lněníčka a pana Miloše Augusta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3. veřejného zasedání ZM po doplnění bodu 14) a ověřovatele zápisu </w:t>
      </w:r>
      <w:r>
        <w:rPr>
          <w:i/>
          <w:sz w:val="28"/>
          <w:szCs w:val="28"/>
          <w:highlight w:val="lightGray"/>
        </w:rPr>
        <w:t>pana Antonína Lněníčka a pana Miloše Augusta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3/2009 na prodej pozemku č. 170/31 o výměře 5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- druh ostatní plocha, neplodná, v k.ú. Nepomyšl 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astupitelstva městyse bylo schváleno přijetí záměru městyse Nepomyšl č. 3/2009 na prodej pozemku č. 170/31 – ostatní plocha, neplodná o výměře 5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Nepomyšl, který byl vyvěšen na úřední desce po zákonnou dobu. Jedinými zájemci o tento pozemek byli manželé Edita a Rudolf Zemanovi, bytem Nepomyšl čp. 22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dle záměru městyse Nepomyšl č. 3/2009 pozemku č. 170/31 o výměře 529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ostatní plocha, neplodná , v městysu a k.ú. , Nepomyšl manželům Editě a Rudolfu  Zemanovým, bytem Nepomyšl čp. 226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500,- náklady spojené s převod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dle záměru městyse Nepomyšl č. 4/2009 na pronájem pozemku          č. 170/33 o výměře 4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– druh ostatní plochy, neplodná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astupitelstva městyse bylo schváleno přijetí záměru městyse Nepomyšl č. 4/2009 na pronájem pozemku č. 170/33 – ostatní plocha, neplodná o výměře 5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Nepomyšl, který byl vyvěšen na úřední desce po zákonnou dobu. Vzhledem k tomu, že část tohoto pozemku má již v pronájmu paní Irena Brezániová z Nepomyšle, která nám zaslala připomínku na tento záměr, navrhl starosta revokovat usnesení z 32. zasedání zastupitelstva městyse Nepomyšl, bod II/4 ve znění „ZM schvaluje přijetí záměru městyse Nepomyšl na pronájem pozemku č. 170/33 o výměře 47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druh ostatní plocha, neplodná v k.ú. Nepomyšl za cenu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proti: 0</w:t>
        <w:tab/>
        <w:tab/>
        <w:t xml:space="preserve"> zdrželi se: 1 (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 revokaci bodu II/4 v usnesení z 32. zasedání zastupitelstva městyse Nepomyšl, ve znění: „ZM schvaluje přijetí záměru městyse Nepomyšl na pronájem pozemku  č. 170/33 o výměře 47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– druh ostatní plocha, neplodná v k.ú. Nepomyšl za cenu 0,40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>Prodej bytových jednotek v Nepomyšli čp. 93 a čp. 94 dle záměru městyse Nepomyšl č. 10/2008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Na 22. zastupitelstvu městyse Nepomyšl dne 26.09.2008 byl přijat záměr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č. 10/2008 na prodej bytových jednotek v Nepomyšli čp. 93 a čp. 94. Dle schválených zásad o prodeji bytových jednotek musí ZM schválit prodej každé bytové jednotky konkrétnímu zájemci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18.05.2009  a dne 20.07.2009 byly dle „Zásad prodeje obytných domů“ zaslány nabídky vlastníkům jednotek v předmětném domě čp. 93 a čp. 94, kteří mají právo přednostního nabytí po dobu 3 měsíců za základní cenu na prodej bytových jednotek, které neodkoupili jejich oprávnění nájemci (bytová jednotka Romana Baboráka, Petra Hodala, Sylvie Šrédlové, manželů Gažiových, Ivety Gatyásové a nebytové jednotky (garáže) Sylvie Šrédlové)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Kladný odpovědní lístek do 2. kola byl doručen </w:t>
      </w:r>
      <w:r>
        <w:rPr/>
        <w:t>od Martina Zápotockého na koupi bytové jednotky č. 94/5 (nájemník Roman Baborák),  Jiřího Krupičky ml. na koupi bytu č. 94/1 (nájemník Sylvie Šrédlová) a dále od Jiřího Šindeláře na koupi nebytové jednotky – garáže č. 93/7 (nájemník Sylvie Šrédlová)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a) 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5</w:t>
      </w:r>
      <w:r>
        <w:rPr>
          <w:i/>
          <w:sz w:val="28"/>
          <w:szCs w:val="28"/>
          <w:highlight w:val="lightGray"/>
        </w:rPr>
        <w:t xml:space="preserve"> (nájemník Roman Baborák)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  <w:highlight w:val="lightGray"/>
        </w:rPr>
        <w:t>Martinu Zápotockému, bytem Nepomyšl čp. 94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proti: 1 (H.Trochtová)</w:t>
        <w:tab/>
        <w:tab/>
        <w:t xml:space="preserve">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zdrželi se: 1(Ing. J.Vávra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b) 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1</w:t>
      </w:r>
      <w:r>
        <w:rPr>
          <w:i/>
          <w:sz w:val="28"/>
          <w:szCs w:val="28"/>
          <w:highlight w:val="lightGray"/>
        </w:rPr>
        <w:t xml:space="preserve"> (nájemník Sylv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lightGray"/>
        </w:rPr>
        <w:t xml:space="preserve">Šrédlová)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  <w:highlight w:val="lightGray"/>
        </w:rPr>
        <w:t>Jiřímu Krupičkovi ml., bytem Nepomyšl čp. 94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  <w:highlight w:val="lightGray"/>
        </w:rPr>
      </w:pPr>
      <w:r>
        <w:rPr>
          <w:b/>
          <w:bCs/>
          <w:i w:val="false"/>
          <w:sz w:val="28"/>
          <w:szCs w:val="28"/>
          <w:highlight w:val="lightGray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c) 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nebytové jednotky č. 93/7 - garáž</w:t>
      </w:r>
      <w:r>
        <w:rPr>
          <w:i/>
          <w:sz w:val="28"/>
          <w:szCs w:val="28"/>
          <w:highlight w:val="lightGray"/>
        </w:rPr>
        <w:t xml:space="preserve"> (nájemník Sylvie Šrédlová)  v domě čp.93,94 na st.p.č.113/1 a st.p.č.113/2 včetně spoluvlastnického podílu 204/9192 na společných částech domu čp. 93,94 a k pozemku st.p.č.113/1 a st.p.č.113/2, vše pro městys Nepomyšl, v k.ú. Nepomyšl za cenu 18.360,- Kč + náklady spojené s převodem </w:t>
      </w:r>
      <w:r>
        <w:rPr>
          <w:b/>
          <w:bCs/>
          <w:i/>
          <w:sz w:val="28"/>
          <w:szCs w:val="28"/>
          <w:highlight w:val="lightGray"/>
        </w:rPr>
        <w:t>Jiřímu Šindelářovi, bytem Nepomyšl čp. 93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Dle „Zásad prodeje obytných domů“ budou ostatní bytové jednotky nabídnuty třetím fyzickým či právnickým osobám formou obálkového řízení nebo dražby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edná se o bytovou jednotku č. 93/3 za 146.490,- Kč(manž. Gažiovi), bytovou jednotku č. 93/5 za 146.490,- Kč (Iveta Gatyásová) a  bytovou jednotku č. 93/6 za 115.520,- Kč (Petr Hodal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odkoupení parcely č. 15/4 – zahrada, o výměře 8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19.08.2009 byla doručena žádost Antonína Lněníčka, bytem Nepomyšl </w:t>
      </w:r>
    </w:p>
    <w:p>
      <w:pPr>
        <w:pStyle w:val="Normal"/>
        <w:rPr/>
      </w:pPr>
      <w:r>
        <w:rPr>
          <w:i/>
          <w:iCs/>
          <w:sz w:val="28"/>
        </w:rPr>
        <w:t>čp. 224 o odkoupení parcely č. 15/4 – zahrada o výměře 86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5</w:t>
        <w:tab/>
        <w:t xml:space="preserve">  </w:t>
        <w:tab/>
        <w:t xml:space="preserve">  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proti: 2 (Ing. J.Vávra,  J.Kříž)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zdrželi se: 1 (Zd.Schieferdeckerová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ind w:left="75" w:hanging="0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Heading2"/>
        <w:ind w:left="75" w:hanging="0"/>
        <w:rPr>
          <w:highlight w:val="lightGray"/>
        </w:rPr>
      </w:pPr>
      <w:r>
        <w:rPr>
          <w:highlight w:val="lightGray"/>
        </w:rPr>
      </w:r>
    </w:p>
    <w:p>
      <w:pPr>
        <w:pStyle w:val="Heading2"/>
        <w:ind w:left="75" w:hanging="0"/>
        <w:rPr/>
      </w:pPr>
      <w:r>
        <w:rPr>
          <w:highlight w:val="lightGray"/>
        </w:rPr>
        <w:t>ZM Nepomyšl schválilo p</w:t>
      </w:r>
      <w:r>
        <w:rPr>
          <w:szCs w:val="28"/>
          <w:highlight w:val="lightGray"/>
        </w:rPr>
        <w:t>řijetí a zveřejnění záměru městyse Nepomyšl na prodej pozemku č. 15/4 – druh zahrada o výměře 86 m</w:t>
      </w:r>
      <w:r>
        <w:rPr>
          <w:szCs w:val="28"/>
          <w:highlight w:val="lightGray"/>
          <w:vertAlign w:val="superscript"/>
        </w:rPr>
        <w:t>2</w:t>
      </w:r>
      <w:r>
        <w:rPr>
          <w:szCs w:val="28"/>
          <w:highlight w:val="lightGray"/>
        </w:rPr>
        <w:t xml:space="preserve"> v k.ú. Nepomyšl za cenu 25,- Kč/m</w:t>
      </w:r>
      <w:r>
        <w:rPr>
          <w:szCs w:val="28"/>
          <w:highlight w:val="lightGray"/>
          <w:vertAlign w:val="superscript"/>
        </w:rPr>
        <w:t xml:space="preserve">2 </w:t>
      </w:r>
      <w:r>
        <w:rPr>
          <w:szCs w:val="28"/>
          <w:highlight w:val="lightGray"/>
        </w:rPr>
        <w:t>+ 500,- Kč náklady spojené s převodem</w:t>
      </w:r>
      <w:r>
        <w:rPr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Přijetí záměru městyse Nepomyšl na prodej p.č. 3021/21 – orná půda o výměře 1.175 m</w:t>
      </w:r>
      <w:r>
        <w:rPr>
          <w:b/>
          <w:bCs/>
          <w:i/>
          <w:sz w:val="28"/>
          <w:u w:val="single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28. zasedání ZM dne 27.02.2009 bylo schváleno investovat do oddělení části pozemku 3021/12 v k.ú. Nepomyšl pro přijetí záměru městyse Nepomyšl z důvodu žádosti o prodej části tohoto pozem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to investice bude přičtena kupujícímu k prodejní ceně.</w:t>
      </w:r>
    </w:p>
    <w:p>
      <w:pPr>
        <w:pStyle w:val="Normal"/>
        <w:rPr/>
      </w:pPr>
      <w:r>
        <w:rPr>
          <w:i/>
          <w:sz w:val="28"/>
          <w:szCs w:val="28"/>
        </w:rPr>
        <w:t>Z pozemku č. 3021/12 byl oddělen nově pozemek č. 3021/21 o výměře 1.17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viz Geometrický plán č. 296-45/200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 a zveřejnění záměru městyse Nepomyšl na prodej pozemku č. 3021/21 – druh orná půda o výměře 1.175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+ náklady spojené s převodem 500,- Kč + investice za oddělení pozemku 4.5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Návrh rozpočtu na připojení obecních nemovitostí na kanalizační řad</w:t>
      </w:r>
    </w:p>
    <w:p>
      <w:pPr>
        <w:pStyle w:val="TextBody"/>
        <w:rPr/>
      </w:pPr>
      <w:r>
        <w:rPr/>
        <w:t>Dne 20.8.09 byl doručen návrh rozpočtu na připojení obecních budov na kanalizační řad od firmy Vodohospodářská stavební Chomutov, která nám stavěla kanalizační řad a ČOV. Vzhledem k tomu, že se nejedná o výstavbu kanalizačního řadu a ČOV, nechal  starosta zpracovat další nabídkové rozpočty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highlight w:val="lightGray"/>
          <w:u w:val="none"/>
        </w:rPr>
        <w:t>ZM Nepomyšl bere na vědomí návrhy rozpočtů na připojení obecních nemovitostí na kanalizační řad s tím, že se osloví ještě více firem na zpracování rozpočtů na připojení obecních nemovitostí</w:t>
      </w:r>
      <w:r>
        <w:rPr>
          <w:b w:val="false"/>
          <w:bCs w:val="false"/>
          <w:u w:val="none"/>
        </w:rPr>
        <w:t>.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Návrh na úpravu Společenské smlouvy společnosti Skládka Vrbička, s.r.o.</w:t>
      </w:r>
    </w:p>
    <w:p>
      <w:pPr>
        <w:pStyle w:val="Heading2"/>
        <w:rPr>
          <w:szCs w:val="28"/>
        </w:rPr>
      </w:pPr>
      <w:r>
        <w:rPr>
          <w:szCs w:val="28"/>
        </w:rPr>
        <w:t>Všem zastupitelům byl zaslán společně s pozvánkami návrh na úpravu Společenské smlouvy společnosti Skládka Vrbička, s.r.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iCs/>
          <w:highlight w:val="lightGray"/>
        </w:rPr>
        <w:t>ZM Nepomyšl schválilo</w:t>
      </w:r>
      <w:r>
        <w:rPr>
          <w:highlight w:val="lightGray"/>
        </w:rPr>
        <w:t xml:space="preserve"> n</w:t>
      </w:r>
      <w:r>
        <w:rPr>
          <w:szCs w:val="28"/>
          <w:highlight w:val="lightGray"/>
        </w:rPr>
        <w:t>ávrh na úpravu Společenské smlouvy společnosti Skládka Vrbička, s.r.o.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>
          <w:szCs w:val="28"/>
        </w:rPr>
      </w:pPr>
      <w:r>
        <w:rPr/>
        <w:t>Rozpočtové změn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 jednotlivými návrhy rozpočtových změn seznámil přítomné místostarosta Ing. Jaroslav Vávra. Tyto rozpočtové změny č. 7 – č.13/2009  obdrželi všichni zastupitelé.</w:t>
      </w:r>
    </w:p>
    <w:p>
      <w:pPr>
        <w:pStyle w:val="Normal"/>
        <w:rPr>
          <w:bCs/>
          <w:i/>
          <w:i/>
          <w:sz w:val="28"/>
          <w:szCs w:val="28"/>
          <w:u w:val="double"/>
        </w:rPr>
      </w:pPr>
      <w:r>
        <w:rPr>
          <w:bCs/>
          <w:i/>
          <w:sz w:val="28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7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 (mzdy VPP)                           + 13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mzdy VPP</w:t>
        <w:tab/>
        <w:tab/>
        <w:tab/>
        <w:tab/>
        <w:t xml:space="preserve">                                 + 137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8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 (Czech Point)                        + 8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Czech Point</w:t>
        <w:tab/>
        <w:tab/>
        <w:tab/>
        <w:tab/>
        <w:t xml:space="preserve">                                 + 8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9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od krajů</w:t>
        <w:tab/>
        <w:tab/>
        <w:tab/>
        <w:t xml:space="preserve">                     +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- DHDM</w:t>
        <w:tab/>
        <w:t xml:space="preserve">                                 + 8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0/2009</w:t>
      </w:r>
    </w:p>
    <w:p>
      <w:pPr>
        <w:pStyle w:val="Normal"/>
        <w:rPr>
          <w:i/>
          <w:i/>
        </w:rPr>
      </w:pPr>
      <w:r>
        <w:rPr>
          <w:i/>
        </w:rPr>
        <w:t>- snižují se výdaje – činnost místní správy-nespecifikované rezervy                     - 41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.poz.komunikací-nákup materiálu                         +   2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.poz.komunikací-opravy a udržování                    + 12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nákup ost. služeb                      +   2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budovy,haly,stavby                            +164 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nákup ost. služeb                           +   80 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1/2009</w:t>
      </w:r>
    </w:p>
    <w:p>
      <w:pPr>
        <w:pStyle w:val="Normal"/>
        <w:rPr>
          <w:i/>
          <w:i/>
        </w:rPr>
      </w:pPr>
      <w:r>
        <w:rPr>
          <w:i/>
        </w:rPr>
        <w:t>- snižují se výdaje – podnikání a restr. v zem.a potrav. – pozemky                        -   9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budovy,haly,stavby                         + 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 - OOV</w:t>
        <w:tab/>
        <w:tab/>
        <w:tab/>
        <w:tab/>
        <w:t xml:space="preserve">                       +  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 - nákup materiálu</w:t>
        <w:tab/>
        <w:tab/>
        <w:t xml:space="preserve">                       +  2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 - DHDM</w:t>
        <w:tab/>
        <w:tab/>
        <w:tab/>
        <w:tab/>
        <w:t xml:space="preserve">                       +   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 - nákup ost. služeb</w:t>
        <w:tab/>
        <w:tab/>
        <w:t xml:space="preserve">                       +  33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2/2009</w:t>
      </w:r>
    </w:p>
    <w:p>
      <w:pPr>
        <w:pStyle w:val="Normal"/>
        <w:rPr>
          <w:i/>
          <w:i/>
        </w:rPr>
      </w:pPr>
      <w:r>
        <w:rPr>
          <w:i/>
        </w:rPr>
        <w:t>- snižují se výdaje – podnikání a restr. v zem.a potrav. – pozemky                        -   6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programové vybavení                      + 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ost.neinvest.dotace</w:t>
        <w:tab/>
        <w:t xml:space="preserve">                      + 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einv. dotace obcím</w:t>
        <w:tab/>
        <w:t xml:space="preserve">                      + 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platby daní a poplatků                     + 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éče o vzhled obcí a veř.zeleň – DHDM</w:t>
        <w:tab/>
        <w:t xml:space="preserve">                      +    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– DHDM</w:t>
        <w:tab/>
        <w:tab/>
        <w:t xml:space="preserve">                      +   10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Cs/>
          <w:sz w:val="24"/>
          <w:szCs w:val="28"/>
          <w:highlight w:val="lightGray"/>
          <w:u w:val="none"/>
        </w:rPr>
      </w:pPr>
      <w:r>
        <w:rPr>
          <w:b w:val="false"/>
          <w:bCs w:val="false"/>
          <w:iCs/>
          <w:sz w:val="24"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iCs/>
          <w:szCs w:val="28"/>
          <w:highlight w:val="lightGray"/>
          <w:u w:val="double"/>
        </w:rPr>
      </w:pPr>
      <w:r>
        <w:rPr>
          <w:b/>
          <w:bCs/>
          <w:i/>
          <w:iCs/>
          <w:szCs w:val="28"/>
          <w:highlight w:val="lightGray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3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z všeob.pokl.správy-volby do EP          +  2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EP – OOV</w:t>
        <w:tab/>
        <w:tab/>
        <w:tab/>
        <w:tab/>
        <w:t xml:space="preserve">                      +    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EP – nákup materiálu</w:t>
        <w:tab/>
        <w:tab/>
        <w:t xml:space="preserve">                      + 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EP – pohoštění</w:t>
        <w:tab/>
        <w:tab/>
        <w:tab/>
        <w:t xml:space="preserve">                      +    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EP – odvod na zdravotní pojištění</w:t>
        <w:tab/>
        <w:t xml:space="preserve">                      +    1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Cs/>
          <w:sz w:val="24"/>
          <w:szCs w:val="28"/>
          <w:highlight w:val="lightGray"/>
          <w:u w:val="none"/>
        </w:rPr>
      </w:pPr>
      <w:r>
        <w:rPr>
          <w:b w:val="false"/>
          <w:bCs w:val="false"/>
          <w:iCs/>
          <w:sz w:val="24"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ZM Nepomyšl schválilo </w:t>
      </w:r>
      <w:r>
        <w:rPr>
          <w:b w:val="false"/>
          <w:iCs/>
          <w:szCs w:val="28"/>
          <w:highlight w:val="lightGray"/>
          <w:u w:val="none"/>
        </w:rPr>
        <w:t>rozpočtové změny č. 7/2009  – č.13/200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Čerpání rozpočtu městyse Nepomyšl za období 1 – 7/2009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šichni zastupitelé obdrželi společně s pozvánkami Čerpání rozpočtu městyse Nepomyšl za období 1-7/2009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Příjmy </w:t>
      </w:r>
      <w:r>
        <w:rPr>
          <w:i/>
          <w:color w:val="000000"/>
          <w:sz w:val="28"/>
          <w:szCs w:val="28"/>
        </w:rPr>
        <w:t>= rozpočet po změnách = 19.216.600,- Kč</w:t>
        <w:tab/>
        <w:t xml:space="preserve">    skutečnost = 12.465.678 Kč       tj. 64,9 %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Výdaje </w:t>
      </w:r>
      <w:r>
        <w:rPr>
          <w:i/>
          <w:color w:val="000000"/>
          <w:sz w:val="28"/>
          <w:szCs w:val="28"/>
        </w:rPr>
        <w:t>= rozpočet po změnách =  19.216.600,- Kč     skutečnost = 10.037.423</w:t>
      </w:r>
      <w:r>
        <w:rPr>
          <w:i/>
          <w:sz w:val="28"/>
          <w:szCs w:val="28"/>
        </w:rPr>
        <w:t xml:space="preserve"> Kč      tj. 52,2 %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Výdaje</w:t>
      </w:r>
      <w:r>
        <w:rPr>
          <w:i/>
          <w:sz w:val="28"/>
          <w:szCs w:val="28"/>
        </w:rPr>
        <w:t xml:space="preserve"> = uhrazené splátky = rozpočet 315.000,- Kč    skutečnost = 157.40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j. 50,0 %</w:t>
      </w:r>
    </w:p>
    <w:p>
      <w:pPr>
        <w:pStyle w:val="Heading1"/>
        <w:rPr>
          <w:b w:val="false"/>
          <w:b w:val="false"/>
          <w:iCs/>
          <w:highlight w:val="lightGray"/>
          <w:u w:val="none"/>
        </w:rPr>
      </w:pPr>
      <w:r>
        <w:rPr>
          <w:b w:val="false"/>
          <w:iCs/>
          <w:szCs w:val="28"/>
          <w:highlight w:val="lightGray"/>
          <w:u w:val="none"/>
        </w:rPr>
        <w:t xml:space="preserve">ZM Nepomyšl bere na vědomí </w:t>
      </w:r>
      <w:r>
        <w:rPr>
          <w:b w:val="false"/>
          <w:iCs/>
          <w:highlight w:val="lightGray"/>
          <w:u w:val="none"/>
        </w:rPr>
        <w:t xml:space="preserve">Čerpání rozpočtu městyse Nepomyšl za období </w:t>
      </w:r>
    </w:p>
    <w:p>
      <w:pPr>
        <w:pStyle w:val="Heading1"/>
        <w:rPr>
          <w:b w:val="false"/>
          <w:b w:val="false"/>
          <w:iCs/>
          <w:u w:val="none"/>
        </w:rPr>
      </w:pPr>
      <w:r>
        <w:rPr>
          <w:b w:val="false"/>
          <w:iCs/>
          <w:highlight w:val="lightGray"/>
          <w:u w:val="none"/>
        </w:rPr>
        <w:t>1 – 7/2009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>
          <w:szCs w:val="28"/>
        </w:rPr>
      </w:pPr>
      <w:r>
        <w:rPr/>
        <w:t>Pořádání zájezdu do Litoměřic na „Zahradu Čech“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e dnech 18.9 – 25.9.2009 proběhne tradiční zahradnický veletrh Zahrada Čech v Litoměřicích. Po dohodě s autobusovým dopravcem byl objednán autobus na tuto výstavu na úterý 22.09.2009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uspořádání zájezdu do Litoměřic na „Zahradu Čech“ dne 22.09.2009  za cenu 40,- Kč důchodci a 60,- Kč ostatní občané.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/>
      </w:pPr>
      <w:r>
        <w:rPr/>
        <w:t xml:space="preserve">Informace k připojení nemovitostí na obecní kanalizační řad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5.8.2009 se konal kontrolní den na stavbu „Kanalizace a ČOV“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Bylo dohodnuto, že v úterý 1.9.2009 v 10.00 hodin proběhne předání technologie ČOV a proškolení zaměstnanců na provoz a údržbu této ČOV. Poté bude následovat 72 hodinový zkušební provoz. </w:t>
      </w:r>
      <w:r>
        <w:rPr>
          <w:b/>
          <w:i/>
          <w:sz w:val="28"/>
          <w:szCs w:val="28"/>
        </w:rPr>
        <w:t>Pokud vše dopadne dobře a budou</w:t>
      </w:r>
      <w:r>
        <w:rPr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praveny všechny netěsnosti v kanalizačním řadu , resp. v šachtách,</w:t>
      </w:r>
      <w:r>
        <w:rPr>
          <w:bCs/>
          <w:i/>
          <w:sz w:val="28"/>
          <w:szCs w:val="28"/>
        </w:rPr>
        <w:t xml:space="preserve"> začne se s připojováním obecních budov. Poté se můžou začít připojovat ostatní nemovitost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Co se týká zákonného postupu při vyřizování žádosti o připojení, stačí vyplnit tiskopis, jednoduchý popis připojení, prohlášení a mapku z katastru, kde bude zakresleno, kudy povede kanalizační přípojka. Vzory těchto tiskopisů budou vyvěšeny na úřední desce a na webových stránkách městyse Nepomyšl.  Prázdné tiskopisy si občané mohou vyzvednout na úřadu městyse Nepomyšl, kde jim budou podány bližší informace.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Heading1"/>
        <w:rPr/>
      </w:pPr>
      <w:r>
        <w:rPr>
          <w:b w:val="false"/>
          <w:bCs w:val="false"/>
          <w:iCs/>
          <w:highlight w:val="lightGray"/>
          <w:u w:val="none"/>
        </w:rPr>
        <w:t xml:space="preserve">ZM Nepomyšl bere na vědomí </w:t>
      </w:r>
      <w:r>
        <w:rPr>
          <w:b w:val="false"/>
          <w:bCs w:val="false"/>
          <w:highlight w:val="lightGray"/>
          <w:u w:val="none"/>
        </w:rPr>
        <w:t xml:space="preserve"> informace k připojení nemovitostí na obecní kanalizační řad</w:t>
      </w:r>
      <w:r>
        <w:rPr>
          <w:b w:val="false"/>
          <w:bCs w:val="false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>Darovací smlouva  - kostel sv. Mikuláše v 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4.8.2009 byl zaslán návrh Darovací smlouvy a smlouvy o zřízení věcného břemene spojeného s nemovitostí mezi Římskokatolickou farností Nepomyšl a městysem Nepomyšl na bezúplatný převod kostela sv. Mikuláše do vlastnictví městyse Nepomyšl.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5</w:t>
        <w:tab/>
        <w:t xml:space="preserve">  </w:t>
        <w:tab/>
        <w:t xml:space="preserve">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proti: 0</w:t>
        <w:tab/>
        <w:t xml:space="preserve">              </w:t>
      </w:r>
    </w:p>
    <w:p>
      <w:pPr>
        <w:pStyle w:val="Heading2"/>
        <w:ind w:left="2124" w:hanging="0"/>
        <w:rPr>
          <w:szCs w:val="28"/>
        </w:rPr>
      </w:pPr>
      <w:r>
        <w:rPr>
          <w:szCs w:val="28"/>
        </w:rPr>
        <w:t>zdrželi se:  3 (Ing. J. Vávra, J. Kříž, H.Trochtová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/>
      </w:pPr>
      <w:r>
        <w:rPr>
          <w:iCs/>
          <w:highlight w:val="lightGray"/>
        </w:rPr>
        <w:t>ZM Nepomyšl schválilo n</w:t>
      </w:r>
      <w:r>
        <w:rPr>
          <w:iCs/>
          <w:szCs w:val="24"/>
          <w:highlight w:val="lightGray"/>
        </w:rPr>
        <w:t>ávrh Darovací smlouvy a smlouvy o zřízení věcného břemene spojeného s nemovitostí mezi Římskokatolickou farností Nepomyšl, IČ 62251309, Podbořany, Na Kopci 108, zastoupenou administrátorem P. Aleksanderem Siudzikem, CSsR a městysem Nepomyšl na bezúplatný převod zastavěného pozemku parc.č. 118 o výměře 381m</w:t>
      </w:r>
      <w:r>
        <w:rPr>
          <w:iCs/>
          <w:szCs w:val="24"/>
          <w:highlight w:val="lightGray"/>
          <w:vertAlign w:val="superscript"/>
        </w:rPr>
        <w:t>2</w:t>
      </w:r>
      <w:r>
        <w:rPr>
          <w:iCs/>
          <w:szCs w:val="24"/>
          <w:highlight w:val="lightGray"/>
        </w:rPr>
        <w:t>(zastavěná plocha a nádvoří) a rovněž na něm stojící budovy bez čísla popisného (charakter občanské vybavenosti), která je budovou  kostela sv. Mikuláše v k.ú. Nepomyšl do vlastnictví městyse Nepomyšl</w:t>
      </w:r>
      <w:r>
        <w:rPr>
          <w:iCs/>
          <w:szCs w:val="24"/>
        </w:rPr>
        <w:t>.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Josef Lněníček – městys Nepomyšl pořádá zájezd do divadla Radka Brzobohatého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v Praze dne 24.9.2009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 městysu Nepomyšl bylo přiděleno akceptační číslo – žádost o 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dotaci na projekt s názvem „Zateplení obecní budovy a instalace  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kotle na biomasu“ – budovy bývalé školy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Helena Wüstová – požádala o opravu el. energie (zásuvky, světla) a výměnu lina</w:t>
      </w:r>
    </w:p>
    <w:p>
      <w:pPr>
        <w:pStyle w:val="Normal"/>
        <w:ind w:left="708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v místnosti, kterou má v pronájmu ČČK v kult. domě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33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srpna 2009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Čerpání rozpočtu městyse Nepomyšl za období 1 – 7/2009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2)  Informace k připojení nemovitostí na obecní kanalizační řad 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1"/>
        <w:rPr/>
      </w:pPr>
      <w:r>
        <w:rPr>
          <w:b w:val="false"/>
          <w:bCs w:val="false"/>
          <w:szCs w:val="28"/>
          <w:u w:val="none"/>
        </w:rPr>
        <w:t xml:space="preserve">   </w:t>
      </w:r>
      <w:r>
        <w:rPr>
          <w:b w:val="false"/>
          <w:bCs w:val="false"/>
          <w:szCs w:val="28"/>
          <w:u w:val="none"/>
        </w:rPr>
        <w:t xml:space="preserve">3)  </w:t>
      </w:r>
      <w:r>
        <w:rPr>
          <w:b w:val="false"/>
          <w:bCs w:val="false"/>
          <w:u w:val="none"/>
        </w:rPr>
        <w:t xml:space="preserve">Návrhy rozpočtů na připojení obecních nemovitostí na kanalizační řad s tím,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že se osloví ještě více firem na zpracování rozpočtů na připojení obecních  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>nemovitostí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. schvaluje:</w:t>
      </w:r>
      <w:r>
        <w:rPr>
          <w:b w:val="false"/>
          <w:bCs w:val="false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8"/>
        </w:rPr>
        <w:t xml:space="preserve">Program zasedání ZM  po doplnění bodu 14) a ověřovatele zápisu  </w:t>
      </w:r>
      <w:r>
        <w:rPr>
          <w:i/>
          <w:iCs/>
          <w:sz w:val="28"/>
          <w:szCs w:val="28"/>
        </w:rPr>
        <w:t>pana Antonína Lněníčka a pana Miloše August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Prodej pozemku č. 170/31 – druh ostatní plocha, neplodná o výměře 5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5" w:firstLine="3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k.ú. Nepomyšl manželům Editě a Rudolfu Zemanovými, bytem Nepomyšl čp.    </w:t>
      </w:r>
    </w:p>
    <w:p>
      <w:pPr>
        <w:pStyle w:val="Normal"/>
        <w:ind w:left="75" w:firstLine="375"/>
        <w:rPr/>
      </w:pPr>
      <w:r>
        <w:rPr>
          <w:i/>
          <w:sz w:val="28"/>
          <w:szCs w:val="28"/>
        </w:rPr>
        <w:t>226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00,- Kč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Revokaci bodu II/4 v usnesení z 32. zasedání zastupitelstva městyse Nepomyšl, ve znění: „ZM schvaluje přijetí záměru městyse Nepomyšl na pronájem pozemku  č. 170/33 o výměře 47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druh ostatní plocha, neplodná v k.ú. Nepomyšl za cenu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 </w:t>
      </w:r>
    </w:p>
    <w:p>
      <w:pPr>
        <w:pStyle w:val="Normal"/>
        <w:rPr/>
      </w:pPr>
      <w:r>
        <w:rPr>
          <w:i/>
          <w:sz w:val="28"/>
          <w:szCs w:val="28"/>
        </w:rPr>
        <w:t>a)   prodej</w:t>
      </w:r>
      <w:r>
        <w:rPr>
          <w:b/>
          <w:bCs/>
          <w:i/>
          <w:sz w:val="28"/>
          <w:szCs w:val="28"/>
        </w:rPr>
        <w:t xml:space="preserve"> bytové jednotky č. 94/5</w:t>
      </w:r>
      <w:r>
        <w:rPr>
          <w:i/>
          <w:sz w:val="28"/>
          <w:szCs w:val="28"/>
        </w:rPr>
        <w:t xml:space="preserve"> (nájemník Roman Baborák) v domě čp.93,94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na st.p.č.113/1 a st.p.č.113/2 včetně spoluvlastnického podílu 608/9192 na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ých částech domu čp. 93,94 a k pozemku st.p.č.113/1 a st.p.č.113/2,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pro městys Nepomyšl, v k.ú. Nepomyšl za cenu 115.520,- Kč + náklad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jené s převodem </w:t>
      </w:r>
      <w:r>
        <w:rPr>
          <w:b/>
          <w:bCs/>
          <w:i/>
          <w:sz w:val="28"/>
          <w:szCs w:val="28"/>
        </w:rPr>
        <w:t>Martinu Zápotockému, bytem Nepomyšl čp. 9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b)   prodej</w:t>
      </w:r>
      <w:r>
        <w:rPr>
          <w:b/>
          <w:bCs/>
          <w:i/>
          <w:sz w:val="28"/>
          <w:szCs w:val="28"/>
        </w:rPr>
        <w:t xml:space="preserve"> bytové jednotky č. 94/1</w:t>
      </w:r>
      <w:r>
        <w:rPr>
          <w:i/>
          <w:sz w:val="28"/>
          <w:szCs w:val="28"/>
        </w:rPr>
        <w:t xml:space="preserve"> (nájemník Sylvie Šrédlová) v domě čp.93,94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t.p.č.113/1 a st.p.č.113/2 včetně spoluvlastnického podílu 608/9192 n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ých částech domu čp. 93,94 a k pozemku st.p.č.113/1 a st.p.č.113/2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pro městys Nepomyšl, v k.ú. Nepomyšl za cenu 115.520,- Kč + náklady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jené s převodem </w:t>
      </w:r>
      <w:r>
        <w:rPr>
          <w:b/>
          <w:bCs/>
          <w:i/>
          <w:sz w:val="28"/>
          <w:szCs w:val="28"/>
        </w:rPr>
        <w:t>Jiřímu Krupičkovi ml., bytem Nepomyšl čp. 94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>c)   prodej</w:t>
      </w:r>
      <w:r>
        <w:rPr>
          <w:b/>
          <w:bCs/>
          <w:i/>
          <w:sz w:val="28"/>
          <w:szCs w:val="28"/>
        </w:rPr>
        <w:t xml:space="preserve"> nebytové jednotky č. 93/7 - garáž</w:t>
      </w:r>
      <w:r>
        <w:rPr>
          <w:i/>
          <w:sz w:val="28"/>
          <w:szCs w:val="28"/>
        </w:rPr>
        <w:t xml:space="preserve"> (nájemník Sylvie Šrédlová)  v domě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čp.93,94 na st.p.č.113/1 a st.p.č.113/2 včetně spoluvlastnického podílu 204/9192 na společných částech domu čp. 93,94 a k pozemku st.p.č.113/1 a st.p.č.113/2, vše pro městys Nepomyšl, v k.ú. Nepomyšl za cenu 18.360,- Kč + náklady spojené s převodem </w:t>
      </w:r>
      <w:r>
        <w:rPr>
          <w:b/>
          <w:bCs/>
          <w:i/>
          <w:sz w:val="28"/>
          <w:szCs w:val="28"/>
        </w:rPr>
        <w:t>Jiřímu Šindelářovi, bytem Nepomyšl čp. 93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Přijetí záměru městyse Nepomyšl na prodej pozemku č. 15/4 – druh zahrada o  </w:t>
      </w:r>
    </w:p>
    <w:p>
      <w:pPr>
        <w:pStyle w:val="Heading2"/>
        <w:ind w:left="435" w:firstLine="15"/>
        <w:rPr/>
      </w:pPr>
      <w:r>
        <w:rPr>
          <w:szCs w:val="28"/>
        </w:rPr>
        <w:t>výměře 86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v k.ú. Nepomyšl za cenu 25,- Kč/m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+ 500,- Kč náklady spojené s  převodem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na prodej pozemku č. 3021/21 – druh orná </w:t>
      </w:r>
    </w:p>
    <w:p>
      <w:pPr>
        <w:pStyle w:val="Normal"/>
        <w:ind w:left="435" w:hanging="0"/>
        <w:rPr/>
      </w:pPr>
      <w:r>
        <w:rPr>
          <w:i/>
          <w:sz w:val="28"/>
          <w:szCs w:val="28"/>
        </w:rPr>
        <w:t>půda o výměře 1.17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náklady spojené s převodem 500,- Kč + investice za oddělení pozemku 4.500,- Kč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/>
      </w:pPr>
      <w:r>
        <w:rPr/>
        <w:t xml:space="preserve">7)  </w:t>
      </w:r>
      <w:r>
        <w:rPr>
          <w:szCs w:val="28"/>
        </w:rPr>
        <w:t>Návrh na úpravu Společenské smlouvy společnosti Skládka Vrbička, s.r.o.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  <w:t>8)  Rozpočtové změny č. 7/2009  – č.13/2009 (viz příloha)</w:t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9)  Uspořádání zájezdu do Litoměřic na „Zahradu Čech“ dne 22.09.2009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za cenu 40,- Kč důchodci a 60,- Kč ostatní občané.</w:t>
      </w:r>
    </w:p>
    <w:p>
      <w:pPr>
        <w:pStyle w:val="Zkladntext2"/>
        <w:rPr>
          <w:b w:val="false"/>
          <w:b w:val="false"/>
          <w:bCs w:val="false"/>
          <w:iCs/>
          <w:szCs w:val="24"/>
          <w:u w:val="none"/>
        </w:rPr>
      </w:pPr>
      <w:r>
        <w:rPr>
          <w:b w:val="false"/>
          <w:bCs w:val="false"/>
          <w:iCs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10) Návrh Darovací smlouvy a smlouvy o zřízení věcného břemene spojenéh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 </w:t>
      </w:r>
      <w:r>
        <w:rPr>
          <w:iCs/>
          <w:szCs w:val="24"/>
        </w:rPr>
        <w:t xml:space="preserve">s nemovitostí mezi Římskokatolickou farností Nepomyšl, IČ 62251309,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 xml:space="preserve">Podbořany, Na Kopci 108, zastoupenou administrátorem P. Aleksanderem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 xml:space="preserve">Siudzikem, CSsR a městysem Nepomyšl na bezúplatný převod zastavěného </w:t>
      </w:r>
    </w:p>
    <w:p>
      <w:pPr>
        <w:pStyle w:val="TextBody"/>
        <w:rPr/>
      </w:pPr>
      <w:r>
        <w:rPr>
          <w:iCs/>
          <w:szCs w:val="24"/>
        </w:rPr>
        <w:t xml:space="preserve">     </w:t>
      </w:r>
      <w:r>
        <w:rPr>
          <w:iCs/>
          <w:szCs w:val="24"/>
        </w:rPr>
        <w:t>pozemku parc.č. 118 o výměře 381m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 xml:space="preserve">(zastavěná plocha a nádvoří) a rovněž na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 xml:space="preserve">něm stojící budovy bez čísla popisného (charakter občanské vybavenosti),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 xml:space="preserve">která je budovou  kostela sv. Mikuláše v k.ú. Nepomyšl do vlastnictví městyse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>Nepomyšl.</w:t>
      </w:r>
    </w:p>
    <w:p>
      <w:pPr>
        <w:pStyle w:val="Heading2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>- bez úkolu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23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Antonín Lněníček</w:t>
        <w:tab/>
        <w:tab/>
        <w:tab/>
        <w:tab/>
        <w:tab/>
        <w:tab/>
        <w:t>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9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1stran + 11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3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3/2009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</w:t>
      </w:r>
      <w:r>
        <w:rPr>
          <w:bCs/>
          <w:i/>
          <w:sz w:val="20"/>
        </w:rPr>
        <w:t xml:space="preserve">záměr městyse Nepomyšl č. 4/2009 + připomínka paní I. Brezániové, Nep. 153 k záměru č.4/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10/200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0"/>
        </w:rPr>
        <w:t>- žádost Ant. Lněníčka, bytem Nepomyšl 224 o prodej p.p.č. 15/4 o výměře 86 m</w:t>
      </w:r>
      <w:r>
        <w:rPr>
          <w:i/>
          <w:iCs/>
          <w:sz w:val="20"/>
          <w:vertAlign w:val="superscript"/>
        </w:rPr>
        <w:t>2</w:t>
      </w:r>
      <w:r>
        <w:rPr>
          <w:i/>
          <w:iCs/>
          <w:sz w:val="20"/>
        </w:rPr>
        <w:t xml:space="preserve"> v k.ú. Nepomyš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geometrický plán č. 196-45/2009 + žádost P.Krupičky o prodej části parcely č. 3021/12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návrh na úpravu Společenské smlouvy společnosti Skládka Vrbička, s.r.o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rozpočtové změny č. 7 – č. 13/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čerpání rozpočtu městyse Nepomyšl za období 1-7/2009 </w:t>
      </w:r>
    </w:p>
    <w:p>
      <w:pPr>
        <w:pStyle w:val="TextBody"/>
        <w:rPr/>
      </w:pPr>
      <w:r>
        <w:rPr>
          <w:sz w:val="20"/>
        </w:rPr>
        <w:t xml:space="preserve">- </w:t>
      </w:r>
      <w:r>
        <w:rPr>
          <w:sz w:val="20"/>
          <w:szCs w:val="24"/>
        </w:rPr>
        <w:t xml:space="preserve">Návrh Darovací smlouvy a smlouvy o zřízení věcného břemene spojeného  s nemovitostí mezi Římskokatolickou  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 xml:space="preserve">farností Nepomyšl, IČ 62251309, Podbořany, Na Kopci 108, zastoupenou administrátorem P. Aleksanderem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 xml:space="preserve">Siudzikem, CSsR a městysem Nepomyšl na bezúplatný převod zastavěného pozemku parc.č. 118 o výměře   </w:t>
      </w:r>
    </w:p>
    <w:p>
      <w:pPr>
        <w:pStyle w:val="TextBody"/>
        <w:rPr/>
      </w:pPr>
      <w:r>
        <w:rPr>
          <w:sz w:val="20"/>
          <w:szCs w:val="24"/>
        </w:rPr>
        <w:t xml:space="preserve">  </w:t>
      </w:r>
      <w:r>
        <w:rPr>
          <w:sz w:val="20"/>
          <w:szCs w:val="24"/>
        </w:rPr>
        <w:t>381m</w:t>
      </w:r>
      <w:r>
        <w:rPr>
          <w:sz w:val="20"/>
          <w:szCs w:val="24"/>
          <w:vertAlign w:val="superscript"/>
        </w:rPr>
        <w:t>2</w:t>
      </w:r>
      <w:r>
        <w:rPr>
          <w:sz w:val="20"/>
          <w:szCs w:val="24"/>
        </w:rPr>
        <w:t xml:space="preserve">(zastavěná plocha a nádvoří) a rovněž na  něm stojící budovy bez čísla popisného (charakter občanské   </w:t>
      </w:r>
    </w:p>
    <w:p>
      <w:pPr>
        <w:pStyle w:val="TextBody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vybavenosti),  která je budovou  kostela sv. Mikuláše v k.ú. Nepomyšl do vlastnictví městyse Nepomyšl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6"/>
        </w:tabs>
        <w:ind w:left="576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46:00Z</dcterms:created>
  <dc:creator>nikdo</dc:creator>
  <dc:description/>
  <dc:language>en-US</dc:language>
  <cp:lastModifiedBy>kdosi</cp:lastModifiedBy>
  <cp:lastPrinted>2009-09-02T08:47:00Z</cp:lastPrinted>
  <dcterms:modified xsi:type="dcterms:W3CDTF">2009-09-02T06:48:00Z</dcterms:modified>
  <cp:revision>69</cp:revision>
  <dc:subject/>
  <dc:title>Z Á P I S</dc:title>
</cp:coreProperties>
</file>