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34. veřejného zasedání zastupitelstva městyse (ZM) Nepomyšl, konaného dne 25.09.2009 od 18.00 hodin do 19.16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Václav Svoboda,  Helena Trochtová, Zdeňka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</w:t>
      </w:r>
      <w:r>
        <w:rPr>
          <w:bCs/>
          <w:i/>
          <w:sz w:val="28"/>
        </w:rPr>
        <w:t xml:space="preserve">Schieferdeckerová, Miloš August,  Antonín Lněníček, Ing. Jaroslav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Vávra , Martin Kaše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Josef Kříž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1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4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Prodej bytových jednotek v Nepomyšli čp. 93 a čp. 94 dle záměru městyse Nepomyšl č. 10/2008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Prodej dle záměru městyse Nepomyšl č.5/2009 na prodej p.č. 15/4 o výměře 86 m</w:t>
      </w:r>
      <w:r>
        <w:rPr>
          <w:i/>
          <w:sz w:val="28"/>
          <w:vertAlign w:val="superscript"/>
        </w:rPr>
        <w:t xml:space="preserve">2, </w:t>
      </w:r>
      <w:r>
        <w:rPr>
          <w:i/>
          <w:sz w:val="28"/>
        </w:rPr>
        <w:t xml:space="preserve">druh zahrada v k.ú. Nepomyšl 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Prodej dle záměru městyse č. 6/2009 na prodej p.č. 3021/21 o výměře 1.175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druh orná půda v k.ú.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o odkup části pozemku č. 12  v Nepomyšli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o odprodej parcely č. 69/1, 70, 97/1 a 98 v Nepomyšli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Rozpočtový výhled na období 2011 - 2013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Kanalizační přípojky obecních budov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Úprava nájmů v obecních bytech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Rekonstrukce bytů v domě čp. 104 v Nepomyšli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Informace o výstavbě ČOV a kanalizačních řadů v Nepomyšl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oplnění programu:</w:t>
        <w:tab/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občanského sdružení BabyBox, Praha 10 o poskytnutí finančního příspěvku k zřizování a provozu schránek pro odložené dět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oplnění programu:</w:t>
        <w:tab/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4. Zpráva finančního výb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/>
      </w:pPr>
      <w:r>
        <w:rPr>
          <w:i/>
          <w:sz w:val="28"/>
          <w:szCs w:val="28"/>
        </w:rPr>
        <w:t>Starosta navrhl na ověřovatele zápisu paní Zdeňku Schieferdeckerovu a pana Martina Kašeho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určil zapisovatelku Renatu Morávkovou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34. veřejného zasedání ZM po doplnění bodu 13) a bodu 14) a ověřovatele zápisu </w:t>
      </w:r>
      <w:r>
        <w:rPr>
          <w:i/>
          <w:sz w:val="28"/>
          <w:szCs w:val="28"/>
          <w:highlight w:val="lightGray"/>
        </w:rPr>
        <w:t>paní Zdeňku Schieferdeckerovou a pana Martina Kašeho 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Zkladntext2"/>
        <w:rPr/>
      </w:pPr>
      <w:r>
        <w:rPr/>
        <w:t>Prodej bytových jednotek v Nepomyšli čp. 93 a čp. 94 dle záměru městyse Nepomyšl č. 10/2008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Na 22. zastupitelstvu městyse Nepomyšl dne 26.09.2008 byl přijat záměr              č. 10/2008   na prodej bytových jednotek v Nepomyšli čp. 93 a čp. 94. Dle schválených zásad o prodeji bytových jednotek musí ZM schválit prodej každé bytové jednotky konkrétnímu zájemci.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Na minulém zasedání zastupitelstva městyse bylo schváleno přidělení bytové jednotky č. 94/5 Martinu Zápotockému, bytem Nepomyšl 94. Dne 9.9.2009 bylo doručeno odstoupení Martina Zápotockého od koupi byt.jednotky č. 94/5 v Nepomyšli, tudíž tento bod je nutné revokova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highlight w:val="lightGray"/>
        </w:rPr>
        <w:t>ZM Nepomyšl schválilo revokaci bodu II/4a) v usnesení ze 33. zasedání zastupitelstva městyse Nepomyšl ze dne 28.08.2009 ve znění“</w:t>
      </w:r>
      <w:r>
        <w:rPr>
          <w:i/>
          <w:sz w:val="28"/>
          <w:szCs w:val="28"/>
          <w:highlight w:val="lightGray"/>
        </w:rPr>
        <w:t xml:space="preserve"> ZM Nepomyšl schválilo prodej</w:t>
      </w:r>
      <w:r>
        <w:rPr>
          <w:b/>
          <w:bCs/>
          <w:i/>
          <w:sz w:val="28"/>
          <w:szCs w:val="28"/>
          <w:highlight w:val="lightGray"/>
        </w:rPr>
        <w:t xml:space="preserve"> bytové jednotky č. 94/5</w:t>
      </w:r>
      <w:r>
        <w:rPr>
          <w:i/>
          <w:sz w:val="28"/>
          <w:szCs w:val="28"/>
          <w:highlight w:val="lightGray"/>
        </w:rPr>
        <w:t xml:space="preserve"> (nájemník Roman Baborák) v domě čp.93,94 na st.p.č.113/1 a st.p.č.113/2 včetně spoluvlastnického podílu 608/9192 na společných částech domu čp. 93,94 a k pozemku st.p.č.113/1 a st.p.č.113/2, vše pro městys Nepomyšl, v k.ú. Nepomyšl za cenu 115.520,- Kč + náklady spojené s převodem Martinu Zápotockému, bytem Nepomyšl čp. 94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szCs w:val="24"/>
        </w:rPr>
        <w:t>Z tohoto důvodu byla tato bytová jednotka  nabídnuta k prodeji v 3. kol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Dne 04.09.2009 byl vyvěšen na úřední desce a webových stránkách městyse Nepomyšl informace ohledně nabídky prodeje 4 bytových jednotek v Nepomyšli čp. 93 a čp. 9 s termínem 24. září 2009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bytové jednotky č. 94/5  za minimální cenu 115.520,- Kč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bytové jednotky č. 93/6  za minimální cenu 115.520,- Kč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bytové jednotky č. 93/3  za minimální cenu 146.490,- Kč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bytové jednotky č. 93/5  za minimální cenu 146.490,-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ne 24.09.2009 byla doručena obálka č.1 od Romana Baboráka, bytem Nepomyšl čp. 79 na koupi byt.jednotky č. 94/5 za cenu 116.000,- Kč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ne24.09.2009 byla doručena obálka č.2 od manželů Petra a Hany Lněníčových, bytem Nepomyšl čp. 183 na koupi byt. jednotky č. 93/6 za cenu 115.520,- Kč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ne 24.09.2009 byla doručena obálka č.3 od Pavla Káry, bytem Masarykova 1956, Žatec na koupi  byt. jednotky č. 93/3 za cenu 146.490,- Kč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ne 24.09.2009 byla doručena  obálka č.4 od Hany Stručkové, bytem Budovatelů 805, Podbořany na koupi byt. jednotky č. 93/5 za cenu 146.490,-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a) ZM Nepomyšl schválilo prodej</w:t>
      </w:r>
      <w:r>
        <w:rPr>
          <w:b/>
          <w:bCs/>
          <w:i/>
          <w:sz w:val="28"/>
          <w:szCs w:val="28"/>
          <w:highlight w:val="lightGray"/>
        </w:rPr>
        <w:t xml:space="preserve"> bytové jednotky č. 94/5 </w:t>
      </w:r>
      <w:r>
        <w:rPr>
          <w:i/>
          <w:sz w:val="28"/>
          <w:szCs w:val="28"/>
          <w:highlight w:val="lightGray"/>
        </w:rPr>
        <w:t xml:space="preserve"> v domě čp.93,94 na st.p.č.113/1 a st.p.č.113/2 včetně spoluvlastnického podílu 608/9192 na společných částech domu čp. 93,94 a k pozemku st.p.č.113/1 a st.p.č.113/2, vše pro městys Nepomyšl, v k.ú. Nepomyšl za cenu 116.000,- Kč + náklady spojené s převodem </w:t>
      </w:r>
      <w:r>
        <w:rPr>
          <w:b/>
          <w:bCs/>
          <w:i/>
          <w:sz w:val="28"/>
          <w:szCs w:val="28"/>
          <w:highlight w:val="lightGray"/>
        </w:rPr>
        <w:t>Romanu Baborákovi, bytem Nepomyšl čp. 79</w:t>
      </w:r>
    </w:p>
    <w:p>
      <w:pPr>
        <w:pStyle w:val="Heading2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) </w:t>
      </w:r>
      <w:r>
        <w:rPr>
          <w:i/>
          <w:sz w:val="28"/>
          <w:szCs w:val="28"/>
          <w:highlight w:val="lightGray"/>
        </w:rPr>
        <w:t>ZM Nepomyšl schválilo prodej</w:t>
      </w:r>
      <w:r>
        <w:rPr>
          <w:b/>
          <w:bCs/>
          <w:i/>
          <w:sz w:val="28"/>
          <w:szCs w:val="28"/>
          <w:highlight w:val="lightGray"/>
        </w:rPr>
        <w:t xml:space="preserve"> bytové jednotky č. 93/6</w:t>
      </w:r>
      <w:r>
        <w:rPr>
          <w:i/>
          <w:sz w:val="28"/>
          <w:szCs w:val="28"/>
          <w:highlight w:val="lightGray"/>
        </w:rPr>
        <w:t xml:space="preserve"> v domě čp.93,94 na st.p.č.113/1 a st.p.č.113/2 včetně spoluvlastnického podílu 608/9192 na společných částech domu čp. 93,94 a k pozemku st.p.č.113/1 a st.p.č.113/2, vše pro městys Nepomyšl, v k.ú. Nepomyšl za cenu 115.520,- Kč + náklady spojené s převodem manželům </w:t>
      </w:r>
      <w:r>
        <w:rPr>
          <w:b/>
          <w:bCs/>
          <w:i/>
          <w:sz w:val="28"/>
          <w:szCs w:val="28"/>
          <w:highlight w:val="lightGray"/>
        </w:rPr>
        <w:t>Petrovi a Haně Lněníčkovým,  bytem Nepomyšl čp. 183</w:t>
      </w:r>
    </w:p>
    <w:p>
      <w:pPr>
        <w:pStyle w:val="Heading2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) </w:t>
      </w:r>
      <w:r>
        <w:rPr>
          <w:i/>
          <w:sz w:val="28"/>
          <w:szCs w:val="28"/>
          <w:highlight w:val="lightGray"/>
        </w:rPr>
        <w:t>ZM Nepomyšl schválilo prodej</w:t>
      </w:r>
      <w:r>
        <w:rPr>
          <w:b/>
          <w:bCs/>
          <w:i/>
          <w:sz w:val="28"/>
          <w:szCs w:val="28"/>
          <w:highlight w:val="lightGray"/>
        </w:rPr>
        <w:t xml:space="preserve"> bytové jednotky č. 93/3</w:t>
      </w:r>
      <w:r>
        <w:rPr>
          <w:i/>
          <w:sz w:val="28"/>
          <w:szCs w:val="28"/>
          <w:highlight w:val="lightGray"/>
        </w:rPr>
        <w:t xml:space="preserve"> v domě čp.93,94 na st.p.č.113/1 a st.p.č.113/2 včetně spoluvlastnického podílu 771/9192 na společných částech domu čp. 93,94 a k pozemku st.p.č.113/1 a st.p.č.113/2, vše pro městys Nepomyšl, v k.ú. Nepomyšl za cenu 146.490,- Kč + náklady spojené s převodem </w:t>
      </w:r>
      <w:r>
        <w:rPr>
          <w:b/>
          <w:bCs/>
          <w:i/>
          <w:sz w:val="28"/>
          <w:szCs w:val="28"/>
          <w:highlight w:val="lightGray"/>
        </w:rPr>
        <w:t>Pavlovi Károvi, bytem Žatec, Masarykova 1956</w:t>
      </w:r>
    </w:p>
    <w:p>
      <w:pPr>
        <w:pStyle w:val="Heading2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) </w:t>
      </w:r>
      <w:r>
        <w:rPr>
          <w:i/>
          <w:sz w:val="28"/>
          <w:szCs w:val="28"/>
          <w:highlight w:val="lightGray"/>
        </w:rPr>
        <w:t>ZM Nepomyšl schválilo prodej</w:t>
      </w:r>
      <w:r>
        <w:rPr>
          <w:b/>
          <w:bCs/>
          <w:i/>
          <w:sz w:val="28"/>
          <w:szCs w:val="28"/>
          <w:highlight w:val="lightGray"/>
        </w:rPr>
        <w:t xml:space="preserve"> bytové jednotky č. 93/5</w:t>
      </w:r>
      <w:r>
        <w:rPr>
          <w:i/>
          <w:sz w:val="28"/>
          <w:szCs w:val="28"/>
          <w:highlight w:val="lightGray"/>
        </w:rPr>
        <w:t xml:space="preserve"> v domě čp.93,94 na st.p.č.113/1 a st.p.č.113/2 včetně spoluvlastnického podílu 771/9192 na společných částech domu čp. 93,94 a k pozemku st.p.č.113/1 a st.p.č.113/2, vše pro městys Nepomyšl, v k.ú. Nepomyšl za cenu 146.490,- Kč + náklady spojené s převodem </w:t>
      </w:r>
      <w:r>
        <w:rPr>
          <w:b/>
          <w:bCs/>
          <w:i/>
          <w:sz w:val="28"/>
          <w:szCs w:val="28"/>
          <w:highlight w:val="lightGray"/>
        </w:rPr>
        <w:t>Haně Stručkové, bytem  Podbořany, Budovatelů 805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ad 4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č.5/2009 na prodej p.č. 15/4 o výměře 86 m</w:t>
      </w:r>
      <w:r>
        <w:rPr>
          <w:b/>
          <w:bCs/>
          <w:i/>
          <w:sz w:val="28"/>
          <w:u w:val="single"/>
          <w:vertAlign w:val="superscript"/>
        </w:rPr>
        <w:t xml:space="preserve">2, </w:t>
      </w:r>
      <w:r>
        <w:rPr>
          <w:b/>
          <w:bCs/>
          <w:i/>
          <w:sz w:val="28"/>
          <w:u w:val="single"/>
        </w:rPr>
        <w:t xml:space="preserve">druh zahrada v k.ú. Nepomyšl </w:t>
      </w:r>
    </w:p>
    <w:p>
      <w:pPr>
        <w:pStyle w:val="Normal"/>
        <w:rPr/>
      </w:pPr>
      <w:r>
        <w:rPr>
          <w:i/>
          <w:sz w:val="28"/>
          <w:szCs w:val="28"/>
        </w:rPr>
        <w:t>Na minulém zasedání zastupitelstva městyse bylo schváleno přijetí záměru městyse Nepomyšl č. 5/2009 na prodej pozemku č. 15/4 – druh zahrada o výměře 86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 Nepomyšl, který byl vyvěšen na úřední desce po zákonnou dobu. Jediným zájemcem o tento pozemek je Antonín Lněníček, bytem Nepomyšl čp. 224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rodej dle záměru městyse Nepomyšl č.5/2009 – prodej pozemku č. 15/4 – druh  zahrada o výměře 86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 panu Antonínu Lněníčkovi, bytem Nepomyšl čp. 224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500,-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5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č. 6/2009 na prodej p.č. 3021/21 o výměře 1.175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druh orná půda v k.ú. Nepomyšl</w:t>
      </w:r>
    </w:p>
    <w:p>
      <w:pPr>
        <w:pStyle w:val="Normal"/>
        <w:rPr/>
      </w:pPr>
      <w:r>
        <w:rPr>
          <w:i/>
          <w:sz w:val="28"/>
          <w:szCs w:val="28"/>
        </w:rPr>
        <w:t>Na minulém zasedání zastupitelstva městyse bylo schváleno přijetí záměru městyse Nepomyšl č. 6/2009 na prodej pozemku č. 3021/21 – druh orná půda o výměře 1.175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 Nepomyšl, který byl vyvěšen na úřední desce po zákonnou dobu. Jediným zájemcem o tento pozemek je Petr Krupička, bytem Nepomyšl čp. 94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 xml:space="preserve">pro:  8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schválilo prodej dle záměru městyse Nepomyšl č.6/2009 – prodej p.č. 3021/21 – druh orná   půda o výměře 1.175 m</w:t>
      </w:r>
      <w:r>
        <w:rPr>
          <w:b w:val="false"/>
          <w:bCs w:val="false"/>
          <w:iCs/>
          <w:szCs w:val="28"/>
          <w:highlight w:val="lightGray"/>
          <w:u w:val="none"/>
          <w:vertAlign w:val="superscript"/>
        </w:rPr>
        <w:t>2</w:t>
      </w:r>
      <w:r>
        <w:rPr>
          <w:b w:val="false"/>
          <w:bCs w:val="false"/>
          <w:iCs/>
          <w:szCs w:val="28"/>
          <w:highlight w:val="lightGray"/>
          <w:u w:val="none"/>
        </w:rPr>
        <w:t xml:space="preserve"> v k.ú. Nepomyšl panu Petru Krupičkovi, bytem Nepomyšl  čp. 94 za cenu 25,- Kč/m</w:t>
      </w:r>
      <w:r>
        <w:rPr>
          <w:b w:val="false"/>
          <w:bCs w:val="false"/>
          <w:iCs/>
          <w:szCs w:val="28"/>
          <w:highlight w:val="lightGray"/>
          <w:u w:val="none"/>
          <w:vertAlign w:val="superscript"/>
        </w:rPr>
        <w:t>2</w:t>
      </w:r>
      <w:r>
        <w:rPr>
          <w:b w:val="false"/>
          <w:bCs w:val="false"/>
          <w:iCs/>
          <w:szCs w:val="28"/>
          <w:highlight w:val="lightGray"/>
          <w:u w:val="none"/>
        </w:rPr>
        <w:t>+ 4.500,-  Kč náklady za zeměměřické práce na GP 296-45/2009 + náklady spojené s převodem 500,- Kč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TextBody"/>
        <w:rPr/>
      </w:pPr>
      <w:r>
        <w:rPr>
          <w:iCs/>
          <w:szCs w:val="24"/>
        </w:rPr>
        <w:t>Před projednáváním bodu ad 6) se zastupitel Antonín Lněníček omluvil a odešel z jednání zastupitelstva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6)</w:t>
      </w:r>
    </w:p>
    <w:p>
      <w:pPr>
        <w:pStyle w:val="Heading1"/>
        <w:rPr/>
      </w:pPr>
      <w:r>
        <w:rPr/>
        <w:t>Žádost o odkup části pozemku č. 12  v Nepomyšli</w:t>
      </w:r>
    </w:p>
    <w:p>
      <w:pPr>
        <w:pStyle w:val="Heading2"/>
        <w:rPr/>
      </w:pPr>
      <w:r>
        <w:rPr/>
        <w:t>Dne 16.09.2009 byla doručena žádost o odkup části pozemku parcely č. 12 v k.ú. Nepomyšl, kterou obdrželi všichni zastupitelé společně s pozvánkami.</w:t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  <w:highlight w:val="lightGray"/>
        </w:rPr>
      </w:pPr>
      <w:r>
        <w:rPr>
          <w:szCs w:val="28"/>
          <w:highlight w:val="lightGray"/>
        </w:rPr>
        <w:t>ZM Nepomyšl schválilo investovat do oddělení části pozemku č. 12 v k.ú. Nepomyšl pro přijetí a zveřejnění záměru městyse Nepomyšl z důvodu žádosti</w:t>
      </w:r>
    </w:p>
    <w:p>
      <w:pPr>
        <w:pStyle w:val="TextBody"/>
        <w:rPr/>
      </w:pPr>
      <w:r>
        <w:rPr>
          <w:szCs w:val="24"/>
          <w:highlight w:val="lightGray"/>
        </w:rPr>
        <w:t>o prodej části tohoto pozemku. Tato investice bude přičtena kupujícímu k prodejní ceně.</w:t>
      </w:r>
      <w:r>
        <w:rPr>
          <w:szCs w:val="24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iCs/>
          <w:szCs w:val="24"/>
        </w:rPr>
        <w:t>ad 7)</w:t>
      </w:r>
    </w:p>
    <w:p>
      <w:pPr>
        <w:pStyle w:val="Heading1"/>
        <w:rPr/>
      </w:pPr>
      <w:r>
        <w:rPr/>
        <w:t>Žádost o odprodej parcely č. 69/1, 70, 97/1 a 98 v Nepomyšli</w:t>
      </w:r>
    </w:p>
    <w:p>
      <w:pPr>
        <w:pStyle w:val="Heading2"/>
        <w:rPr/>
      </w:pPr>
      <w:r>
        <w:rPr/>
        <w:t>Dne 24.08.2009  byla doručena žádost o odprodej parcely  č. 69/1, 70, 97/1 a 98 v k.ú. Nepomyšl, kterou obdrželi všichni zastupitelé společně s pozvánkami.</w:t>
      </w:r>
    </w:p>
    <w:p>
      <w:pPr>
        <w:pStyle w:val="Heading2"/>
        <w:rPr>
          <w:iCs/>
        </w:rPr>
      </w:pPr>
      <w:r>
        <w:rPr>
          <w:iCs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6</w:t>
        <w:tab/>
        <w:t xml:space="preserve">  </w:t>
        <w:tab/>
        <w:t xml:space="preserve"> proti: 1 (H.Trochtová)     zdrželi se: 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Zkladntext2"/>
        <w:rPr/>
      </w:pPr>
      <w:r>
        <w:rPr>
          <w:b w:val="false"/>
          <w:bCs w:val="false"/>
          <w:iCs/>
          <w:highlight w:val="lightGray"/>
          <w:u w:val="none"/>
        </w:rPr>
        <w:t>ZM Nepomyšl schválilo p</w:t>
      </w:r>
      <w:r>
        <w:rPr>
          <w:b w:val="false"/>
          <w:bCs w:val="false"/>
          <w:iCs/>
          <w:szCs w:val="28"/>
          <w:highlight w:val="lightGray"/>
          <w:u w:val="none"/>
        </w:rPr>
        <w:t xml:space="preserve">řijetí a zveřejnění záměru městyse Nepomyšl prodat ze svého majetku pozemky a budovu s číslem popisným </w:t>
      </w:r>
    </w:p>
    <w:p>
      <w:pPr>
        <w:pStyle w:val="Normal"/>
        <w:rPr/>
      </w:pPr>
      <w:r>
        <w:rPr>
          <w:b/>
          <w:bCs/>
          <w:szCs w:val="28"/>
          <w:highlight w:val="lightGray"/>
        </w:rPr>
        <w:t xml:space="preserve">     </w:t>
      </w:r>
      <w:r>
        <w:rPr>
          <w:i/>
          <w:iCs/>
          <w:sz w:val="28"/>
          <w:highlight w:val="lightGray"/>
        </w:rPr>
        <w:t>č. 69/1</w:t>
        <w:tab/>
        <w:t>o výměře 37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– druh zbořeniště </w:t>
        <w:tab/>
        <w:tab/>
        <w:tab/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    </w:t>
      </w:r>
      <w:r>
        <w:rPr>
          <w:i/>
          <w:iCs/>
          <w:sz w:val="28"/>
          <w:highlight w:val="lightGray"/>
        </w:rPr>
        <w:t xml:space="preserve">č. 70 </w:t>
        <w:tab/>
        <w:t>o výměře 158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– druh zast. plocha a nádvoří 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    </w:t>
      </w:r>
      <w:r>
        <w:rPr>
          <w:i/>
          <w:iCs/>
          <w:sz w:val="28"/>
          <w:highlight w:val="lightGray"/>
        </w:rPr>
        <w:t xml:space="preserve">č. 97/1   </w:t>
        <w:tab/>
        <w:t>o výměře 152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– druh zahrada</w:t>
        <w:tab/>
        <w:tab/>
        <w:tab/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    </w:t>
      </w:r>
      <w:r>
        <w:rPr>
          <w:i/>
          <w:iCs/>
          <w:sz w:val="28"/>
          <w:highlight w:val="lightGray"/>
        </w:rPr>
        <w:t xml:space="preserve">č. 98 </w:t>
        <w:tab/>
        <w:t>o výměře 101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– druh zahrada</w:t>
      </w:r>
      <w:r>
        <w:rPr>
          <w:i/>
          <w:iCs/>
          <w:sz w:val="28"/>
        </w:rPr>
        <w:tab/>
      </w:r>
    </w:p>
    <w:p>
      <w:pPr>
        <w:pStyle w:val="Normal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  <w:highlight w:val="lightGray"/>
        </w:rPr>
        <w:t xml:space="preserve">a budovu s číslem popisným 112 na stav. pozemku č. 70 </w:t>
      </w:r>
    </w:p>
    <w:p>
      <w:pPr>
        <w:pStyle w:val="Normal"/>
        <w:rPr>
          <w:i/>
          <w:i/>
          <w:iCs/>
          <w:sz w:val="28"/>
          <w:highlight w:val="lightGray"/>
        </w:rPr>
      </w:pPr>
      <w:r>
        <w:rPr>
          <w:i/>
          <w:iCs/>
          <w:sz w:val="28"/>
          <w:highlight w:val="lightGray"/>
        </w:rPr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  </w:t>
      </w:r>
      <w:r>
        <w:rPr>
          <w:i/>
          <w:iCs/>
          <w:sz w:val="28"/>
          <w:highlight w:val="lightGray"/>
        </w:rPr>
        <w:t>vše v městysu a k.ú. Nepomyšl. Pozemky za cenu 25,- Kč/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, budovu s číslem   </w:t>
      </w:r>
    </w:p>
    <w:p>
      <w:pPr>
        <w:pStyle w:val="Normal"/>
        <w:rPr>
          <w:i/>
          <w:i/>
          <w:iCs/>
          <w:sz w:val="28"/>
          <w:highlight w:val="lightGray"/>
        </w:rPr>
      </w:pPr>
      <w:r>
        <w:rPr>
          <w:i/>
          <w:iCs/>
          <w:sz w:val="28"/>
          <w:highlight w:val="lightGray"/>
        </w:rPr>
        <w:t xml:space="preserve">  </w:t>
      </w:r>
      <w:r>
        <w:rPr>
          <w:i/>
          <w:iCs/>
          <w:sz w:val="28"/>
          <w:highlight w:val="lightGray"/>
        </w:rPr>
        <w:t xml:space="preserve">popisným za  nejvyšší nabídnutou cenu + 500,- náklady spojené  s převodem.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highlight w:val="lightGray"/>
        </w:rPr>
        <w:t xml:space="preserve"> </w:t>
      </w:r>
      <w:r>
        <w:rPr>
          <w:i/>
          <w:iCs/>
          <w:sz w:val="28"/>
          <w:highlight w:val="lightGray"/>
        </w:rPr>
        <w:t>Pozemky a budovu nelze prodat samostatně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8)</w:t>
      </w:r>
    </w:p>
    <w:p>
      <w:pPr>
        <w:pStyle w:val="Heading1"/>
        <w:rPr/>
      </w:pPr>
      <w:r>
        <w:rPr/>
        <w:t>Rozpočtový výhled na období 2011 - 2013</w:t>
      </w:r>
    </w:p>
    <w:p>
      <w:pPr>
        <w:pStyle w:val="TextBody"/>
        <w:rPr/>
      </w:pPr>
      <w:r>
        <w:rPr>
          <w:iCs/>
          <w:szCs w:val="24"/>
        </w:rPr>
        <w:t>Všem zastupitelům byl zaslán společně s pozvánkami návrh Rozpočtového výhledu městyse Nepomyšl na období 2011 – 2013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rok 2011</w:t>
        <w:tab/>
        <w:t>Příjmy   18.200 tis. Kč</w:t>
        <w:tab/>
        <w:tab/>
        <w:t>Výdaje    18.200 tis. Kč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rok 2012</w:t>
        <w:tab/>
        <w:t>Příjmy   16.800 tis. Kč</w:t>
        <w:tab/>
        <w:tab/>
        <w:t>Výdaje    16.800 tis. Kč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rok 2013</w:t>
        <w:tab/>
        <w:t>Příjmy   16.800 tis. Kč</w:t>
        <w:tab/>
        <w:tab/>
        <w:t>Výdaje    16.800 tis. Kč</w:t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  <w:highlight w:val="lightGray"/>
        </w:rPr>
        <w:t>ZM Nepomyšl schválilo Rozpočtový výhled městyse Nepomyšl na období 2011-2013.</w:t>
      </w:r>
    </w:p>
    <w:p>
      <w:pPr>
        <w:pStyle w:val="Normal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rPr/>
      </w:pPr>
      <w:r>
        <w:rPr>
          <w:i/>
          <w:iCs/>
          <w:sz w:val="28"/>
        </w:rPr>
        <w:t>ad 9)</w:t>
      </w:r>
      <w:r>
        <w:rPr>
          <w:i/>
          <w:sz w:val="28"/>
        </w:rPr>
        <w:t xml:space="preserve"> </w:t>
      </w:r>
    </w:p>
    <w:p>
      <w:pPr>
        <w:pStyle w:val="Heading1"/>
        <w:rPr>
          <w:iCs/>
        </w:rPr>
      </w:pPr>
      <w:r>
        <w:rPr/>
        <w:t>Kanalizační přípojky obecních budov</w:t>
      </w:r>
    </w:p>
    <w:p>
      <w:pPr>
        <w:pStyle w:val="Heading1"/>
        <w:rPr/>
      </w:pPr>
      <w:r>
        <w:rPr>
          <w:b w:val="false"/>
          <w:bCs w:val="false"/>
          <w:iCs/>
          <w:u w:val="none"/>
        </w:rPr>
        <w:t xml:space="preserve">Na minulém zasedání bylo konstatováno, že se osloví </w:t>
      </w:r>
      <w:r>
        <w:rPr>
          <w:b w:val="false"/>
          <w:bCs w:val="false"/>
          <w:u w:val="none"/>
        </w:rPr>
        <w:t>ještě více firem na zpracování rozpočtů na připojení obecních  nemovitostí na kanalizační řad.</w:t>
      </w:r>
    </w:p>
    <w:p>
      <w:pPr>
        <w:pStyle w:val="TextBody"/>
        <w:rPr>
          <w:b/>
          <w:b/>
          <w:bCs/>
          <w:iCs/>
          <w:szCs w:val="24"/>
          <w:u w:val="none"/>
        </w:rPr>
      </w:pPr>
      <w:r>
        <w:rPr>
          <w:b/>
          <w:bCs/>
          <w:iCs/>
          <w:szCs w:val="24"/>
          <w:u w:val="none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Byly osloveny další 3 firmy na zhotovení přípojek obecních budov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firma TOMAN – inženýrské sítě, a.s., Plzeň, Slovanská alej 28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firma Podhola, Podbořany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firma Ing. Jaroslav Vávra, Nepomyšl 52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Firma TOMAN zaslala odpověď na doručenou poptávku s tím, že  z kapacitních důvodů nemůže zpracovat cenovou nabídku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Firma Podhola – telefonicky oznámila, že odjíždí na dovolenou a z kapacitních důvodů nemůže zpracovat cenovou nabídku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Ing. Jaroslav Vávra – zaslal cenovou nabídku ve výši 238.274,- Kč včetně DPH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VHS Chomutov – 425.154,- Kč včetně DPH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Cagaš Vroutek  – 367.164,- Kč včetně DPH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tavum Louny   – 362.822,- Kč včetně DPH</w:t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TextBody"/>
        <w:rPr/>
      </w:pPr>
      <w:r>
        <w:rPr>
          <w:iCs/>
          <w:szCs w:val="24"/>
        </w:rPr>
        <w:t xml:space="preserve">Odstavec 1, §8 zákona č. 159/2006 sb., o střetu zájmu zní: Veřejný funkcionář je povinen při jednání ústavního orgánu nebo jiného státního orgánu anebo orgánu územního samosprávního celku, ve kterém vystoupí v rozpravě, předloží návrh nebo je oprávněn hlasovat, oznámit svůj poměr k projednávané věci, jestliže se zřetelem k výsledku projednání věci by mu mohla vzniknout osobní výhoda nebo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újma anebo má-li na věci jiný zájem. To neplatí, jde-li jinak o prospěch nebo zájem obecně zřejmý. </w:t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</w:r>
    </w:p>
    <w:p>
      <w:pPr>
        <w:pStyle w:val="Heading2"/>
        <w:rPr/>
      </w:pPr>
      <w:r>
        <w:rPr>
          <w:szCs w:val="28"/>
        </w:rPr>
        <w:t xml:space="preserve">Ing. Jaroslav Vávra, místostarosta městyse Nepomyšl </w:t>
      </w:r>
      <w:r>
        <w:rPr/>
        <w:t xml:space="preserve">oznámil ústně před zahájením hlasování podle odstavce 1, §8 zákona č. 159/2006 Sb., o střetu zájmů,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oznámení o osobním zájmu. 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6</w:t>
        <w:tab/>
        <w:t xml:space="preserve">        proti: 0</w:t>
        <w:tab/>
        <w:tab/>
        <w:t xml:space="preserve">      zdrželi se: 1 (Ing. J.Vávra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rPr>
          <w:iCs/>
        </w:rPr>
      </w:pPr>
      <w:r>
        <w:rPr>
          <w:bCs/>
          <w:iCs/>
          <w:szCs w:val="28"/>
          <w:highlight w:val="lightGray"/>
        </w:rPr>
        <w:t xml:space="preserve">ZM Nepomyšl schválilo </w:t>
      </w:r>
      <w:r>
        <w:rPr>
          <w:iCs/>
          <w:highlight w:val="lightGray"/>
        </w:rPr>
        <w:t>zhotovitele přípojek k obecním budovám (úřad městyse, fara, paneláky, kadeřnictví,  kulturní dům a zdravotní středisko) Ing. Jaroslava Vávru, bytem Nepomyšl čp. 52, za nejnižší nabídnutou cenu ve výši 238.274,- Kč včetně DPH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</w:rPr>
        <w:t>ad 10)</w:t>
      </w:r>
      <w:r>
        <w:rPr>
          <w:i/>
          <w:sz w:val="28"/>
        </w:rPr>
        <w:t xml:space="preserve"> </w:t>
      </w:r>
    </w:p>
    <w:p>
      <w:pPr>
        <w:pStyle w:val="Heading1"/>
        <w:rPr/>
      </w:pPr>
      <w:r>
        <w:rPr/>
        <w:t>Úprava nájmů v obecních bytech</w:t>
      </w:r>
    </w:p>
    <w:p>
      <w:pPr>
        <w:pStyle w:val="Normal"/>
        <w:rPr/>
      </w:pPr>
      <w:r>
        <w:rPr>
          <w:i/>
          <w:iCs/>
          <w:sz w:val="28"/>
        </w:rPr>
        <w:t>Na základě zákona č. 107/2006 Sb. končí možnost ve všech obcích do 1999 obyvatel  jednostranného zvyšování nájemného v roce 2010. Cílová hodnota, na kterou může být nájemné v roce 2010 maximálně zvýšeno činí 21,02 Kč/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pro nesníženou kvalitu bytu a 18,92 Kč/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pro sníženu kvalitu bytu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Oznámení o jednostranném zvýšení nájemného musí být doručeno nájemci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nejméně 3 měsíce od platnosti navýšení nájemného, tzn. do 30.09.2009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nyní:  I. kategorie   =  13,96 Kč/m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II. kategorie  =  10,46 Kč/m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III. kategorie =   8,15 Kč/m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>IV. kategorie =   5,82 Kč/m</w:t>
      </w:r>
      <w:r>
        <w:rPr>
          <w:i/>
          <w:iCs/>
          <w:sz w:val="28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sz w:val="28"/>
        </w:rPr>
        <w:t>V současné době vlastní městys Nepomyšl 13 bytů, z toho je 1 byt se sníženou kvalitou.</w:t>
      </w:r>
      <w:r>
        <w:rPr>
          <w:i/>
          <w:iCs/>
          <w:sz w:val="28"/>
        </w:rPr>
        <w:t xml:space="preserve"> Naposledy městys Nepomyšl zvyšoval nájmy v roce 2002.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5</w:t>
        <w:tab/>
        <w:t xml:space="preserve">  </w:t>
        <w:tab/>
        <w:t xml:space="preserve">        </w:t>
      </w:r>
    </w:p>
    <w:p>
      <w:pPr>
        <w:pStyle w:val="Heading2"/>
        <w:ind w:left="1416" w:firstLine="708"/>
        <w:rPr>
          <w:szCs w:val="28"/>
        </w:rPr>
      </w:pPr>
      <w:r>
        <w:rPr>
          <w:szCs w:val="28"/>
        </w:rPr>
        <w:t>proti: 2 (Zd. Schieferdeckerová, V.Svoboda)</w:t>
        <w:tab/>
        <w:tab/>
        <w:t xml:space="preserve">      </w:t>
      </w:r>
    </w:p>
    <w:p>
      <w:pPr>
        <w:pStyle w:val="Heading2"/>
        <w:ind w:left="1416" w:firstLine="708"/>
        <w:rPr>
          <w:szCs w:val="28"/>
        </w:rPr>
      </w:pPr>
      <w:r>
        <w:rPr>
          <w:szCs w:val="28"/>
        </w:rPr>
        <w:t>zdrželi se: 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highlight w:val="lightGray"/>
        </w:rPr>
        <w:t xml:space="preserve">ZM Nepomyšl schválilo jednostranné zvýšení nájemného </w:t>
      </w:r>
      <w:r>
        <w:rPr>
          <w:szCs w:val="28"/>
          <w:highlight w:val="lightGray"/>
        </w:rPr>
        <w:t>z bytu v obecních bytech od 01.01.2010  na základě příslušných ustanovení zákona č. 107/2006 Sb.</w:t>
      </w:r>
    </w:p>
    <w:p>
      <w:pPr>
        <w:pStyle w:val="Heading2"/>
        <w:rPr/>
      </w:pPr>
      <w:r>
        <w:rPr>
          <w:szCs w:val="28"/>
          <w:highlight w:val="lightGray"/>
        </w:rPr>
        <w:t xml:space="preserve"> </w:t>
      </w:r>
      <w:r>
        <w:rPr>
          <w:szCs w:val="28"/>
          <w:highlight w:val="lightGray"/>
        </w:rPr>
        <w:t>o 30 % tj 18,15 Kč/m</w:t>
      </w:r>
      <w:r>
        <w:rPr>
          <w:szCs w:val="28"/>
          <w:highlight w:val="lightGray"/>
          <w:vertAlign w:val="superscript"/>
        </w:rPr>
        <w:t>2</w:t>
      </w:r>
      <w:r>
        <w:rPr>
          <w:szCs w:val="28"/>
          <w:highlight w:val="lightGray"/>
        </w:rPr>
        <w:t xml:space="preserve"> pro byty s nesníženou kvalitou</w:t>
      </w:r>
    </w:p>
    <w:p>
      <w:pPr>
        <w:pStyle w:val="Heading2"/>
        <w:rPr>
          <w:szCs w:val="28"/>
        </w:rPr>
      </w:pPr>
      <w:r>
        <w:rPr>
          <w:szCs w:val="28"/>
          <w:highlight w:val="lightGray"/>
        </w:rPr>
        <w:t xml:space="preserve"> </w:t>
      </w:r>
      <w:r>
        <w:rPr>
          <w:szCs w:val="28"/>
          <w:highlight w:val="lightGray"/>
        </w:rPr>
        <w:t>o 30 % tj.10,16 Kč/m</w:t>
      </w:r>
      <w:r>
        <w:rPr>
          <w:szCs w:val="28"/>
          <w:highlight w:val="lightGray"/>
          <w:vertAlign w:val="superscript"/>
        </w:rPr>
        <w:t>2</w:t>
      </w:r>
      <w:r>
        <w:rPr>
          <w:szCs w:val="28"/>
          <w:highlight w:val="lightGray"/>
        </w:rPr>
        <w:t xml:space="preserve"> pro byt se sníženou kvalitou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11)</w:t>
      </w:r>
    </w:p>
    <w:p>
      <w:pPr>
        <w:pStyle w:val="Heading1"/>
        <w:rPr/>
      </w:pPr>
      <w:r>
        <w:rPr/>
        <w:t>Rekonstrukce bytů v domě čp. 104 v 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letošním roce zakoupil městys Nepomyšl nemovitost čp. 104 v Nepomyšli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echny místnosti domu byly již vyklizeny. Starosta navrhl začít s opravou těchto bytů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Cs/>
          <w:i/>
          <w:iCs/>
          <w:sz w:val="28"/>
          <w:szCs w:val="28"/>
          <w:highlight w:val="lightGray"/>
        </w:rPr>
        <w:t>ZM Nepomyšl schválilo začít s r</w:t>
      </w:r>
      <w:r>
        <w:rPr>
          <w:i/>
          <w:iCs/>
          <w:sz w:val="28"/>
          <w:highlight w:val="lightGray"/>
        </w:rPr>
        <w:t>ekonstrukcí přízemního bytu v domě čp. 104  v Nepomyšli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12)</w:t>
      </w:r>
    </w:p>
    <w:p>
      <w:pPr>
        <w:pStyle w:val="Heading1"/>
        <w:rPr>
          <w:szCs w:val="28"/>
        </w:rPr>
      </w:pPr>
      <w:r>
        <w:rPr/>
        <w:t>Informace o výstavbě ČOV a kanalizačních řadů v 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současné době probíhá odstraňování závad na části kanalizačního řadu. Jedná se o průnik balastních vod do kanalizačního řadu. V minulém týdnu dosadili před přečerpávací stanice jímací šachty na písek a jiný sypký materiál, který by zkrátil životnost čerpadel na minimum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V současné době je stále zakázáno občanům se připojovat na kanalizační řad. Po té , co budou odstraněny výše uvedené závady, začnou se připojovat obecní budovy, poté  se mohou začít připojovat  ostatní občané. Informace o připojování bude občanům oznámena včas místním rozhlasem, na úřední desce a webových stránkách městyse Nepomyšl. Budou vyvěšeny vzory potřebných tiskopisů nutné k připoj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e bere na vědomí informaci o výstavbě ČOV a kanalizačních řadů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3)</w:t>
      </w:r>
    </w:p>
    <w:p>
      <w:pPr>
        <w:pStyle w:val="Zkladntext2"/>
        <w:rPr/>
      </w:pPr>
      <w:r>
        <w:rPr/>
        <w:t>Žádost občanského sdružení BabyBox, Praha 10 o poskytnutí finančního příspěvku k zřizování a provozu schránek pro odložené děti</w:t>
      </w:r>
    </w:p>
    <w:p>
      <w:pPr>
        <w:pStyle w:val="Zkladntext2"/>
        <w:rPr/>
      </w:pPr>
      <w:r>
        <w:rPr>
          <w:b w:val="false"/>
          <w:bCs w:val="false"/>
          <w:iCs/>
          <w:szCs w:val="28"/>
          <w:u w:val="none"/>
        </w:rPr>
        <w:t xml:space="preserve">Dne 21.09.2009 byla doručena žádost </w:t>
      </w:r>
      <w:r>
        <w:rPr>
          <w:b w:val="false"/>
          <w:bCs w:val="false"/>
          <w:iCs/>
          <w:u w:val="none"/>
        </w:rPr>
        <w:t>občanského sdružení BabyBox, Praha 10  o poskytnutí finančního příspěvku k zřizování a provozu schránek pro odložené děti</w:t>
      </w:r>
    </w:p>
    <w:p>
      <w:pPr>
        <w:pStyle w:val="Heading2"/>
        <w:rPr>
          <w:b/>
          <w:b/>
          <w:bCs/>
          <w:iCs/>
          <w:szCs w:val="28"/>
          <w:u w:val="none"/>
        </w:rPr>
      </w:pPr>
      <w:r>
        <w:rPr>
          <w:b/>
          <w:bCs/>
          <w:iCs/>
          <w:szCs w:val="28"/>
          <w:u w:val="none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0</w:t>
        <w:tab/>
        <w:t xml:space="preserve">  </w:t>
        <w:tab/>
        <w:t xml:space="preserve">  proti: 6</w:t>
        <w:tab/>
        <w:tab/>
        <w:t xml:space="preserve">    zdrželi se: 1 (M.Kaše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neschválilo poskytnutí finančního příspěvku občanskému sdružení BabyBox, Praha 10  k zřizování a provozu schránek pro odložené dět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4)</w:t>
      </w:r>
    </w:p>
    <w:p>
      <w:pPr>
        <w:pStyle w:val="Heading1"/>
        <w:rPr>
          <w:szCs w:val="28"/>
        </w:rPr>
      </w:pPr>
      <w:r>
        <w:rPr>
          <w:szCs w:val="28"/>
        </w:rPr>
        <w:t>Zpráva finančního výboru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e zprávou finančního výboru ze dne 21.09.2009 seznámí přítomné předseda finančního výboru Miloš August.  Předmětem kontroly byla kontrola pokladních dokladů za období leden a červen 2009 a kontrola knihy jízd a karet spotřeby PHM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TextBody"/>
        <w:rPr>
          <w:iCs/>
          <w:szCs w:val="24"/>
        </w:rPr>
      </w:pPr>
      <w:r>
        <w:rPr>
          <w:iCs/>
          <w:szCs w:val="24"/>
          <w:highlight w:val="lightGray"/>
        </w:rPr>
        <w:t>ZM Nepomyšl bere na vědomí Zprávu finančního výboru ze dne 21.09.2009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Cs/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ind w:left="1416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Josef Lněníček – dne 24.9.2009  bylo doručeno sdělení od Skládky Vrbička, s.r.o  </w:t>
      </w:r>
    </w:p>
    <w:p>
      <w:pPr>
        <w:pStyle w:val="Heading2"/>
        <w:ind w:left="1968" w:hanging="0"/>
        <w:rPr/>
      </w:pPr>
      <w:r>
        <w:rPr/>
        <w:t xml:space="preserve">Podbořany o ukončení finančního zvýhodnění pro městys Nepomyšl </w:t>
      </w:r>
      <w:r>
        <w:rPr>
          <w:iCs/>
        </w:rPr>
        <w:t>při ukládce odpadů na skládce Vrbička, s.r.o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Ing. Jaroslav Vávra – seznámil přítomné se  zprávou z jednání Dozorčí rady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                        </w:t>
      </w:r>
      <w:r>
        <w:rPr>
          <w:iCs/>
          <w:szCs w:val="24"/>
        </w:rPr>
        <w:t>Skládky Vrbička, s.r.o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H.Wűstová – otázala se, zda se vymění lino v kulturním domě</w:t>
      </w:r>
    </w:p>
    <w:p>
      <w:pPr>
        <w:pStyle w:val="Normal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ad 16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Starosta předložil návrh na usnesení ZM Nepomyšl z 34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5. září 2009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numPr>
          <w:ilvl w:val="0"/>
          <w:numId w:val="5"/>
        </w:numPr>
        <w:rPr/>
      </w:pPr>
      <w:r>
        <w:rPr>
          <w:b w:val="false"/>
          <w:bCs w:val="false"/>
          <w:szCs w:val="28"/>
          <w:u w:val="none"/>
        </w:rPr>
        <w:t>Informaci o výstavbě ČOV a kanalizačních řadů v Nepomyšli</w:t>
      </w:r>
    </w:p>
    <w:p>
      <w:pPr>
        <w:pStyle w:val="Zkladntext2"/>
        <w:numPr>
          <w:ilvl w:val="0"/>
          <w:numId w:val="5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Zprávu finančního výboru ze dne 21.09.2009</w:t>
      </w:r>
    </w:p>
    <w:p>
      <w:pPr>
        <w:pStyle w:val="Zkladntext2"/>
        <w:numPr>
          <w:ilvl w:val="0"/>
          <w:numId w:val="5"/>
        </w:numPr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szCs w:val="28"/>
          <w:u w:val="none"/>
        </w:rPr>
        <w:t xml:space="preserve">Informaci o ukončení finančního </w:t>
      </w:r>
      <w:r>
        <w:rPr>
          <w:b w:val="false"/>
          <w:bCs w:val="false"/>
          <w:u w:val="none"/>
        </w:rPr>
        <w:t xml:space="preserve">zvýhodnění pro </w:t>
      </w:r>
    </w:p>
    <w:p>
      <w:pPr>
        <w:pStyle w:val="Zkladntext2"/>
        <w:ind w:left="144" w:firstLine="360"/>
        <w:rPr/>
      </w:pPr>
      <w:r>
        <w:rPr>
          <w:b w:val="false"/>
          <w:bCs w:val="false"/>
          <w:u w:val="none"/>
        </w:rPr>
        <w:t xml:space="preserve">městys Nepomyšl </w:t>
      </w:r>
      <w:r>
        <w:rPr>
          <w:b w:val="false"/>
          <w:bCs w:val="false"/>
          <w:iCs/>
          <w:u w:val="none"/>
        </w:rPr>
        <w:t>při ukládce odpadů na skládce Vrbička, s.r.o.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</w:t>
      </w:r>
      <w:r>
        <w:rPr>
          <w:b w:val="false"/>
          <w:bCs w:val="false"/>
          <w:iCs/>
          <w:u w:val="none"/>
        </w:rPr>
        <w:t>4) Zprávu z jednání Dozorčí rady Skládky Vrbička, s.r.o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8"/>
        </w:rPr>
        <w:t xml:space="preserve">Program zasedání ZM  po doplnění bodu 13) a 14) a ověřovatele zápisu  </w:t>
      </w:r>
      <w:r>
        <w:rPr>
          <w:i/>
          <w:iCs/>
          <w:sz w:val="28"/>
          <w:szCs w:val="28"/>
        </w:rPr>
        <w:t>paní Zdeňku Schiererdeckerovou a pana Martina Kašeho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Revokaci bodu II/4a) v usnesení ze 33. zasedání zastupitelstva městyse Nepomyšl  ze dne 28.08.2009 ve znění“</w:t>
      </w:r>
      <w:r>
        <w:rPr>
          <w:i/>
          <w:sz w:val="28"/>
          <w:szCs w:val="28"/>
        </w:rPr>
        <w:t xml:space="preserve"> ZM Nepomyšl schválilo prodej</w:t>
      </w:r>
      <w:r>
        <w:rPr>
          <w:b/>
          <w:bCs/>
          <w:i/>
          <w:sz w:val="28"/>
          <w:szCs w:val="28"/>
        </w:rPr>
        <w:t xml:space="preserve"> bytové jednotky č. 94/5</w:t>
      </w:r>
      <w:r>
        <w:rPr>
          <w:i/>
          <w:sz w:val="28"/>
          <w:szCs w:val="28"/>
        </w:rPr>
        <w:t xml:space="preserve"> (nájemník Roman Baborák) v domě čp.93,94 na st.p.č.113/1 a st.p.č.113/2 včetně spoluvlastnického podílu 608/9192 na společných částech domu čp. 93,94 a k pozemku st.p.č.113/1 a st.p.č.113/2, vše pro městys Nepomyšl, v k.ú. Nepomyšl za cenu 115.520,- Kč + náklady spojené s převodem Martinu Zápotockému, bytem Nepomyšl čp. 94“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a) prodej</w:t>
      </w:r>
      <w:r>
        <w:rPr>
          <w:b/>
          <w:bCs/>
          <w:i/>
          <w:sz w:val="28"/>
          <w:szCs w:val="28"/>
        </w:rPr>
        <w:t xml:space="preserve"> bytové jednotky č. 94/5</w:t>
      </w:r>
      <w:r>
        <w:rPr>
          <w:i/>
          <w:sz w:val="28"/>
          <w:szCs w:val="28"/>
        </w:rPr>
        <w:t xml:space="preserve"> (nájemník Roman Baborák) v domě    </w:t>
      </w:r>
    </w:p>
    <w:p>
      <w:pPr>
        <w:pStyle w:val="Normal"/>
        <w:ind w:left="75" w:firstLine="3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čp.93,94 na st.p.č.113/1 a st.p.č.113/2 včetně spoluvlastnického podílu   </w:t>
      </w:r>
    </w:p>
    <w:p>
      <w:pPr>
        <w:pStyle w:val="Normal"/>
        <w:ind w:left="75" w:firstLine="3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08/9192 na společných částech domu čp. 93,94 a k pozemku st.p.č.113/1 a </w:t>
      </w:r>
    </w:p>
    <w:p>
      <w:pPr>
        <w:pStyle w:val="Normal"/>
        <w:ind w:left="75" w:firstLine="3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.p.č.113/2, vše pro městys Nepomyšl, v k.ú. Nepomyšl za cenu 116.000,- Kč </w:t>
      </w:r>
    </w:p>
    <w:p>
      <w:pPr>
        <w:pStyle w:val="Normal"/>
        <w:ind w:left="75" w:firstLine="375"/>
        <w:rPr/>
      </w:pPr>
      <w:r>
        <w:rPr>
          <w:i/>
          <w:sz w:val="28"/>
          <w:szCs w:val="28"/>
        </w:rPr>
        <w:t xml:space="preserve">+ náklady spojené s převodem </w:t>
      </w:r>
      <w:r>
        <w:rPr>
          <w:b/>
          <w:bCs/>
          <w:i/>
          <w:sz w:val="28"/>
          <w:szCs w:val="28"/>
        </w:rPr>
        <w:t>Romanu Baborákovi, bytem Nepomyšl čp. 79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b) prodej</w:t>
      </w:r>
      <w:r>
        <w:rPr>
          <w:b/>
          <w:bCs/>
          <w:i/>
          <w:sz w:val="28"/>
          <w:szCs w:val="28"/>
        </w:rPr>
        <w:t xml:space="preserve"> bytové jednotky č. 93/6</w:t>
      </w:r>
      <w:r>
        <w:rPr>
          <w:i/>
          <w:sz w:val="28"/>
          <w:szCs w:val="28"/>
        </w:rPr>
        <w:t xml:space="preserve"> (nájemník Petr Hodal) v domě čp.93,94 na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t.p.č.113/1 a st.p.č.113/2 včetně spoluvlastnického podílu 608/9192 na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polečných částech domu čp. 93,94 a k pozemku st.p.č.113/1 a st.p.č.113/2,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vše pro městys Nepomyšl, v k.ú. Nepomyšl za cenu 115.520,- Kč + náklady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pojené s převodem manželům </w:t>
      </w:r>
      <w:r>
        <w:rPr>
          <w:b/>
          <w:bCs/>
          <w:i/>
          <w:sz w:val="28"/>
          <w:szCs w:val="28"/>
        </w:rPr>
        <w:t xml:space="preserve">Petrovi a Haně Lněníčkovým,, bytem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Nepomyšl čp. 183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c) prodej</w:t>
      </w:r>
      <w:r>
        <w:rPr>
          <w:b/>
          <w:bCs/>
          <w:i/>
          <w:sz w:val="28"/>
          <w:szCs w:val="28"/>
        </w:rPr>
        <w:t xml:space="preserve"> bytové jednotky č. 93/3</w:t>
      </w:r>
      <w:r>
        <w:rPr>
          <w:i/>
          <w:sz w:val="28"/>
          <w:szCs w:val="28"/>
        </w:rPr>
        <w:t xml:space="preserve"> (nájemník manž.Gažiovi) v domě čp.93,94 na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t.p.č.113/1 a st.p.č.113/2 včetně spoluvlastnického podílu 771/9192 na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polečných částech domu čp. 93,94 a k pozemku st.p.č.113/1 a st.p.č.113/2,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vše pro městys Nepomyšl, v k.ú. Nepomyšl za cenu 146.490,- Kč + náklady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pojené s převodem </w:t>
      </w:r>
      <w:r>
        <w:rPr>
          <w:b/>
          <w:bCs/>
          <w:i/>
          <w:sz w:val="28"/>
          <w:szCs w:val="28"/>
        </w:rPr>
        <w:t>Pavlovi Károvi, bytem Žatec, Masarykova 1956</w:t>
      </w:r>
    </w:p>
    <w:p>
      <w:pPr>
        <w:pStyle w:val="Normal"/>
        <w:ind w:left="7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d) prodej</w:t>
      </w:r>
      <w:r>
        <w:rPr>
          <w:b/>
          <w:bCs/>
          <w:i/>
          <w:sz w:val="28"/>
          <w:szCs w:val="28"/>
        </w:rPr>
        <w:t xml:space="preserve"> bytové jednotky č. 93/5</w:t>
      </w:r>
      <w:r>
        <w:rPr>
          <w:i/>
          <w:sz w:val="28"/>
          <w:szCs w:val="28"/>
        </w:rPr>
        <w:t xml:space="preserve"> (nájemník I.Gatyásová) v domě čp.93,94 na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t.p.č.113/1 a st.p.č.113/2 včetně spoluvlastnického podílu 771/9192 na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polečných částech domu čp. 93,94 a k pozemku st.p.č.113/1 a st.p.č.113/2,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vše pro městys Nepomyšl, v k.ú. Nepomyšl za cenu 146.490,- Kč + náklady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pojené s převodem </w:t>
      </w:r>
      <w:r>
        <w:rPr>
          <w:b/>
          <w:bCs/>
          <w:i/>
          <w:sz w:val="28"/>
          <w:szCs w:val="28"/>
        </w:rPr>
        <w:t>Haně Stručkové, bytem  Podbořany, Budovatelů 805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) Prodej dle záměru městyse Nepomyšl č.5/2009 – prodej pozemku č. 15/4 –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druh  zahrada o výměře 86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panu Antonínu Lněníčkovi,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bytem Nepomyšl čp. 224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500,- náklady spojené s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převodem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5) Prodej dle záměru městyse Nepomyšl č.6/2009 – prodej p.č. 3021/21 – druh 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orná půda o výměře 1.175 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 v k.ú. Nepomyšl panu Petru Krupičkovi, bytem   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>Nepomyšl čp. 94 za cenu 25,- Kč/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+ 4.500,-  Kč náklady za zeměměřické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práce na GP 296-45/2009 + náklady spojené s převodem 500,- Kč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6) Investovat do oddělení části pozemku č. 12 v k.ú. Nepomyšl pro přijetí a </w:t>
      </w:r>
    </w:p>
    <w:p>
      <w:pPr>
        <w:pStyle w:val="Heading2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zveřejnění záměru městyse Nepomyšl z důvodu žádosti </w:t>
      </w:r>
      <w:r>
        <w:rPr/>
        <w:t xml:space="preserve"> o prodej části tohoto   </w:t>
      </w:r>
    </w:p>
    <w:p>
      <w:pPr>
        <w:pStyle w:val="Heading2"/>
        <w:rPr/>
      </w:pPr>
      <w:r>
        <w:rPr/>
        <w:t xml:space="preserve">    </w:t>
      </w:r>
      <w:r>
        <w:rPr/>
        <w:t xml:space="preserve">pozemku. Tato investice bude přičtena kupujícímu k prodejní ceně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7) Přijetí a zveřejnění záměru městyse Nepomyšl prodat ze svého majetku  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pozemky a budovu s číslem popisným:</w:t>
      </w:r>
    </w:p>
    <w:p>
      <w:pPr>
        <w:pStyle w:val="Normal"/>
        <w:rPr/>
      </w:pPr>
      <w:r>
        <w:rPr>
          <w:b/>
          <w:bCs/>
          <w:szCs w:val="28"/>
        </w:rPr>
        <w:t xml:space="preserve">     </w:t>
      </w:r>
      <w:r>
        <w:rPr>
          <w:i/>
          <w:iCs/>
          <w:sz w:val="28"/>
        </w:rPr>
        <w:t>č. 69/1</w:t>
        <w:tab/>
        <w:t>o výměře 37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zbořeniště </w:t>
        <w:tab/>
        <w:tab/>
        <w:tab/>
      </w:r>
    </w:p>
    <w:p>
      <w:pPr>
        <w:pStyle w:val="Normal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 xml:space="preserve">č. 70 </w:t>
        <w:tab/>
        <w:t>o výměře 158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zast. plocha a nádvoří </w:t>
      </w:r>
    </w:p>
    <w:p>
      <w:pPr>
        <w:pStyle w:val="Normal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 xml:space="preserve">č. 97/1   </w:t>
        <w:tab/>
        <w:t>o výměře 152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zahrada</w:t>
        <w:tab/>
        <w:tab/>
        <w:tab/>
      </w:r>
    </w:p>
    <w:p>
      <w:pPr>
        <w:pStyle w:val="Normal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 xml:space="preserve">č. 98 </w:t>
        <w:tab/>
        <w:t>o výměře 101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zahrada</w:t>
        <w:tab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a budovu s číslem popisným 112 na stav. pozemku č. 70</w:t>
      </w:r>
    </w:p>
    <w:p>
      <w:pPr>
        <w:pStyle w:val="Normal"/>
        <w:rPr/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vše v městyse a k.ú. Nepomyšl. Pozemky za cenu 25,- Kč/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, budovu s číslem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popisným za nejvyšší nabídnutou cenu+ 500,- náklady spojené s převodem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Pozemky a budovu nelze prodat samostatně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8) Rozpočtový výhled městyse Nepomyšl na období 20011 –2013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rPr/>
      </w:pPr>
      <w:r>
        <w:rPr/>
        <w:t xml:space="preserve">9) Zhotovitele přípojek k obecním budovám (úřad městyse, fara, paneláky,   </w:t>
      </w:r>
    </w:p>
    <w:p>
      <w:pPr>
        <w:pStyle w:val="Heading2"/>
        <w:ind w:left="288" w:hanging="0"/>
        <w:rPr/>
      </w:pPr>
      <w:r>
        <w:rPr/>
        <w:t>kadeřnictví,  kulturní dům a zdravotní středisko)  Ing. Jaroslava Vávru,  bytem Nepomyšl čp. 52, za nejnižší nabídnutou cenu ve výši 238.274,- Kč včetně DPH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) J</w:t>
      </w:r>
      <w:r>
        <w:rPr>
          <w:szCs w:val="28"/>
        </w:rPr>
        <w:t xml:space="preserve">ednostranné zvýšení nájemného z bytu v obecních bytech od 01.01.2010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na základě příslušných ustanovení zákona č. 107/2006 Sb.</w:t>
      </w:r>
    </w:p>
    <w:p>
      <w:pPr>
        <w:pStyle w:val="Heading2"/>
        <w:rPr/>
      </w:pPr>
      <w:r>
        <w:rPr>
          <w:szCs w:val="28"/>
        </w:rPr>
        <w:t xml:space="preserve">    </w:t>
      </w:r>
      <w:r>
        <w:rPr>
          <w:szCs w:val="28"/>
        </w:rPr>
        <w:t>o 30 % tj 18,15 Kč/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pro byty s nesníženou kvalitou</w:t>
      </w:r>
    </w:p>
    <w:p>
      <w:pPr>
        <w:pStyle w:val="Heading2"/>
        <w:rPr/>
      </w:pPr>
      <w:r>
        <w:rPr>
          <w:szCs w:val="28"/>
        </w:rPr>
        <w:t xml:space="preserve">    </w:t>
      </w:r>
      <w:r>
        <w:rPr>
          <w:szCs w:val="28"/>
        </w:rPr>
        <w:t>o 30 % tj.10,16 Kč/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pro byt se sníženou kvalitou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11)  Začít s rekonstrukcí přízemního bytu v domě čp. 104  v Nepomyšli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1) Poskytnutí finančního příspěvku občanskému sdružení BabyBox, Praha 10   </w:t>
      </w:r>
    </w:p>
    <w:p>
      <w:pPr>
        <w:pStyle w:val="Zkladntext2"/>
        <w:rPr>
          <w:szCs w:val="28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k zřizování a provozu schránek pro odložené děti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/>
      </w:pPr>
      <w:r>
        <w:rPr>
          <w:szCs w:val="28"/>
        </w:rPr>
        <w:t>III. ukládá starostovi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bez úkolu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7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16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Zdeňka Schieferdeckerová</w:t>
        <w:tab/>
        <w:tab/>
        <w:tab/>
        <w:tab/>
        <w:tab/>
        <w:t xml:space="preserve">  Martin Kaš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2.10.2009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11 stran + 14  příloh</w:t>
      </w:r>
    </w:p>
    <w:p>
      <w:pPr>
        <w:pStyle w:val="Normal"/>
        <w:rPr/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34. zasedání ZM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záměr městyse Nepomyšl č. 10/2008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Informace o prodeji 4 bytových jednotek v Nepomyšli čp. 93 a čp. 94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4 žádosti o koupi bytové jednotky č. 94/5, 93/6, 93/3 a 93/5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záměr městyse Nepomyšl č. 5/2009</w:t>
      </w:r>
    </w:p>
    <w:p>
      <w:pPr>
        <w:pStyle w:val="Normal"/>
        <w:rPr/>
      </w:pPr>
      <w:r>
        <w:rPr>
          <w:i/>
          <w:iCs/>
          <w:sz w:val="20"/>
        </w:rPr>
        <w:t xml:space="preserve">- </w:t>
      </w:r>
      <w:r>
        <w:rPr>
          <w:bCs/>
          <w:i/>
          <w:sz w:val="20"/>
        </w:rPr>
        <w:t xml:space="preserve">záměr městyse Nepomyšl č. 6/2009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žádost manželů Vl. a H. Wűstových o odkup části pozemku p.č.12 v k.ú. Nepomyšl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>- žádost R. Rožnovské o odprodej parcel č. 69/1, 70, 97/1,98 a budovy na st.p.č. 70 v k.ú. Nepomyšl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  <w:sz w:val="20"/>
        </w:rPr>
        <w:t xml:space="preserve">- návrh rozpočtového výhledu městyse Nepomyšl na období 2011-2013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>- odpověď  firmy Toman na doručenou poptávku „Přípojky Nepomyšl – propoje“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>- cenová nabídka firmy Ing. Jaroslav Vávra na poptávku „Přípojky Nepomyšl – propoje“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 xml:space="preserve">- tabulka možností jednostranného zvyšování nájemného od 01.01.2010 v obecních bytech, sbírka zákonů   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č.107/2006, Sdělení  MMR, Příloha č. 1 a č. 3 k zákonu č. 180/2009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>- žádost BabyBox, Praha 10 o poskytnutí fin. příspěvku k zřizování a provozu schránek pro odložené děti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04"/>
        </w:tabs>
        <w:ind w:left="5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40:00Z</dcterms:created>
  <dc:creator>nikdo</dc:creator>
  <dc:description/>
  <dc:language>en-US</dc:language>
  <cp:lastModifiedBy>kdosi</cp:lastModifiedBy>
  <cp:lastPrinted>2009-09-30T12:53:00Z</cp:lastPrinted>
  <dcterms:modified xsi:type="dcterms:W3CDTF">2009-10-02T08:35:00Z</dcterms:modified>
  <cp:revision>83</cp:revision>
  <dc:subject/>
  <dc:title>Z Á P I S</dc:title>
</cp:coreProperties>
</file>