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3. zasedání zastupitelstva městyse (ZM) Nepomyšl, konaného dne 26.01.2007 od 18.00 hodin do 21.0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</w:t>
      </w:r>
      <w:r>
        <w:rPr>
          <w:bCs/>
          <w:i/>
          <w:sz w:val="28"/>
        </w:rPr>
        <w:t xml:space="preserve">Lněníček Josef, Ing. Vávra Jaroslav, August Miloš, Kaše Martin,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>Kříž Josef, Lněníček Antonín, Schieferdeckerová Zdeňka, Svoboda Václav,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>Trochtová Helena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zasedání ZM Nepomyšl bylo řádně vyhlášeno a svoláno.</w:t>
      </w:r>
    </w:p>
    <w:p>
      <w:pPr>
        <w:pStyle w:val="TextBody"/>
        <w:rPr/>
      </w:pPr>
      <w:r>
        <w:rPr/>
        <w:t xml:space="preserve">Diskuse bude probíhat ke každému bodu jednání samostatně. Po dobu jednání ZM nesmí nikdo z přítomných občanů do průběhu jednání svévolně zasahovat. Slovo bude uděleno každému, kdo se o ně řádně přihlásí v diskusi. Členové ZM </w:t>
      </w:r>
    </w:p>
    <w:p>
      <w:pPr>
        <w:pStyle w:val="TextBody"/>
        <w:rPr/>
      </w:pPr>
      <w:r>
        <w:rPr/>
        <w:t>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o sponzorský příspěvek Svazu tělesně postižených MO Podbořany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o prominutí poplatku pro 2 osoby za odvoz komunálního odpadu</w:t>
      </w:r>
    </w:p>
    <w:p>
      <w:pPr>
        <w:pStyle w:val="Normal"/>
        <w:ind w:left="708" w:hanging="0"/>
        <w:rPr>
          <w:i/>
          <w:i/>
          <w:sz w:val="28"/>
        </w:rPr>
      </w:pPr>
      <w:r>
        <w:rPr>
          <w:i/>
          <w:sz w:val="28"/>
        </w:rPr>
        <w:t>v roce 2007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Volba delegátů pověřených zastupovat městys na valných hromadách Svazku obcí Podbořanska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Vstup městyse Nepomyšl do Svazu měst a obcí ČR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ařazení do projektu – vybudování a vybavení sběrných dvorů pro složky komunálního odpad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o odkoupení pivnice v Nepomyšli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o poskytnutí materiální pomoci při vydávání Zpravodaje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Zpráva výboru životního prostředí o údajném zakopání pneumatik na soukromém pozemk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Souhlas k výstavbě větrných elektráren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Odměny předsedům výborů, členům zastupitelstva a neuvolněnému místostarostovi dle zákona č. 614/2006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ab/>
        <w:t xml:space="preserve">Starosta podal návrh na doplnění programu: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Žádost o prominutí poplatku pro 1 osobu za odvoz komunálního odpadu v roce 2007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9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doplnění tohoto bodu do programu.</w:t>
      </w:r>
    </w:p>
    <w:p>
      <w:pPr>
        <w:pStyle w:val="Normal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Doplnění programu:</w:t>
      </w:r>
    </w:p>
    <w:p>
      <w:pPr>
        <w:pStyle w:val="Normal"/>
        <w:ind w:left="360" w:firstLine="348"/>
        <w:rPr>
          <w:i/>
          <w:i/>
          <w:sz w:val="28"/>
        </w:rPr>
      </w:pPr>
      <w:r>
        <w:rPr>
          <w:i/>
          <w:sz w:val="28"/>
        </w:rPr>
        <w:t xml:space="preserve">Ant. Lněníček podal návrh na doplnění programu: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Zrušení odvolacího soudu ohledně nepředání stavby vodovodu v Nepomyšli firmou Stojko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>proti:</w:t>
        <w:tab/>
        <w:t xml:space="preserve"> 0</w:t>
        <w:tab/>
        <w:tab/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drželi se: 3 (J.Kříž, Zd.Schieferdeckerová, Ing.J.Vávra)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ZM Nepomyšl schválilo doplnění tohoto bodu do programu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í. Helenu Trochtovou a p. Josefa Kříž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9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schválilo program 3. veřejného zasedání ZM  po doplnění a ověřovatele zápis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Kontrolu plnění usnesení  přečetl předseda kontrolního výboru Václav Svoboda. Viz samostatný zápis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bere kontrolu plnění usnesení na vědom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Heading1"/>
        <w:rPr>
          <w:bCs w:val="false"/>
          <w:iCs/>
        </w:rPr>
      </w:pPr>
      <w:r>
        <w:rPr>
          <w:bCs w:val="false"/>
        </w:rPr>
        <w:t>Žádost o sponzorský příspěvek Svazu tělesně postižeých MO Podbořan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četl žádost o sponzorský příspěvek Svazu tělesně postižených MO Podbořany a podal návrh na částku 5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9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sponzorský příspěvek Svazu tělesně postižených MO  Podbořany ve výši 5.0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5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Žádost o prominutí poplatku pro 2 osoby za odvoz komunálního odpadu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v roce 2007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četl žádost pí. I. Brezániové o prominutí poplatku pro 2 osoby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Mgr. Petr Brezáni, Michal Brezáni – trvale bytem Nepomyšl čp. 153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 odvoz komunálního odpadu v r. 2007 v celkové výši 200,- Kč, neboť se v místě trvalého bydliště nezdržuj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>proti:</w:t>
        <w:tab/>
        <w:t xml:space="preserve"> 0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zdrželi se: 2 (J.Kříž, Zd.Schieferdeckerová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žádost pí. I. Brezániové o prominutí poplatku pro 2 osoby za odvoz komunálního odpadu v roce 2007 v celkové výši 2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  <w:t>ad 6)</w:t>
      </w:r>
    </w:p>
    <w:p>
      <w:pPr>
        <w:pStyle w:val="Zkladntext2"/>
        <w:rPr>
          <w:bCs w:val="false"/>
        </w:rPr>
      </w:pPr>
      <w:r>
        <w:rPr>
          <w:bCs w:val="false"/>
        </w:rPr>
        <w:t>Volba delegátů pověřených zastupovat městys na valných hromadách Svazku obcí Podbořansk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četl žádost Svazku obcí Podbořanska o jména delegátů pověřených zastupovat městys na valných hromadách Svazků obcí Podbořanska. Navrhl starostu Josefa Lněníčka a místostarostu Ing. Jaroslava Vávr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9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Nepomyšl schválilo delegáty pověřené zastupovat městys na valných   hromadách Svazku obcí Podbořanska – starostu Josefa Lněníčka a místostarostu Ing. Jaroslava Vávru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Heading1"/>
        <w:rPr>
          <w:bCs w:val="false"/>
        </w:rPr>
      </w:pPr>
      <w:r>
        <w:rPr>
          <w:bCs w:val="false"/>
        </w:rPr>
        <w:t>Vstup městyse Nepomyšl do Svazu měst a obcí Č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četl nabídku připojení ke členům Svazu měst a obcí ČR a informova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o podmínkách připoj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5  (J.Lněníček, M.Kaše, Ing.J.Vávra, M.August, J.Kříž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  <w:tab/>
        <w:t>proti:</w:t>
        <w:tab/>
        <w:t xml:space="preserve"> 1 (H.Trochtová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zdrželi se: 3 (Ant.Lněníček, Zd.Schieferdeckerová, V.Svoboda)</w:t>
      </w:r>
    </w:p>
    <w:p>
      <w:pPr>
        <w:pStyle w:val="TextBody"/>
        <w:rPr>
          <w:szCs w:val="24"/>
        </w:rPr>
      </w:pPr>
      <w:r>
        <w:rPr>
          <w:szCs w:val="24"/>
        </w:rPr>
        <w:t>ZM Nepomyšl schválilo připojení městyse Nepomyšl ke členům Svazu měst a obcí ČR.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8)</w:t>
      </w:r>
    </w:p>
    <w:p>
      <w:pPr>
        <w:pStyle w:val="Zkladntext2"/>
        <w:rPr>
          <w:bCs w:val="false"/>
        </w:rPr>
      </w:pPr>
      <w:r>
        <w:rPr>
          <w:bCs w:val="false"/>
        </w:rPr>
        <w:t>Zařazení městyse Nepomyšl do projektu – vybudování a vybavení sběrných dvorů pro složky komunálního odpadu</w:t>
      </w:r>
    </w:p>
    <w:p>
      <w:pPr>
        <w:pStyle w:val="Normal"/>
        <w:rPr/>
      </w:pPr>
      <w:r>
        <w:rPr>
          <w:i/>
          <w:sz w:val="28"/>
          <w:szCs w:val="28"/>
        </w:rPr>
        <w:t>Starosta a předseda výboru životního prostředí M. Kaše informovali ZM o možnosti zařazení do projektu „Vybudování a vybavení sběrných dvorů pro složky komunálního odpadu v obcích Ústeckého kraje, II. etapa“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9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</w:rPr>
        <w:t xml:space="preserve">ZM Nepomyšl schválilo zařazení městyse Nepomyšl do projektu </w:t>
      </w:r>
      <w:r>
        <w:rPr>
          <w:i/>
          <w:sz w:val="28"/>
          <w:szCs w:val="28"/>
        </w:rPr>
        <w:t xml:space="preserve">„Vybudování a vybavení sběrných dvorů pro složky komunálního odpadu v obcích Ústeckého kraje, II. etapa“. 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d 9) </w:t>
      </w:r>
    </w:p>
    <w:p>
      <w:pPr>
        <w:pStyle w:val="TextBody"/>
        <w:rPr>
          <w:b/>
          <w:b/>
          <w:iCs/>
          <w:szCs w:val="24"/>
          <w:u w:val="single"/>
        </w:rPr>
      </w:pPr>
      <w:r>
        <w:rPr>
          <w:b/>
          <w:iCs/>
          <w:u w:val="single"/>
        </w:rPr>
        <w:t>Žádost o odkoupení pivnice v Nepomyšli</w:t>
      </w:r>
    </w:p>
    <w:p>
      <w:pPr>
        <w:pStyle w:val="Normal"/>
        <w:rPr/>
      </w:pPr>
      <w:r>
        <w:rPr>
          <w:i/>
          <w:sz w:val="28"/>
          <w:szCs w:val="28"/>
        </w:rPr>
        <w:t>Starosta přečetl žádost p. P. Tučima, Nepomyšl čp. 92 o odkoupení pivnice „ U zámku“ v Nepomyšli – stav. parcela č.92/1 o výměře 13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do osobního vlastnictví. Z důvodu, že pivnice má stejné parcelní číslo jako kulturní dům (pivnice není oddělena od kulturního domu), nelze zatím přijmout záměr městyse Nepomyšl na prodej této pivnice. </w:t>
      </w:r>
      <w:r>
        <w:rPr>
          <w:bCs/>
          <w:i/>
          <w:sz w:val="28"/>
          <w:szCs w:val="28"/>
        </w:rPr>
        <w:t xml:space="preserve">Členové ZM navrhli jednat se zájemcem o upřesnění podmínek prodeje pivnice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>pro: 5  (J.Lněníček, Ant.Lněníček,V.Svoboda,M.August,M.Kaše)</w:t>
        <w:tab/>
        <w:tab/>
        <w:t>proti:</w:t>
        <w:tab/>
        <w:t xml:space="preserve"> 1 (Zd.Schieferdeckerová)</w:t>
        <w:tab/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drželi se: 3 (Ing.J.Vávra, J.Kříž, H.Trochtová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jednat se zájemcem o upřesnění podmínek prodeje pivnice „U zámku“ v Nepomyšli.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10)</w:t>
      </w:r>
    </w:p>
    <w:p>
      <w:pPr>
        <w:pStyle w:val="Heading1"/>
        <w:rPr>
          <w:bCs w:val="false"/>
        </w:rPr>
      </w:pPr>
      <w:r>
        <w:rPr>
          <w:bCs w:val="false"/>
        </w:rPr>
        <w:t>Žádost o poskytnutí materiální pomoci při vydávání Zpravodaj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četl žádost předsedkyně kulturního výboru pí. Zd.Schieferdeckerové</w:t>
      </w:r>
    </w:p>
    <w:p>
      <w:pPr>
        <w:pStyle w:val="Normal"/>
        <w:rPr/>
      </w:pPr>
      <w:r>
        <w:rPr>
          <w:i/>
          <w:sz w:val="28"/>
          <w:szCs w:val="28"/>
        </w:rPr>
        <w:t>o poskytnutí materiální pomoci při vydávání Zpravodaje. Starosta seznámil ZM o podmínkách vydávání Zpravodaje (zákon č. 46/2000 Sb. ze dne 22.02.2000</w:t>
      </w:r>
    </w:p>
    <w:p>
      <w:pPr>
        <w:pStyle w:val="Normal"/>
        <w:rPr/>
      </w:pPr>
      <w:r>
        <w:rPr>
          <w:i/>
          <w:sz w:val="28"/>
          <w:szCs w:val="28"/>
        </w:rPr>
        <w:t xml:space="preserve">o právech a povinnostech při vydávání periodického tisku a o změně některých dalších zákonů – tiskový zákon). Zdůraznil, že Zpravodaj č. 1 byl vydán bez schválení zastupitelstva městyse a byl vydán bez souhlasu Ministerstva kultury ČR a nabídl spolupráci, aby vydávání zpravodaje bylo legální, dle zákona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Po dlouhé diskuse podala pí. Zd. Schieferdeckerová návrh na zrušení tohoto bodu z programu dnešního jednání, vzhledem k tomu, že se musí seznámit  s výše uvedeným tiskovým zákonem a na příštím zasedání bude informovat ZM Nepomyšl o dalším postupu vydávání  Zpravodaje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9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zrušit tento bod z programu dnešního jedn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ad 11) </w:t>
      </w:r>
    </w:p>
    <w:p>
      <w:pPr>
        <w:pStyle w:val="Zkladntext2"/>
        <w:rPr/>
      </w:pPr>
      <w:r>
        <w:rPr>
          <w:bCs w:val="false"/>
        </w:rPr>
        <w:t>Zpráva výboru životního prostředí o údajném zakopání pneumatik na soukromém pozemku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a základě úkolu z minulého zasedání ZM prošetřit údajně zakopané pneumatiky na soukromém pozemku, přečetl předseda VŽP zprávu o výsledku šetření údajného zakopání pneumatik na soukromém pozemku (viz příloha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M Nepomyšl bere na vědomí zprávu výboru  životního prostředí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12)</w:t>
      </w:r>
    </w:p>
    <w:p>
      <w:pPr>
        <w:pStyle w:val="Heading1"/>
        <w:rPr>
          <w:bCs w:val="false"/>
        </w:rPr>
      </w:pPr>
      <w:r>
        <w:rPr>
          <w:bCs w:val="false"/>
        </w:rPr>
        <w:t>Souhlas k výstavbě větrných elektráre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základě jednání s firmou WINDENERGIE, s.r.o. Chomutov, zastoupené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. Rudolfem Kreisingerem, prokuristou společnosti, starosta navrhl ZM  možnost výstavby větrných elektráren v k.ú. Nepomyšl, v počtu max. 7 ks VE ENERCO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E-82 2000 kW –  z toho max. 6 ks mezi obcí Chmelištná a hranicí katastru Buškovic a 1 ks na území  části tzv. „Velká“, které je ve vlastnictví městyse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podalo návrh tento bod odložit a pozvat p. R.Kreisingera na příští jednání ZM, aby blíže vysvětlil, za jakých podmínek by mohl začít vyřizovat potřebné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kumenty k výstavbě VE v k.ú.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9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M Nepomyšl schválilo odložit tento bod na příští jednání a pozvat k tomuto jednání p. Rudolfa Kreisingera, prokuristu společnosti WINDENERGIE, s.r.o. Chomutov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13)</w:t>
      </w:r>
    </w:p>
    <w:p>
      <w:pPr>
        <w:pStyle w:val="Zkladntext2"/>
        <w:rPr>
          <w:bCs w:val="false"/>
        </w:rPr>
      </w:pPr>
      <w:r>
        <w:rPr>
          <w:bCs w:val="false"/>
        </w:rPr>
        <w:t>Odměny předsedům výborů, členům zastupitelstva a neuvolněnému místostarostovi dle zákona č. 614/2006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uvolnění předsedové výborů</w:t>
      </w:r>
      <w:r>
        <w:rPr>
          <w:bCs/>
          <w:i/>
          <w:sz w:val="28"/>
          <w:szCs w:val="28"/>
        </w:rPr>
        <w:t>: 800,- (za výkon funkce předsedy výboru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</w:t>
      </w:r>
      <w:r>
        <w:rPr>
          <w:bCs/>
          <w:i/>
          <w:sz w:val="28"/>
          <w:szCs w:val="28"/>
        </w:rPr>
        <w:t>+ 240,- (za výkon funkce člena zastupitelstva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</w:t>
      </w:r>
      <w:r>
        <w:rPr>
          <w:bCs/>
          <w:i/>
          <w:sz w:val="28"/>
          <w:szCs w:val="28"/>
        </w:rPr>
        <w:t xml:space="preserve">+ 2 x 160 = 320,- (příplatek podle počtu obyvatel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</w:t>
      </w:r>
      <w:r>
        <w:rPr>
          <w:bCs/>
          <w:i/>
          <w:sz w:val="28"/>
          <w:szCs w:val="28"/>
        </w:rPr>
        <w:t>poskytovaný k odměnám za výkon funkce předsedy výbor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ab/>
        <w:tab/>
        <w:t xml:space="preserve">             + za výkon funkce člena zastupitelstva)</w:t>
      </w:r>
    </w:p>
    <w:p>
      <w:pPr>
        <w:pStyle w:val="Normal"/>
        <w:rPr/>
      </w:pPr>
      <w:r>
        <w:rPr>
          <w:bCs/>
          <w:i/>
          <w:sz w:val="28"/>
          <w:szCs w:val="28"/>
        </w:rPr>
        <w:tab/>
        <w:tab/>
        <w:t xml:space="preserve">         Celková měsíční odměna činí = </w:t>
      </w:r>
      <w:r>
        <w:rPr>
          <w:i/>
          <w:sz w:val="28"/>
          <w:szCs w:val="28"/>
        </w:rPr>
        <w:t xml:space="preserve">1.360,- Kč </w:t>
      </w:r>
      <w:r>
        <w:rPr>
          <w:bCs/>
          <w:i/>
          <w:sz w:val="28"/>
          <w:szCs w:val="28"/>
        </w:rPr>
        <w:t>hrubéh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uvolněný člen zastupitelstva</w:t>
      </w:r>
      <w:r>
        <w:rPr>
          <w:bCs/>
          <w:i/>
          <w:sz w:val="28"/>
          <w:szCs w:val="28"/>
        </w:rPr>
        <w:t>: 240,- (za výkon funkce člena zastupitelstva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 xml:space="preserve">        + 160,- (příplatek podle počtu obyvatel poskytovaný </w:t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 odměnám za výkon funkce člena zastupitelstva)</w:t>
      </w:r>
    </w:p>
    <w:p>
      <w:pPr>
        <w:pStyle w:val="Normal"/>
        <w:ind w:left="1416" w:firstLine="708"/>
        <w:rPr/>
      </w:pPr>
      <w:r>
        <w:rPr>
          <w:bCs/>
          <w:i/>
          <w:sz w:val="28"/>
          <w:szCs w:val="28"/>
        </w:rPr>
        <w:t xml:space="preserve">Celková měsíční odměna činí = </w:t>
      </w:r>
      <w:r>
        <w:rPr>
          <w:i/>
          <w:sz w:val="28"/>
          <w:szCs w:val="28"/>
        </w:rPr>
        <w:t xml:space="preserve">400,- Kč </w:t>
      </w:r>
      <w:r>
        <w:rPr>
          <w:bCs/>
          <w:i/>
          <w:sz w:val="28"/>
          <w:szCs w:val="28"/>
        </w:rPr>
        <w:t>hrubéh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uvolněný místostarosta</w:t>
      </w:r>
      <w:r>
        <w:rPr>
          <w:bCs/>
          <w:i/>
          <w:sz w:val="28"/>
          <w:szCs w:val="28"/>
        </w:rPr>
        <w:t xml:space="preserve">: celková měsíční odměna činí </w:t>
      </w:r>
      <w:r>
        <w:rPr>
          <w:i/>
          <w:sz w:val="28"/>
          <w:szCs w:val="28"/>
        </w:rPr>
        <w:t xml:space="preserve">6.870,- Kč </w:t>
      </w:r>
      <w:r>
        <w:rPr>
          <w:bCs/>
          <w:i/>
          <w:sz w:val="28"/>
          <w:szCs w:val="28"/>
        </w:rPr>
        <w:t>hrubéh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 xml:space="preserve">pro: 8 </w:t>
        <w:tab/>
        <w:t>proti:</w:t>
        <w:tab/>
        <w:t xml:space="preserve"> 0</w:t>
        <w:tab/>
        <w:t>zdrželi se: 1 (H.Trochtová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ZM Nepomyšl schválilo </w:t>
      </w:r>
      <w:r>
        <w:rPr>
          <w:bCs/>
          <w:i/>
          <w:sz w:val="28"/>
          <w:szCs w:val="28"/>
        </w:rPr>
        <w:t xml:space="preserve">výše uvedené odměny s platností od </w:t>
      </w:r>
      <w:r>
        <w:rPr>
          <w:b/>
          <w:bCs/>
          <w:i/>
          <w:sz w:val="28"/>
          <w:szCs w:val="28"/>
        </w:rPr>
        <w:t>01.02.2007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14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Žádost o prominutí poplatku pro 1 osobu za odvoz komunálního odpadu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v roce 2007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četl žádost pí. H.Šindelářové o prominutí poplatku pro 1 osob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Petr Šindelář – trvale bytem Nepomyšl čp. 93) za odvoz komunálního odpadu v r. 2007, neboť se v místě trvalého bydliště nezdržuj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>pro: 5  (J.Lněníček, Ant. Lněníček, V.Svoboda, M.Kaše,Ing.J.Vávra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>proti:</w:t>
        <w:tab/>
        <w:t xml:space="preserve"> 0</w:t>
        <w:tab/>
        <w:tab/>
      </w:r>
    </w:p>
    <w:p>
      <w:pPr>
        <w:pStyle w:val="Normal"/>
        <w:ind w:left="1416" w:hanging="0"/>
        <w:rPr/>
      </w:pPr>
      <w:r>
        <w:rPr>
          <w:i/>
          <w:sz w:val="28"/>
          <w:szCs w:val="28"/>
        </w:rPr>
        <w:t>zdrželi se: 4 (J.Kříž, Zd.Schieferdeckerová,H.Trochtová, M.August)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M Nepomyšl schválilo žádost pí. H. Šindelářové o prominutí poplatku pro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osobu za odvoz komunálního odpadu v roce 2007 v celkové výši 100,- Kč.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d 15) </w:t>
      </w:r>
    </w:p>
    <w:p>
      <w:pPr>
        <w:pStyle w:val="Zkladntext2"/>
        <w:rPr/>
      </w:pPr>
      <w:r>
        <w:rPr/>
        <w:t>Zrušení odvolacího soudu ohledně nepředání stavby vodovodu v Nepomyšli firmou Stojk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Ant. Lněníček podal návrh na základě ústního doporučení JUDr. Pileckého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 zrušení odvolacího soudu ohledně nepředání stavby vodovodu v Nepomyšli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firmou Stojko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Místostarosta podal návrh tento bod odložit na příští zasedání ZM , pokud městys obdrží písemný návrh JUDr. Pileckého, právního zástupce firmy Stojko a vyžádat si stanovisko právního zástupce městyse Nepomyšl JUDr. M. Zrůsta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8 </w:t>
        <w:tab/>
        <w:t>proti:</w:t>
        <w:tab/>
        <w:t xml:space="preserve"> 0</w:t>
        <w:tab/>
        <w:t>zdrželi se: 1 (Ant.Lněníček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ZM Nepomyšl schválilo odložit tento bod na příští zasedání ZM.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.Gaži – na základě opakovaných ústních stížností nájemníků obdržel od úřadu městyse Nepomyšl písemnou výstrahu o porušování dobrých mravů v domě čp. 93 v Nepomyšli podle §711, odst.2, písm.a) občanského zákoníku. Na základě této výstrahy, navštívil všechny nájemníky tohoto domu. Bylo mu sděleno, že nikdo z nájemníků si na úřadu městyse údajně nikdy nestěžoval.         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obce předložil návrh na usnesení.</w:t>
      </w:r>
    </w:p>
    <w:p>
      <w:pPr>
        <w:pStyle w:val="Normal"/>
        <w:rPr/>
      </w:pPr>
      <w:r>
        <w:rPr>
          <w:i/>
          <w:sz w:val="28"/>
          <w:szCs w:val="28"/>
        </w:rPr>
        <w:t>ZM Nepomyšl na svém 3. zasedání, konaném dne 26.01.2007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právu výboru životního prostředí o údajném zakopání pneumatik</w:t>
      </w:r>
    </w:p>
    <w:p>
      <w:pPr>
        <w:pStyle w:val="Normal"/>
        <w:ind w:left="708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 soukromém pozemku.</w:t>
      </w:r>
    </w:p>
    <w:p>
      <w:pPr>
        <w:pStyle w:val="Normal"/>
        <w:ind w:left="708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gram zasedání ZM po doplnění a ověřovatele zápisu pí. Helenu Trochtovou a p. Josefa Kříže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ádost o sponzorský příspěvek Svazu tělesně postiženým MO Podbořany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 výši 5 tis. Kč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ádost pí. I. Brezániové o prominutí poplatku pro 2 osoby  (Mgr. Petr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rezáni a Michal Brezáni, trvale bytem Nepomyšl čp. 153) za odvoz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munálního odpadu v roce 2007 v celkové výši 200,- Kč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elegáty, pověřené zastupovat městys Nepomyšl na valných hromadách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vazku obcí Podbořanska – starostu Josefa Lněníčka a místostarostu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ng. Jaroslava Vávru.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ipojení městyse Nepomyšl ke členům Svazu měst a obcí ČR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řazení městyse Nepomyšl do projektu „Vybudování a vybavení sběrných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vorů pro složky komunálního odpadu v obcích Ústeckého kraje, II. etapa“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ednat se zájemcem o upřesnění podmínek prodeje pivnice „U zámku“ v Nepomyšli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rušit bod č.10 z programu dnešního jednání – Žádost o poskytnutí materiální pomoci při vydávání Zpravodaje.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Odložit na příští zasedání ZM  bod č.12  – Souhlas k výstavbě větrných elektráren a pozvat na příští jednání ZM  zástupce firmy WINDENERGIE s.r.o., Revoluční 36/2, Chomutov, 430 02, pana Rudolfa Kreisingera, prokuristu společnosti., aby blíže vysvětlil, za jakých podmínek by mohl začít vyřizovat potřebné dokumenty k výstavbě VE v k.ú. Nepomyšl.</w:t>
      </w:r>
    </w:p>
    <w:p>
      <w:pPr>
        <w:pStyle w:val="TextBodyInden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Inden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Inden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Inden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Inden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0) Odměny s platností od 01.02.2007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u w:val="single"/>
        </w:rPr>
        <w:t>neuvolnění předsedové výborů</w:t>
      </w:r>
      <w:r>
        <w:rPr>
          <w:i/>
          <w:sz w:val="28"/>
          <w:szCs w:val="28"/>
        </w:rPr>
        <w:t>: 800,- (za výkon funkce předsedy výboru)</w:t>
      </w:r>
    </w:p>
    <w:p>
      <w:pPr>
        <w:pStyle w:val="TextBody"/>
        <w:rPr/>
      </w:pPr>
      <w:r>
        <w:rPr/>
        <w:t xml:space="preserve">                             </w:t>
      </w:r>
      <w:r>
        <w:rPr/>
        <w:t>+ 240,- (za výkon funkce člena zastupitelstva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+ 2 x 160 = 320,- (příplatek podle počtu obyvatel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poskytovaný k odměnám za výkon funkce předsedy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 xml:space="preserve">             + za výkon funkce člena zastupitelstva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  Celková měsíční odměna činí = 1.360,- Kč hrubého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  <w:u w:val="single"/>
        </w:rPr>
        <w:t>neuvolněný člen zastupitelstva</w:t>
      </w:r>
      <w:r>
        <w:rPr>
          <w:i/>
          <w:sz w:val="28"/>
          <w:szCs w:val="28"/>
        </w:rPr>
        <w:t>: 240,- (za výkon funkce člena zastupitelstv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 + 160,- (příplatek podle počtu obyvatel poskytovaný </w:t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 odměnám za výkon funkce člena zastupitelstva)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elková měsíční odměna činí = 400,- Kč hrubého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</w:rPr>
        <w:t>neuvolněný místostarosta</w:t>
      </w:r>
      <w:r>
        <w:rPr>
          <w:i/>
          <w:sz w:val="28"/>
          <w:szCs w:val="28"/>
        </w:rPr>
        <w:t>: celková měsíční odměna činí 6.870,- Kč hrubéh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Vše s platností od 01.02.2007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Žádost pí. H. Šindelářové o prominutí poplatku pro 1 osobu  ( Petr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Šindelář, trvale bytem Nepomyšl čp. 93) za odvoz komunálního odpadu        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v roce 2007 v celkové výši 1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Odložit bod č. 15 z programu – zrušení odvolacího soudu ohledně </w:t>
      </w:r>
    </w:p>
    <w:p>
      <w:pPr>
        <w:pStyle w:val="Normal"/>
        <w:ind w:left="708" w:hanging="0"/>
        <w:rPr/>
      </w:pPr>
      <w:r>
        <w:rPr>
          <w:i/>
          <w:sz w:val="28"/>
        </w:rPr>
        <w:t>nepředání stavby vodovodu v Nepomyšli firmou Stojk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Upřesnit podmínky prodeje pivnice „U zámku“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Pozvat na příští zasedání p. Rudolfa Kreisingera, zástupce firmy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WINDENERGIE, s.r.o. Chomutov ohledně vysvětlení podmínek pro</w:t>
      </w:r>
    </w:p>
    <w:p>
      <w:pPr>
        <w:pStyle w:val="TextBody"/>
        <w:rPr/>
      </w:pPr>
      <w:r>
        <w:rPr/>
        <w:t xml:space="preserve">    </w:t>
      </w:r>
      <w:r>
        <w:rPr/>
        <w:t>výstavbu větrných elektráren v k.ú. Nepomyšl.</w:t>
      </w:r>
    </w:p>
    <w:p>
      <w:pPr>
        <w:pStyle w:val="Normal"/>
        <w:rPr/>
      </w:pPr>
      <w:r>
        <w:rPr>
          <w:i/>
          <w:sz w:val="28"/>
          <w:szCs w:val="28"/>
        </w:rPr>
        <w:t xml:space="preserve">3. Vyžádat </w:t>
      </w:r>
      <w:r>
        <w:rPr>
          <w:i/>
          <w:color w:val="000000"/>
          <w:sz w:val="28"/>
          <w:szCs w:val="28"/>
        </w:rPr>
        <w:t>si vyjádření právního zástupce městys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ohledně zrušení odvolacího soudu - nepředání stavby vodovodu v 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firmou Stojk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>
          <w:bCs w:val="false"/>
          <w:szCs w:val="28"/>
        </w:rPr>
        <w:t>IV. ukládá výboru životního prostředí: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1. Vybrat vhodnou lokalitu na vybudování sběrného dvora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Zkladntext2"/>
        <w:rPr>
          <w:bCs w:val="false"/>
          <w:szCs w:val="28"/>
        </w:rPr>
      </w:pPr>
      <w:r>
        <w:rPr>
          <w:bCs w:val="false"/>
          <w:szCs w:val="28"/>
        </w:rPr>
        <w:t>V. ukládá stavebnímu výboru:</w:t>
      </w:r>
    </w:p>
    <w:p>
      <w:pPr>
        <w:pStyle w:val="TextBody"/>
        <w:rPr/>
      </w:pPr>
      <w:r>
        <w:rPr/>
        <w:t xml:space="preserve">1. V součinnosti s úřadem městyse Nepomyšl a širokou veřejností navrhnout využití budovy bývalé školy v Nepomyšli pro žádost o dotac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 proti: 0</w:t>
        <w:tab/>
        <w:tab/>
        <w:t xml:space="preserve"> 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8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věr zasedání ZM poděkoval starosta městyse všem přítomným za úča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jednání ve 21.00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věřovatelé zápis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Helena Trochtová</w:t>
        <w:tab/>
        <w:tab/>
        <w:tab/>
        <w:tab/>
        <w:tab/>
        <w:tab/>
        <w:t>Josef Kří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01.02.2007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psala: Morávková Renata, zápis obsahuje 9 stran + 11 přílo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rezenční listin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pis kontrolního výboru ze dne 26.01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o sponzorský příspěvek Svazu tělesně postižených MO Podbořany ze dne 2.1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pí. I. Brezániové o prominutí poplatku pro 2 osoby za odvoz KO v r. 2007 ze dne 8.1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o zaslání zápisu z ustavujícího zasedání o pověření delegátů zastupovat městys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Nepomyšl na valných hromadách Svazku obcí Podbořansk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nabídka o připojení městyse Nepomyšl ke členům Svazu měst a obcí ČR  ze dne 1.1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p. P. Tučima, Nep. 92 o odkoupení pivnice v Nepomyšli ze dne 17.1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kulturního výboru o poskytnutí materiální pomoci při vydávání Zpravodaje ze dne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 xml:space="preserve">9.1.2007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ávěr ze šetření ve věci údajného zakopání pneumatik na soukromém pozemku ze dne 19.1.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pí. H. Šindelářové o prominutí poplatku – odvoz TDO – rok 2007 ze dne 18.1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kon č. 614/2006 o odměnách za výkon funkce členům zastupitelstev </w:t>
      </w:r>
    </w:p>
    <w:p>
      <w:pPr>
        <w:pStyle w:val="Normal"/>
        <w:ind w:left="708" w:hanging="0"/>
        <w:rPr>
          <w:bCs/>
          <w:i/>
          <w:i/>
        </w:rPr>
      </w:pPr>
      <w:r>
        <w:rPr>
          <w:bCs/>
          <w:i/>
        </w:rPr>
        <w:t xml:space="preserve"> 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17:00Z</dcterms:created>
  <dc:creator>nikdo</dc:creator>
  <dc:description/>
  <dc:language>en-US</dc:language>
  <cp:lastModifiedBy>kdosi</cp:lastModifiedBy>
  <cp:lastPrinted>2007-02-01T14:59:00Z</cp:lastPrinted>
  <dcterms:modified xsi:type="dcterms:W3CDTF">2007-02-01T14:00:00Z</dcterms:modified>
  <cp:revision>22</cp:revision>
  <dc:subject/>
  <dc:title>Z Á P I S</dc:title>
</cp:coreProperties>
</file>