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e 6. zasedání zastupitelstva městyse (ZM) Nepomyšl, konaného dne 27.04.2007 od 17.30 hodin do 18.20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</w:t>
      </w:r>
      <w:r>
        <w:rPr>
          <w:bCs/>
          <w:i/>
          <w:sz w:val="28"/>
        </w:rPr>
        <w:t>Lněníček Josef, Ing. Vávra Jaroslav, August Miloš, Kříž Josef, Schieferdeckerová Zdeňka, Svoboda Václav, Lněníček Antonín, Martin Kaše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i/>
          <w:sz w:val="28"/>
          <w:szCs w:val="28"/>
        </w:rPr>
        <w:t xml:space="preserve">  Trochtová Helena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 xml:space="preserve">: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zasedání ZM Nepomyšl bylo řádně vyhlášeno a svoláno.</w:t>
      </w:r>
    </w:p>
    <w:p>
      <w:pPr>
        <w:pStyle w:val="TextBody"/>
        <w:rPr/>
      </w:pPr>
      <w:r>
        <w:rPr/>
        <w:t xml:space="preserve">Diskuse bude probíhat ke každému bodu jednání samostatně. Po dobu jednání ZM nesmí nikdo z přítomných občanů do průběhu jednání svévolně zasahovat. Slovo bude uděleno každému, kdo se o ně řádně přihlásí v diskusi. Členové ZM </w:t>
      </w:r>
    </w:p>
    <w:p>
      <w:pPr>
        <w:pStyle w:val="TextBody"/>
        <w:rPr/>
      </w:pPr>
      <w:r>
        <w:rPr/>
        <w:t>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  <w:t>ad1) Starosta městyse přivítal členy ZM, hosty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Smlouva o dílo na získání dotací z Programu rozvoje venkova na výstavbu „Kanalizace a čistírna odpadních vod Nepomyšl“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Dodatek č. 1 ke smlouvě o dílo ze dne 26.02.2007 – zpracování k podání žádosti o získání finanční podpory z Programu rozvoje venkova „Multifunkční centrum  občanského vybavení a služeb Nepomyšl“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Vytvoření 1 pracovního místa na dělnické práce, hrazeného z rozpočtu městyse Nepomyšl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ískání řidičského oprávnění na traktor pro zaměstnance z rozpočtu městyse Nepomyšl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Přidělení bytu v Dětani čp. 3 po I. Lukácsové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Čerpání rozpočtu městyse Nepomyšl za 1. Q. 2007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OZV č.1/2007 – požární řád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Žádost kulturního výboru Nepomyšl o poskytnutí příspěvku na dopravu na divadelní představení do Prahy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práva o výsledku přezkoumání hospodaření městyse Nepomyšl za r. 2006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Heading2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Heading2"/>
        <w:rPr>
          <w:iCs/>
        </w:rPr>
      </w:pPr>
      <w:r>
        <w:rPr>
          <w:iCs/>
        </w:rPr>
        <w:t>Předsedkyně kulturního výboru pí. Schieferdeckerová navrhla opravit  bod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rogramu č. 11 na znění:  žádost kulturního výboru Nepomyšl o poskytnutí příspěvku na úhradu vstupenek na divadelní představení do Prahy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iCs/>
        </w:rPr>
      </w:pPr>
      <w:r>
        <w:rPr>
          <w:iCs/>
        </w:rPr>
        <w:t>ZM Nepomyšl schválilo změnu v programu v bodě č. 11 – „poskytnutí příspěvku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na úhradu vstupenek“.</w:t>
      </w:r>
    </w:p>
    <w:p>
      <w:pPr>
        <w:pStyle w:val="Heading1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po doplnění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. Antonína Lněníčka a p. Josefa Kříž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3)</w:t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Kontrola plnění usnesení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Kontrolu plnění usnesení  přečetl předseda kontrolního výboru Václav Svoboda. Viz samostatný zápis. </w:t>
      </w:r>
    </w:p>
    <w:p>
      <w:pPr>
        <w:pStyle w:val="Normal"/>
        <w:rPr/>
      </w:pPr>
      <w:r>
        <w:rPr>
          <w:i/>
          <w:sz w:val="28"/>
          <w:szCs w:val="28"/>
        </w:rPr>
        <w:t>ZM Nepomyšl bere na vědomí kontrolu plnění usnesení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4) </w:t>
      </w:r>
    </w:p>
    <w:p>
      <w:pPr>
        <w:pStyle w:val="Zkladntext2"/>
        <w:rPr/>
      </w:pPr>
      <w:r>
        <w:rPr/>
        <w:t>Smlouva o dílo na získání dotací z Programu rozvoje venkova na výstavbu „Kanalizace a čistírna odpadních vod Nepomyšl“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uto smlouvu obdrželi všichni zastupitelé společně s pozvánkami. Dne 16.4.2007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vštívil starosta Ing. Kaštánkovou ohledně získání dotací na akci „ČOV a kanalizaci v Nepomyšli“. Po dohodě s Ing. Kaštánkovou navrhuje starosta odložit rekonstrukci školy a peníze zaplacené za vypracování projektu na získání dotací na rekonstrukci školy ve výši 30 tis. by bylo možno převést na vypracování projektu „ČOV a kanalizace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8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/>
      </w:pPr>
      <w:r>
        <w:rPr>
          <w:b w:val="false"/>
          <w:iCs/>
          <w:szCs w:val="28"/>
          <w:u w:val="none"/>
        </w:rPr>
        <w:t xml:space="preserve">ZM Nepomyšl schválilo </w:t>
      </w:r>
      <w:r>
        <w:rPr>
          <w:b w:val="false"/>
          <w:iCs/>
          <w:u w:val="none"/>
        </w:rPr>
        <w:t>Smlouvu o dílo ke zpracování dokumentace k podání</w:t>
      </w:r>
      <w:r>
        <w:rPr>
          <w:b w:val="false"/>
          <w:bCs w:val="false"/>
          <w:u w:val="none"/>
        </w:rPr>
        <w:t xml:space="preserve"> žádosti o získání finanční podpory z Programu rozvoje venkova – Osa III. Kvalita života ve venkovských oblastech a diverzifikace hospodářství venkova – podopatření III.2.1.1. – Obnova a rozvoj vesnic, občanské vybavení a služby na projekt s názvem „Kanalizace a čistírna odpadních vod Nepomyšl“ s  Janou Kaštánkovou, Agripo se sídlem U Lípy 46, Mírovice, 250 63 Mratín, IČ: 112 66 945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rPr/>
      </w:pPr>
      <w:r>
        <w:rPr/>
        <w:t>ad 5)</w:t>
      </w:r>
    </w:p>
    <w:p>
      <w:pPr>
        <w:pStyle w:val="Zkladntext2"/>
        <w:rPr/>
      </w:pPr>
      <w:r>
        <w:rPr/>
        <w:t>Dodatek č. 1 ke smlouvě o dílo ze dne 26.02.2007 – zpracování k podání žádosti o získání finanční podpory z Programu rozvoje venkova „Multifunkční centrum  občanského vybavení a služeb Nepomyšl“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seznámil ZM s tímto dodatkem, který zastupitelé obdrželi společně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8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/>
      </w:pPr>
      <w:r>
        <w:rPr>
          <w:b w:val="false"/>
          <w:iCs/>
          <w:szCs w:val="28"/>
          <w:u w:val="none"/>
        </w:rPr>
        <w:t>ZM Nepomyšl schválilo</w:t>
      </w:r>
      <w:r>
        <w:rPr>
          <w:bCs w:val="false"/>
          <w:i w:val="false"/>
          <w:szCs w:val="28"/>
          <w:u w:val="none"/>
        </w:rPr>
        <w:t xml:space="preserve"> </w:t>
      </w:r>
      <w:r>
        <w:rPr>
          <w:b w:val="false"/>
          <w:bCs w:val="false"/>
          <w:u w:val="none"/>
        </w:rPr>
        <w:t>Dodatek č. 1 ke Smlouvě o dílo ze dne 26.2.2007 na provedení akce: Zpracování dokumentace k podání žádosti o získání finanční podpory z programu rozvoje venkova – podopatření III.2.1.2. – Občanské vybavení a služby na projetk s názvem „Multifunkční centrum občanského vybavení a služeb  Nepomyšl“ s  Janou Kaštánkovou., Agripo se sídlem U Lípy 46, Mírovice, 250 63 Mratín, IČ: 112 66 945.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TextBody"/>
        <w:rPr>
          <w:bCs/>
        </w:rPr>
      </w:pPr>
      <w:r>
        <w:rPr>
          <w:bCs/>
        </w:rPr>
        <w:t>ad 6)</w:t>
      </w:r>
    </w:p>
    <w:p>
      <w:pPr>
        <w:pStyle w:val="Zkladntext2"/>
        <w:rPr/>
      </w:pPr>
      <w:r>
        <w:rPr/>
        <w:t>Vytvoření 1 pracovního místa na dělnické práce, hrazeného z rozpočtu městys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 letošní rok byl poskytnut  příspěvek pouze na 1 pracovní místo od Úřadu práce v Lounech. V loňském roce byl městysu Nepomyšl přidělen příspěvek na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 pracovní místa. Z důvodu práce v obecním lese a sekání trávy na obecních pozemcích je zapotřebí ještě jednu pracovní sílu. Tohoto zaměstnance bychom zaměstnali dle potřeby asi do konce listopadu 2007 (tj. na 7 měsíců x 12.420,- = 87 tis. Kč z rozpočtu městyse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8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/>
      </w:pPr>
      <w:r>
        <w:rPr>
          <w:b w:val="false"/>
          <w:iCs/>
          <w:szCs w:val="28"/>
          <w:u w:val="none"/>
        </w:rPr>
        <w:t>ZM Nepomyšl schválilo</w:t>
      </w:r>
      <w:r>
        <w:rPr>
          <w:bCs w:val="false"/>
          <w:i w:val="false"/>
          <w:szCs w:val="28"/>
          <w:u w:val="none"/>
        </w:rPr>
        <w:t xml:space="preserve"> </w:t>
      </w:r>
      <w:r>
        <w:rPr>
          <w:b w:val="false"/>
          <w:iCs/>
          <w:szCs w:val="28"/>
          <w:u w:val="none"/>
        </w:rPr>
        <w:t>v</w:t>
      </w:r>
      <w:r>
        <w:rPr>
          <w:b w:val="false"/>
          <w:bCs w:val="false"/>
          <w:u w:val="none"/>
        </w:rPr>
        <w:t>ytvoření 1 pracovního místa na dělnické práce, hrazeného z rozpočtu městyse Nepomyšl na období max. 7 měsíců v roce 2007.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Zkladntext2"/>
        <w:rPr/>
      </w:pPr>
      <w:r>
        <w:rPr/>
        <w:t>Získání řidičského oprávnění na traktor pro zaměstnance z rozpočtu městyse Nepomyšl.</w:t>
      </w:r>
    </w:p>
    <w:p>
      <w:pPr>
        <w:pStyle w:val="TextBody"/>
        <w:rPr>
          <w:szCs w:val="24"/>
        </w:rPr>
      </w:pPr>
      <w:r>
        <w:rPr>
          <w:szCs w:val="24"/>
        </w:rPr>
        <w:t>Z důvodu, že žádný ze zaměstnanců městyse nemá oprávnění řídit traktor, kromě</w:t>
      </w:r>
    </w:p>
    <w:p>
      <w:pPr>
        <w:pStyle w:val="TextBody"/>
        <w:rPr>
          <w:szCs w:val="24"/>
        </w:rPr>
      </w:pPr>
      <w:r>
        <w:rPr>
          <w:szCs w:val="24"/>
        </w:rPr>
        <w:t>p. Basta, který je zaměstnán pouze na 4 hodiny denně, je potřeba, aby toto oprávnění měl ještě 1 zaměstnanec městyse (sekání  trávy, úklid sněhu, doprava</w:t>
      </w:r>
    </w:p>
    <w:p>
      <w:pPr>
        <w:pStyle w:val="TextBody"/>
        <w:rPr>
          <w:szCs w:val="24"/>
        </w:rPr>
      </w:pPr>
      <w:r>
        <w:rPr>
          <w:szCs w:val="24"/>
        </w:rPr>
        <w:t>do obecního lesa a přeprava materiálu). Toto rozšíření řidičského průkazu</w:t>
      </w:r>
    </w:p>
    <w:p>
      <w:pPr>
        <w:pStyle w:val="TextBody"/>
        <w:rPr>
          <w:szCs w:val="24"/>
        </w:rPr>
      </w:pPr>
      <w:r>
        <w:rPr>
          <w:szCs w:val="24"/>
        </w:rPr>
        <w:t>by stálo městys Nepomyšl cca 6.500,- Kč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8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ZM Nepomyšl schválilo ú</w:t>
      </w:r>
      <w:r>
        <w:rPr>
          <w:i/>
          <w:sz w:val="28"/>
          <w:szCs w:val="28"/>
        </w:rPr>
        <w:t>hradu z rozpočtu městyse Nepomyšl k získání řidičského oprávnění na traktor pro 1 zaměstnance městyse ve výši cca 6.500,- Kč s podmínkou ošetření finanční částky, která je poskytnuta na získání řidičského oprávně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8)</w:t>
      </w:r>
    </w:p>
    <w:p>
      <w:pPr>
        <w:pStyle w:val="Zkladntext2"/>
        <w:rPr/>
      </w:pPr>
      <w:r>
        <w:rPr/>
        <w:t>Přidělení bytu v Dětani čp. 3 po I. Lukácsové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zhledem k tomu, že se uvolnil obecní byt č. 2 v Dětani čp. 3 po paní Ivetě Lukácsové rozhodlo ZM Nepomyšl v tajném hlasování přidělit tento byt v počt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 hlasů p. Josefu Vondráčkovi, trvale bytem Nepomyšl čp. 4 a paní Iloně Vondráčkové, trvale bytem Nepomyšl čp. 93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Ostatní zájemci: Fedákovi Demeter a Nataša, Fedák Milan, Jiříková Lucie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arcinová Marie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ZM Nepomyšl schválilo přidělení bytu č. 2 v Dětani čp. 3 Josefu Vondráčkovi, trvale bytem Nepomyšl čp. 4 a paní Iloně Vondráčkové, trvale bytem Nepomyšl čp. 93 na dobu určitou na 1 rok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9)</w:t>
      </w:r>
    </w:p>
    <w:p>
      <w:pPr>
        <w:pStyle w:val="Heading1"/>
        <w:rPr>
          <w:szCs w:val="28"/>
        </w:rPr>
      </w:pPr>
      <w:r>
        <w:rPr/>
        <w:t>Čerpání rozpočtu městyse Nepomyšl za 1. Q. 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seznámil ZM s čerpáním rozpočtu městyse Nepomyšl za 1.Q.2007, zastupitelé čerpání rozpočtu obdrželi společně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íjmy = 2.936.794,-</w:t>
        <w:tab/>
        <w:t>26,5 %</w:t>
      </w:r>
    </w:p>
    <w:p>
      <w:pPr>
        <w:pStyle w:val="Normal"/>
        <w:rPr/>
      </w:pPr>
      <w:r>
        <w:rPr>
          <w:i/>
          <w:sz w:val="28"/>
          <w:szCs w:val="28"/>
        </w:rPr>
        <w:t>Výdaje = 1.656.906,-</w:t>
        <w:tab/>
        <w:t>14,9 %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inancování = 0,-</w:t>
        <w:tab/>
        <w:tab/>
        <w:t xml:space="preserve">     0%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 30.03.2007 převažují příjmy nad výdaji ve výši 1.279.888,-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bere na vědomí čerpání rozpočtu městyse Nepomyšl za 1.Q.2007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0)</w:t>
        <w:tab/>
      </w:r>
    </w:p>
    <w:p>
      <w:pPr>
        <w:pStyle w:val="Heading1"/>
        <w:rPr/>
      </w:pPr>
      <w:r>
        <w:rPr/>
        <w:t>OZV č.1/2007 – požární řád</w:t>
      </w:r>
    </w:p>
    <w:p>
      <w:pPr>
        <w:pStyle w:val="TextBody"/>
        <w:rPr/>
      </w:pPr>
      <w:r>
        <w:rPr/>
        <w:t>Starosta seznámil ZM s obecně závaznou vyhláškou č. 1/2007 – požární řád, kterou zastupitelé obdrželi společně s pozvánkami. Pan J.Kříž navrhl doplnit</w:t>
      </w:r>
    </w:p>
    <w:p>
      <w:pPr>
        <w:pStyle w:val="TextBody"/>
        <w:rPr/>
      </w:pPr>
      <w:r>
        <w:rPr/>
        <w:t xml:space="preserve">v článku 6, v bodě (1) tohoto požárního řádu zdroj vody pro hlášení požárů o  „Požární nádrž za vodárnou v Nepomyšli“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proti: 0</w:t>
        <w:tab/>
        <w:t xml:space="preserve">    zdrželi se: 1 (Lněníček Ant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OZV č.1/2007 – požární řád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1)</w:t>
      </w:r>
    </w:p>
    <w:p>
      <w:pPr>
        <w:pStyle w:val="Zkladntext2"/>
        <w:rPr/>
      </w:pPr>
      <w:r>
        <w:rPr/>
        <w:t>Žádost kulturního výboru Nepomyšl o poskytnutí příspěvku na úhradu vstupenek na divadelní představení do Prahy.</w:t>
      </w:r>
    </w:p>
    <w:p>
      <w:pPr>
        <w:pStyle w:val="Normal"/>
        <w:rPr/>
      </w:pPr>
      <w:r>
        <w:rPr>
          <w:i/>
          <w:sz w:val="28"/>
          <w:szCs w:val="28"/>
        </w:rPr>
        <w:t>Tuto žádost obdrželi zastupitelé společně s pozvánkami. Jedná se o vstupenky na divadelní představení do divadla Radka Brzobohatého v Praze. Městys Nepomyšl zakoupil 3 sady po 8 vstupenkách za cenu 3 x 900,- Kč. Po dohodě s předsedkyní kulturního výboru navrhujeme, aby městys Nepomyšl uhradil 48 vstupen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celkové hodnotě 10.416,- Kč (z toho již 2.700,- Kč bylo uhrazeno v roce 2006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edná se o částku asi 7.680,- Kč, která bude hrazena na základě vystavené faktury. Tyto vstupenky jsou platné do 31.12.2007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 dohodě s dopravcem by bylo možno  zajistit dopravu do Prahy minibusem s počtem 16  míst. To znamená, 3 zájezdy po 16ti lidech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pravu by si hradil každý sám ve výši 270,- Kč/osob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echal hlasovat, kdo je pro, aby městys Nepomyšl uhradil vstupenky z rozpočtu v hodnotě asi 7.680,-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M Nepomyšl schválilo uhradit vstupenky z rozpočtu městyse v hodnotě 7.680,- Kč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2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Zpráva o výsledku přezkoumání hospodaření městyse Nepomyšl za r. 2006.</w:t>
      </w:r>
    </w:p>
    <w:p>
      <w:pPr>
        <w:pStyle w:val="TextBody"/>
        <w:rPr/>
      </w:pPr>
      <w:r>
        <w:rPr/>
        <w:t>Dne 27.03.2007 bylo provedeno přezkoumání hospodaření městyse Nepomyšl za rok 2006 s výsledkem, že nebyly zjištěny chyby a nedostatky. Tuto zprávu obdrží zastupitelé ke schválení spolu se závěrečným účtem za rok 2006 společně s pozvánkami na příští zasedání ZM.</w:t>
      </w:r>
    </w:p>
    <w:p>
      <w:pPr>
        <w:pStyle w:val="TextBody"/>
        <w:rPr/>
      </w:pPr>
      <w:r>
        <w:rPr/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M Nepomyšl bere na vědomí zprávu o výsledku přezkoumání hospodaření městyse Nepomyšl za rok 2006.</w:t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3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ind w:left="354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říž J. – z jakého důvodu bylo svoláno zasedání ZM v 17.30 hodi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Wüstová H. – u paneláku stojí auta na zeleni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- na hřbitově se špatně otevírají vrat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chieferdeckerová Zd. – u hřbitova je rozštípnutý strom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něníček J. – informoval o zvýšeném nebezpečí požáru v tomto obdob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ovák J. – je potřeba opravit požární nádrž ve Dvércích, voda podemílá hráz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nádrže</w:t>
      </w:r>
    </w:p>
    <w:p>
      <w:pPr>
        <w:pStyle w:val="Normal"/>
        <w:ind w:left="354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městyse předložil návrh na usnese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na svém 6. zasedání, konaném dne 27.04.2007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ntrolu plnění usnesení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>2)  Čerpání rozpočtu městyse Nepomyšl za 1.Q.2007.</w:t>
      </w:r>
    </w:p>
    <w:p>
      <w:pPr>
        <w:pStyle w:val="Zkladntext2"/>
        <w:rPr/>
      </w:pPr>
      <w:r>
        <w:rPr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>3) Zprávu o výsledku přezkoumání hospodaření městyse Nepomyšl za rok 2006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1) Program zasedání ZM po doplnění a ověřovatele zápisu p. Antonína Lněníčka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>a p. Josefa Kříže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) Smlouvu o dílo ke zpracování dokumentace k podání žádosti o získání finanční podpory z Programu rozvoje venkova – Osa III. Kvalita života ve venkovských oblastech a diverzifikace hospodářství venkova – podopatření III.2.1.1. – Obnova a rozvoj vesnic, občanské vybavení a služby na projekt s názvem „Kanalizace a čistírna odpadních vod Nepomyšl“ s  Janou Kaštánkovou, Agripo se sídlem U Lípy 46, Mírovice, 250 63 Mratín, IČ: 112 66 945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3) Dodatek č. 1 ke Smlouvě o dílo ze dne 26.2.2007 na provedení akce: Zpracování dokumentace k podání žádosti o získání finanční podpory z programu rozvoje venkova – podopatření III.2.1.2. – Občanské vybavení a služby na projekt s názvem „Multifunkční centrum občanského vybavení a služeb  Nepomyšl“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  Janou Kaštánkovou., Agripo se sídlem U Lípy 46, Mírovice, 250 63 Mratín, IČ: 112 66 945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3) Vytvoření 1 pracovního místa na dělnické práce, hrazeného z rozpočtu městyse Nepomyšl na období max. 7 měsíců v roce 2007.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 Úhradu z rozpočtu městyse Nepomyšl k získání řidičského oprávnění na trakto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 1 zaměstnance městyse ve výši cca 6.500,- Kč s podmínkou ošetření finanční částky, která je poskytnuta na získání řidičského oprávně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) Přidělení bytu č. 2 v Dětani čp. 3 p. Josefu Vondráčkovi, trvale bytem Nepomyšl čp. 4 a paní Iloně Vondráčkové, trvale bytem Nepomyšl čp. 93 na dobu určitou na 1 rok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) OZV č. 1/2007 – požární řád městyse Nepomyšl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) Poskytnutí příspěvku z rozpočtu městyse Nepomyšl na vstupenky zájemcům na divadelní představení  do divadla R. Brzobohatého v Praze ve výši cca 10.380,- Kč v počtu 48 vstupenek, s tím, že městys Nepomyšl již uhradil v roce 2006 částk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700,- Kč.</w:t>
      </w:r>
    </w:p>
    <w:p>
      <w:pPr>
        <w:pStyle w:val="Normal"/>
        <w:ind w:left="708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Zkladntext2"/>
        <w:rPr/>
      </w:pPr>
      <w:r>
        <w:rPr>
          <w:szCs w:val="28"/>
        </w:rPr>
        <w:t>III. ukládá starostovi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Ošetřit finanční částku, která je poskytnuta na získání řidičského oprávněn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na řízení traktor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 proti: 0</w:t>
        <w:tab/>
        <w:tab/>
        <w:t xml:space="preserve"> 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závěr zasedání ZM poděkoval starosta městyse všem přítomným za úča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jednání v 18.20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věřovatelé zápisu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Antonín Lněníček</w:t>
        <w:tab/>
        <w:tab/>
        <w:tab/>
        <w:tab/>
        <w:tab/>
        <w:t xml:space="preserve">             Josef Kříž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V Nepomyšli dne 04.05.2007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Zapsala: Morávková Renata, zápis obsahuje 7 stran + 8 příloh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prezenční listin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zápis kontrolního výboru ze dne 26.04.2007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Smlouva o dílo na získání dotací z Programu rozvoje venkova na výstavbu „Kanalizace a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>ČOV“ Nepomyšl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Dodatek č. 1 ke smlouvě o dílo ze dne 26.2.2007 – zpracování k podání žádosti o získání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>finanční podpory z Programu rozvoje venkova „Multifunkční centrum občanského vybavení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>a služeb Nepomyšl“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hlasování o přidělení bytu č. 2 v Dětani čp. 3 po I. Lukácsové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čerpání rozpočtu městyse Nepomyšl za 1.Q.2007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OZV č.1/20078 – požární řád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kulturního výboru Nepomyšl o poskytnutí příspěvku na dopravu na divadelní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>představení do Prahy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" w:hAnsi="CG Times" w:cs="CG Times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13:00Z</dcterms:created>
  <dc:creator>nikdo</dc:creator>
  <dc:description/>
  <dc:language>en-US</dc:language>
  <cp:lastModifiedBy>kdosi</cp:lastModifiedBy>
  <cp:lastPrinted>2007-05-04T13:16:00Z</cp:lastPrinted>
  <dcterms:modified xsi:type="dcterms:W3CDTF">2007-05-04T11:16:00Z</dcterms:modified>
  <cp:revision>61</cp:revision>
  <dc:subject/>
  <dc:title>Z Á P I S</dc:title>
</cp:coreProperties>
</file>