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7. zasedání zastupitelstva městyse (ZM) Nepomyšl, konaného dne 25.05.2007 od 18.00 hodin do 19.5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 Schieferdeckerová Zdeňka, Svoboda Václav, Lněníček Antonín, Kaše Martin,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Trochtová Helen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  <w:t>ad1) Starosta městyse přivítal členy ZM, hosty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Oprava střechy na kulturním domě v 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Výměna oken na panelovém domě čp. 93 a 94 v 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rodej bytové jednotky ve Dvércích čp. 3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odstranění závad z obecního pozemku u domu č.p. 17 v obci Nepomyšl - vlastník Real Kára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Žádost p. Zd. Nagyho o pronájem pozemku v k.ú. Dvérce na parcele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 xml:space="preserve">č. 520/2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ozpočtové změny č.1-7/2007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práva z Valné hromady Skládky Vrbička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tarosta podal návrh na doplnění programu o tyto 2 body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1. Žádost Základní školy v Krásném Dvoře o sponzorský dar.</w:t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2. Nabídka na koupi nemovitosti čp. 93 a 94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schválilo doplnění bodů č. 11 a č. 12 do program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3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Usnes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vrhuji na ověřovatele zápisu paní Helenu Trochtovou a Zdeňku Schieferdecker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uji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 přečetl předseda kontrolního výboru Václav Svoboda. Viz samostatný zápis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na vědomí kontrolu plnění usnese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/>
      </w:pPr>
      <w:r>
        <w:rPr/>
        <w:t>Oprava střechy na kulturním domě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čátkem měsíce května oslovil starosta dvě firmy za účelem rekonstrukce střechy na kulturním domě v Nepomyšl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vní firma Kryto Krásný Dvůr předložila rozpočet v částce 441.673,02 Kč s DPH. Tato částka se poníží o cca 45 tis. Kč za řezivo, které firmě  bude vráceno z vytěženého z obecního lesa. Toto dřevo má městys Nepomyšl na pile </w:t>
      </w:r>
    </w:p>
    <w:p>
      <w:pPr>
        <w:pStyle w:val="Normal"/>
        <w:rPr/>
      </w:pPr>
      <w:r>
        <w:rPr>
          <w:i/>
          <w:sz w:val="28"/>
          <w:szCs w:val="28"/>
        </w:rPr>
        <w:t xml:space="preserve">u p. Zmrhala ve Chmelišt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ruhá firma STAPRA Krásný Dvůr předložila rozpočet v částce 480.236,- Kč s DPH. Záruční doba bude poskytnuta pouze při dodání veškerého materiálu včetně řeziv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, kdo je pro, aby tuto rekonstrukci prováděla firma Kryto Krásný Dvů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1 (J.Kří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uzavřít smlouvu na opravu střechy na kulturním domě v Nepomyšli s firmou KRYTO Krásný Dvůr čp. 194,  IČO: 656 44 832, za cenu 441.673,02 Kč s DPH, s tím, že z této ceny bude odečtena částka za množství spotřebovaného řeziva, které bude firmě vrácen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5)</w:t>
      </w:r>
    </w:p>
    <w:p>
      <w:pPr>
        <w:pStyle w:val="Heading1"/>
        <w:rPr>
          <w:szCs w:val="28"/>
        </w:rPr>
      </w:pPr>
      <w:r>
        <w:rPr/>
        <w:t>Výměna oken na panelovém domě čp. 93 a 94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panelový dům je starý bezmála 40 let a jeho stáří odpovídá stavu této budovy. Vzhledem k tomu, že již dlouhou dobu  zatéká okny a hrozí ohrožení majetku a zdraví občanů, nechal starosta vypracovat rozpočet na výměnu oke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balkónových dveří zatím ze západní strany, tato částka činí cca 330 tis. s DHP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, kdo je pro uvolnění finančních prostředků z rozpočtu městyse na výše uvedenou výměnu oken a balkónových dveř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uvolnit finanční prostředky z rozpočtu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výměnu oken a balkónových dveří v panelovém domě čp. 93 a 94 v Nepomyšl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e západní stran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Heading1"/>
        <w:rPr>
          <w:szCs w:val="28"/>
        </w:rPr>
      </w:pPr>
      <w:r>
        <w:rPr/>
        <w:t>Prodej bytové jednotky ve Dvércích čp.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 nákladech spojených s touto budovou se starosta rozhodl předložit návrh zastupitelstvu, zda má zájem prodat tuto budovu. Jedná se o náklady spojené s údržbou čističky, tj. asi 15  tis. Kč každé 3 měsíce, dále oprava komín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1 komín = 35 tis. Kč), žádosti o výměnu vany, baterií, oken atd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Jedná se o budovy a parcely:</w:t>
      </w:r>
    </w:p>
    <w:p>
      <w:pPr>
        <w:pStyle w:val="Normal"/>
        <w:rPr/>
      </w:pPr>
      <w:r>
        <w:rPr>
          <w:i/>
          <w:iCs/>
          <w:sz w:val="28"/>
        </w:rPr>
        <w:t>stavební parcela č. 81 o výměře 19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- budova</w:t>
      </w:r>
    </w:p>
    <w:p>
      <w:pPr>
        <w:pStyle w:val="Normal"/>
        <w:rPr/>
      </w:pPr>
      <w:r>
        <w:rPr>
          <w:i/>
          <w:iCs/>
          <w:sz w:val="28"/>
        </w:rPr>
        <w:t>stavební parcela č. 80 o výměře 73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zemědělské stavby</w:t>
      </w:r>
    </w:p>
    <w:p>
      <w:pPr>
        <w:pStyle w:val="Normal"/>
        <w:rPr/>
      </w:pPr>
      <w:r>
        <w:rPr>
          <w:i/>
          <w:iCs/>
          <w:sz w:val="28"/>
        </w:rPr>
        <w:t>část parcely č.512/3 o výměře 7.10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na které byla postavena ČOV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zájem prodat bytovou jednotku ve Dvércích čp. 30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Žádost o odstranění závad z obecního pozemku u domu č.p. 17 v obci Nepomyšl - vlastník Real Kára</w:t>
      </w:r>
    </w:p>
    <w:p>
      <w:pPr>
        <w:pStyle w:val="TextBody"/>
        <w:rPr>
          <w:szCs w:val="24"/>
        </w:rPr>
      </w:pPr>
      <w:r>
        <w:rPr>
          <w:szCs w:val="24"/>
        </w:rPr>
        <w:t>V únoru 2006 podal p. Kára žádost na odstranění závad z veřejného pozemku u čp. 17 v obci Nepomyšl. V usnesení z 39. zasedání ZM  dostal za úkol bývalý starosta p. Kříž dohodnout požadavky p. Káry na odstranění těchto závad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ylo dohodnuto, že městys Nepomyšl uhradí na základě objednávky 10 m </w:t>
      </w:r>
    </w:p>
    <w:p>
      <w:pPr>
        <w:pStyle w:val="TextBody"/>
        <w:rPr>
          <w:szCs w:val="24"/>
        </w:rPr>
      </w:pPr>
      <w:r>
        <w:rPr>
          <w:szCs w:val="24"/>
        </w:rPr>
        <w:t>snížení chodníku.</w:t>
      </w:r>
    </w:p>
    <w:p>
      <w:pPr>
        <w:pStyle w:val="TextBody"/>
        <w:rPr>
          <w:szCs w:val="24"/>
        </w:rPr>
      </w:pPr>
      <w:r>
        <w:rPr>
          <w:szCs w:val="24"/>
        </w:rPr>
        <w:t>Oprava chodníku  proběhla v letošním roce, celkový rozpočet na opravu chodníku v délce 19 m činil celkem 21.025,- Kč včetně DPH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M Nepomyšl se rozhodlo uhradit p. Károvi domluvených 10 m opravy chodníku, která činí celkem 11.500,- s DPH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tarosta nechal hlasovat, kdo je pro uhrazení částky 11.500,- Kč za 10 m chodníku u nemovitosti čp. 17 v Nepomyšli s tím, že pan Kára vrátí původní materiál dříve, než bude uhrazena tato faktura, pokud ovšem tento materiál (dlažbu) nepoužij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iCs/>
        </w:rPr>
        <w:t xml:space="preserve">ZM Nepomyšl schválilo </w:t>
      </w:r>
      <w:r>
        <w:rPr>
          <w:iCs/>
          <w:szCs w:val="24"/>
        </w:rPr>
        <w:t>uhrazení</w:t>
      </w:r>
      <w:r>
        <w:rPr>
          <w:szCs w:val="24"/>
        </w:rPr>
        <w:t xml:space="preserve"> částky 11.500,- Kč za 10 m chodníku u nemovitosti čp. 17 v Nepomyšli s tím, že pan Kára vrátí původní materiál dříve, než bude uhrazena tato faktura, pokud ovšem tento materiál (dlažbu) nepoužij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Heading1"/>
        <w:rPr/>
      </w:pPr>
      <w:r>
        <w:rPr/>
        <w:t xml:space="preserve">Žádost p. Zd. Nagyho o pronájem pozemku v k.ú. Dvérce na parcele č. 520/2 </w:t>
      </w:r>
    </w:p>
    <w:p>
      <w:pPr>
        <w:pStyle w:val="Normal"/>
        <w:rPr/>
      </w:pPr>
      <w:r>
        <w:rPr>
          <w:i/>
          <w:sz w:val="28"/>
          <w:szCs w:val="28"/>
        </w:rPr>
        <w:t>Tuto žádost obdrželi zastupitelé společně s pozvánkami na toto jedn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, zda městys Nepomyšl má zájem pronajmout  část pozemku č. 520/2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1 (M.Kaše)</w:t>
        <w:tab/>
        <w:tab/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proti: 6</w:t>
        <w:tab/>
        <w:tab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zdrželi se: 2 (Ant.Lněníček, M.August)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eschválilo pronájem části pozemku č. 520/2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Heading1"/>
        <w:rPr/>
      </w:pPr>
      <w:r>
        <w:rPr/>
        <w:t>Rozpočtové změny č.1-7/2007</w:t>
      </w:r>
    </w:p>
    <w:p>
      <w:pPr>
        <w:pStyle w:val="Heading2"/>
        <w:rPr/>
      </w:pPr>
      <w:r>
        <w:rPr/>
        <w:t xml:space="preserve">Místostarosta seznámil s rozpočtovými změnami č. 1 – 7/2007, které byly zastupitelům zaslány s pozvánkami. 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1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ost. neinv. přij. dotace od KÚÚK</w:t>
        <w:tab/>
        <w:tab/>
        <w:tab/>
        <w:t xml:space="preserve">           + 9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činnost místní správy-nákup materiálu                                  + 9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2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u PO za obce za r.2006</w:t>
        <w:tab/>
        <w:tab/>
        <w:tab/>
        <w:t xml:space="preserve">           + 96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ost.fin.operace-platby daní a poplatků                                   + 96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3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zájmová činnost v kultuře-přijaté pojistné náhrady</w:t>
        <w:tab/>
        <w:t xml:space="preserve">           + 137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zájmová činnost v kultuře-oprava střechy KD                       + 137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4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 – odvádění a čištění odp.vod-budovy,haly,stavby</w:t>
        <w:tab/>
        <w:t xml:space="preserve">            -  7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-nákup ost.služeb</w:t>
        <w:tab/>
        <w:tab/>
        <w:tab/>
        <w:t xml:space="preserve">                       + 30 tis. Kč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  - územní plánování-ost.nákup DNM</w:t>
        <w:tab/>
        <w:tab/>
        <w:tab/>
        <w:tab/>
        <w:t>+   8 tis. Kč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</w:t>
        <w:tab/>
        <w:t xml:space="preserve">       - PO-dobrovolná část-nákup materiálu</w:t>
        <w:tab/>
        <w:tab/>
        <w:tab/>
        <w:tab/>
        <w:t>+ 15 tis. Kč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- PO-dobrovolná část-nákup ost. služeb</w:t>
        <w:tab/>
        <w:tab/>
        <w:tab/>
        <w:tab/>
        <w:t>+ 10 tis. 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 xml:space="preserve">                              </w:t>
      </w:r>
      <w:r>
        <w:rPr>
          <w:i/>
        </w:rPr>
        <w:t>- PO-dobrovolná část-opravy a udržování</w:t>
        <w:tab/>
        <w:tab/>
        <w:tab/>
        <w:t>+ 16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5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 – odvádění a čištění odp.vod-budovy,haly,stavby</w:t>
        <w:tab/>
        <w:t xml:space="preserve">            -  38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-budovy,haly,stavby</w:t>
        <w:tab/>
        <w:tab/>
        <w:tab/>
        <w:t xml:space="preserve">                       + 300 tis. Kč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  - činnost místní správy-programové vybavení</w:t>
        <w:tab/>
        <w:tab/>
        <w:tab/>
        <w:t>+   12 tis. Kč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</w:t>
        <w:tab/>
        <w:t xml:space="preserve">       - činnost místní správy-budovy,haly,stavby</w:t>
        <w:tab/>
        <w:tab/>
        <w:tab/>
        <w:t>+   44 tis. Kč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- fin.vypořádání minulých let (vrácení dotací na volby)</w:t>
        <w:tab/>
        <w:tab/>
        <w:t>+   27 tis. Kč</w:t>
      </w:r>
    </w:p>
    <w:p>
      <w:pPr>
        <w:pStyle w:val="Heading2"/>
        <w:rPr/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6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 – předškolní zařízení-neinv.příspěvky zřízeným PO</w:t>
        <w:tab/>
        <w:t xml:space="preserve">            -  3 tis. Kč</w:t>
      </w:r>
    </w:p>
    <w:p>
      <w:pPr>
        <w:pStyle w:val="Normal"/>
        <w:rPr>
          <w:i/>
          <w:i/>
        </w:rPr>
      </w:pPr>
      <w:r>
        <w:rPr>
          <w:i/>
        </w:rPr>
        <w:t>- snižují se výdaje  – odvádění a čištění odp.vod-budovy,haly,stavby</w:t>
        <w:tab/>
        <w:t xml:space="preserve">            -  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dškolní zařízení-neinv.příspěvky ostatním PO                     + 1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7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daňové příjmy</w:t>
        <w:tab/>
        <w:tab/>
        <w:tab/>
        <w:tab/>
        <w:tab/>
        <w:t xml:space="preserve">           + 25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činnost místní správy-nákup ost.služeb                                   + 2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ZM Nepomyšl schválilo rozpočtové změny č. 1 – 7/2007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>
          <w:szCs w:val="28"/>
        </w:rPr>
      </w:pPr>
      <w:r>
        <w:rPr/>
        <w:t>Zpráva z Valné hromady Skládky Vrbička, s.r.o.</w:t>
      </w:r>
    </w:p>
    <w:p>
      <w:pPr>
        <w:pStyle w:val="TextBody"/>
        <w:rPr/>
      </w:pPr>
      <w:r>
        <w:rPr/>
        <w:t>Dne 17.05.2007 se konala valná hromada Skládky Vrbička, s.r.o. Této valné hromady se zúčastnil místostarosta městyse Ing. Jaroslav Vávra, který všechny seznámil s programem a průběhem jedn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 o navýšení podílu městyse Nepomyšl – společníka Skládky Vrbička, s.r.o., o částku 3.446,- Kč (z původního vkladu 422 tis. Kč na celkový podíl 425.446,- Kč)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navýšení podílu městyse Nepomyšl – společníka Skládky Vrbička, s.r.o., o částku 3.446,- Kč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ad 11)</w:t>
      </w:r>
    </w:p>
    <w:p>
      <w:pPr>
        <w:pStyle w:val="Zkladntext2"/>
        <w:rPr>
          <w:szCs w:val="28"/>
        </w:rPr>
      </w:pPr>
      <w:r>
        <w:rPr/>
        <w:t>Žádost Základní školy v Krásném Dvoře o sponzorský da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1.05.2007 obdržel městys Nepomyšl žádost o sponzorský dar pro ZŠ Krásný Dvůr na konání oslav 30. výročí založení ZŠ v Kr. Dvoře. Tuto školu navštěvuje celkem 9 žáků z naší obce.</w:t>
      </w:r>
    </w:p>
    <w:p>
      <w:pPr>
        <w:pStyle w:val="Normal"/>
        <w:rPr/>
      </w:pPr>
      <w:r>
        <w:rPr>
          <w:i/>
          <w:sz w:val="28"/>
          <w:szCs w:val="28"/>
        </w:rPr>
        <w:t>Starosta nechal hlasovat přispět finanční částkou ve výši  2.00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finanční příspěvek ve výši 2.000,- Kč pro ZŠ Krásný Dvů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konání oslav 30. výročí založení ZŠ Krásný Dvů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Zkladntext2"/>
        <w:rPr/>
      </w:pPr>
      <w:r>
        <w:rPr>
          <w:szCs w:val="28"/>
        </w:rPr>
        <w:t>Nabídka na koupi nemovitosti čp. 93 a 94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ěstys Nepomyšl obdržel nabídku od JUDr. Ing. Alexeje Bracha, zástupce společnosti Damila-North, s.r.o. , IČO: 254 89 755 na koupi nemovitosti čp. 93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94 v Nepomyšli za cenu 60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proti: 9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eschválilo prodej nemovitosti čp. 93 a 94 společnosti Damila-North, s.r.o., IČO: 254 89 755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>J.Kříž – v jakém stadiu je oprava sochy směrem na Bro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Wüstová – nehraje veřejný rozhlas v ulici na Chmelištnou</w:t>
      </w:r>
    </w:p>
    <w:p>
      <w:pPr>
        <w:pStyle w:val="Normal"/>
        <w:ind w:left="12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osadit 1 rozhlas u p. Blah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d. Nagy – osvětlit náves ve Dvércí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.Lněníček – poděkoval JSDH v Nepomyšli pod vedením p. Vl. Vázler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d.Schieferdeckerová – informovala, že jsou ještě 3 volné vstupenky na zájezd 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>do divadla RB v Praze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a svém 7. zasedání, konaném dne 25.05.20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2)  Zprávu z Valné hromady Skládky Vrbička, s.r.o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numPr>
          <w:ilvl w:val="0"/>
          <w:numId w:val="7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Program zasedání ZM po doplnění a ověřovatele zápisu pí. Helenu Trochtovou a pí. Zdeňku Schieferdeckerovou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zavřít smlouvu na opravu střechy na kulturním domě v Nepomyšli s firmou KRYTO Krásný Dvůr čp. 194,  IČO: 656 44 832, za cenu 441.673,02 Kč s DPH, s tím, že z této ceny bude odečtena částka za množství spotřebovaného řeziva, které bude firmě vráceno.</w:t>
      </w:r>
    </w:p>
    <w:p>
      <w:pPr>
        <w:pStyle w:val="Normal"/>
        <w:ind w:first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 Uvolnit finanční prostředky z rozpočtu městyse Nepomyšl</w:t>
      </w:r>
    </w:p>
    <w:p>
      <w:pPr>
        <w:pStyle w:val="Zkladntextodsazen2"/>
        <w:rPr/>
      </w:pPr>
      <w:r>
        <w:rPr/>
        <w:t>na výměnu oken a balkónových dveří v panelovém domě čp. 93 a 94 v Nepomyšli ze západní strany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)</w:t>
      </w:r>
      <w:r>
        <w:rPr>
          <w:i/>
          <w:iCs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Zájem prodat bytovou jednotku čp. 30 ve Dvércích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</w:t>
      </w:r>
      <w:r>
        <w:rPr>
          <w:i/>
          <w:iCs/>
          <w:sz w:val="28"/>
          <w:szCs w:val="28"/>
        </w:rPr>
        <w:t>Jedná se o budovy a pozemky:</w:t>
      </w:r>
    </w:p>
    <w:p>
      <w:pPr>
        <w:pStyle w:val="Normal"/>
        <w:ind w:firstLine="708"/>
        <w:rPr/>
      </w:pPr>
      <w:r>
        <w:rPr>
          <w:i/>
          <w:iCs/>
          <w:sz w:val="28"/>
        </w:rPr>
        <w:t>stavební parcela č. 81 o výměře 19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- budova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stavební parcela č. 80 o výměře 73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zemědělské stavby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část parcely č.512/3 o výměře 7.10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na které byla postavena ČOV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5) Uhradit z rozpočtu městyse opravu chodníku u nemovitosti čp. 17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- Real Kára v částce 11.500,- Kč s tím, že p. Kára vrátí městysu původní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 xml:space="preserve">materiál dříve, než se uhradí tato částka, pokud tento materiál (dlažba) 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nepoužij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6) Rozpočtové změny č. 1/2007 – 7/2007 (viz příloha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7) Navýšení podílu městyse Nepomyšl – společníka Skládky Vrbička, s.r.o.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o částku 3.446,-  Kč, </w:t>
      </w:r>
      <w:r>
        <w:rPr>
          <w:i/>
          <w:sz w:val="28"/>
          <w:szCs w:val="28"/>
        </w:rPr>
        <w:t xml:space="preserve">z původního vkladu 422 tis. Kč na celkový podíl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25.446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8) Finanční příspěvek Základní škole Krásný Dvůr ve výši 2.00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na konání oslav 30. výročí založení ZŠ v Krásném Dvoře. </w:t>
      </w:r>
    </w:p>
    <w:p>
      <w:pPr>
        <w:pStyle w:val="Zkladntext2"/>
        <w:ind w:left="360" w:hanging="0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Pronájem části pozemku č. 520/2 v k.ú. Dvérc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dej nemovitosti čp. 93 a 94 společnosti Damila-North, s.r.o., </w:t>
      </w:r>
    </w:p>
    <w:p>
      <w:pPr>
        <w:pStyle w:val="Normal"/>
        <w:ind w:left="285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ČO: 254  89 755 za cenu 600 tis. Kč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yhlásit výběrové řízení na výměnu oken + balkónových dveří </w:t>
      </w:r>
    </w:p>
    <w:p>
      <w:pPr>
        <w:pStyle w:val="Normal"/>
        <w:ind w:left="495" w:firstLine="2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panelovém domě čp. 93 a 94 v Nepomyšli ze západní stran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2) Zajistit podmínky pro přijetí záměru městyse na odprodej bytové jednotky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Dvércích čp. 30 + chlévy + ČOV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jistit podmínky prodeje nemovitosti čp. 93 a 94 v Nepomyšli nájemníkům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 19.50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elena Trochtová</w:t>
        <w:tab/>
        <w:tab/>
        <w:tab/>
        <w:tab/>
        <w:tab/>
        <w:t>Zdeňka Schieferdeckerová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5.2007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8 stran +10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5.05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počet firmy Kryto Krásný Dvůr 194 ze dne 4.5.2007 na rekonstrukci střechy kulturního  </w:t>
      </w:r>
    </w:p>
    <w:p>
      <w:pPr>
        <w:pStyle w:val="Normal"/>
        <w:rPr/>
      </w:pPr>
      <w:r>
        <w:rPr>
          <w:bCs/>
          <w:i/>
        </w:rPr>
        <w:t xml:space="preserve">  </w:t>
      </w:r>
      <w:r>
        <w:rPr>
          <w:bCs/>
          <w:i/>
        </w:rPr>
        <w:t>domu v Nepomyšli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počet firmy Stapra Krásný Dvůr ze dne 7.5.2007 na rekonstrukci střechy kulturního domu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v Nepomyšli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Real Kára o odstranění závad z veřejného pozemku u čp.17 v obci Nepomyšl ze dn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</w:t>
      </w:r>
      <w:r>
        <w:rPr>
          <w:bCs/>
          <w:i/>
        </w:rPr>
        <w:t>7.3.2006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Zd. Nagyho, bytem Nepmomyšl 231 o pronájem části pozemku v k.ú. Dvérce ze dn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17.05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počtové změny č. 1/2007 až 7/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+ usnesení z valné hromady Skládky Vrbička, s.r.o., konané dne 17.05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ZŠ Krásný Dvůr o sponzorský dar na oslavy 30. výročí založení ZŠ v Krásném Dvoř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ze dne 21.05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nabídka společnosti Damila-North, s.r.o., na koupi nemovitosti čp. 93 a 94 v Nepomyšli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7:00Z</dcterms:created>
  <dc:creator>nikdo</dc:creator>
  <dc:description/>
  <dc:language>en-US</dc:language>
  <cp:lastModifiedBy>kdosi</cp:lastModifiedBy>
  <cp:lastPrinted>2007-05-04T13:16:00Z</cp:lastPrinted>
  <dcterms:modified xsi:type="dcterms:W3CDTF">2007-05-28T13:42:00Z</dcterms:modified>
  <cp:revision>121</cp:revision>
  <dc:subject/>
  <dc:title>Z Á P I S</dc:title>
</cp:coreProperties>
</file>