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8. zasedání zastupitelstva městyse (ZM) Nepomyšl, konaného dne 29.06.2007 od 18.15 hodin do 19.0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 Schieferdeckerová Zdeňka, Svoboda Václav, Kaše Martin, Trochtová Helen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>Lněníček Antoní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, hosty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práva o výsledku přezkoumání hospodaření městyse Nepomyšl za rok 2006 a závěrečný účet městyse Nepomyšl za rok 2006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práva o výsledku přezkoumání hospodaření Svazku obcí Podbořansko za rok 2006 a závěrečný účet Svazku obcí Podbořansko za rok 2006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ohoda o úhradě mzdových nákladů na dotované místo ze státního rozpočtu ČR a Evropského sociálního fond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Ing. Jaroslava Vávry o pronájem rybníka ve Chmelištné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Miroslava Augusta o pronájem rybníka „Taušák“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lán práce ZM Nepomyšl na II. pololetí 2007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práva finančního výbor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. Václava Svobodu a p. Miloše Augu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schválilo program 8. veřejného zasedání ZM  a ověřovatele zápis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u plnění usnesení  přečetl předseda kontrolního výboru Václav Svobod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imo jiné měl starosta v usnesení v bodě IV/1 starosta za úkol vyhlásit výběrové řízení na výměnu oken v panelovém domě čp. 93 a čp. 94 v Nepomyšli. Toto výběrové řízení se uskutečnilo dne 29.06.2007 v 17.15 hod., na které byla vybrána firma DECRO BZENEC, spol. s r.o., Nádražní 1128, 271 0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ové Strašecí s cenou 344.052,90 Kč s DPH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Viz samostatný zápis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na vědomí kontrolu plnění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Zpráva o výsledku přezkoumání hospodaření městyse Nepomyšl za rok 2006 a závěrečný účet městyse Nepomyšl za rok 2006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tarosta seznámil zastupitele se zprávou o výsledku přezkoumání hospodaření městyse Nepomyšl za rok 2006, které se uskutečnilo ve dnech 14.11.2006 a 27.03.2007 a se závěrečným účtem městyse Nepomyšl za rok 2006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uto zprávu a závěrečný účet obdrželi všichni zastupitelé s pozvánkami a byl vyvěšen dne 20.04.2007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</w:rPr>
        <w:t>ZM Nepomyšl schválilo zprávu o výsledku přezkoumání hospodaření městyse Nepomyšl za rok 2006</w:t>
      </w:r>
      <w:r>
        <w:rPr>
          <w:i/>
          <w:sz w:val="28"/>
        </w:rPr>
        <w:t xml:space="preserve"> a závěrečný účet městyse Nepomyšl za rok 2006 s vyjádřením souhlasu „bez výhrad“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>Zpráva o výsledku přezkoumání hospodaření Svazku obcí Podbořansko za rok 2006 a závěrečný účet Svazku obcí Podbořansko za rok 2006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šichni zastupitelé obdrželi společně s pozvánkami zprávu o výsledku přezkoumání hospodaření Svazku obcí Podbořansko  za rok 2006 a závěrečný účet Svazku obcí Podbořansko za rok 2006, který byl vyvěšen dne 20.04.2007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oto přezkoumání se uskutečnilo ve dnech 1.11.2006 a 3.4.2007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/>
      </w:pPr>
      <w:r>
        <w:rPr>
          <w:i/>
          <w:iCs/>
          <w:sz w:val="28"/>
        </w:rPr>
        <w:t>ZM Nepomyšl schválilo zprávu o výsledku přezkoumání hospodaření Svazku obcí Podbořansko za rok 2006</w:t>
      </w:r>
      <w:r>
        <w:rPr>
          <w:i/>
          <w:sz w:val="28"/>
        </w:rPr>
        <w:t xml:space="preserve"> a závěrečný účet Svazku obcí Podbořansko za rok 2006 s vyjádřením souhlasu „bez výhrad“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Zkladntext2"/>
        <w:rPr/>
      </w:pPr>
      <w:r>
        <w:rPr/>
        <w:t>Dohoda o úhradě mzdových nákladů na dotované místo ze státního rozpočtu ČR a Evropského sociálního fond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an Josef Hába, který byl jako jediný zařazen do Operačního programu rozvoje lidských zdrojů spolufinancovaného ze státního rozpočtu ČR a Evropského sociálního fondu oznámil, že nemá zájem být zaměstnán u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 tohoto důvodu nebude městys Nepomyšl uzavírat dohodu o úhradě mzdových nákladů na dotované místo s firmou Selli, s.r.o., Žatec, kterou zastupitelé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bdrželi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>ZM Nepomyšl bere na vědomí</w:t>
      </w:r>
      <w:r>
        <w:rPr>
          <w:b w:val="false"/>
          <w:bCs w:val="false"/>
          <w:iCs/>
          <w:u w:val="none"/>
        </w:rPr>
        <w:t xml:space="preserve"> Dohodu o úhradě mzdových nákladů na dotované místo ze státního rozpočtu ČR a Evropského sociálního fondu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Heading1"/>
        <w:rPr/>
      </w:pPr>
      <w:r>
        <w:rPr/>
        <w:t>Žádost Ing. Jaroslava Vávry o pronájem rybníka ve Chmelištné</w:t>
      </w:r>
    </w:p>
    <w:p>
      <w:pPr>
        <w:pStyle w:val="TextBody"/>
        <w:rPr/>
      </w:pPr>
      <w:r>
        <w:rPr>
          <w:szCs w:val="24"/>
        </w:rPr>
        <w:t xml:space="preserve">Dne 21.6.2007 obdržel městys Nepomyšl žádost Ing. Jaroslava Vávry na pronájem rybníka ve Chmelištné, kterou zastupitelé obdrželi společně s pozvánkami. Tento rybník schválilo minulé zastupitelstvo k pronájmu na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5. zasedání zastupitelstva obce dne 25.2.2005 panu Barešovi a panu Zátkovi za cenu 1,- Kč/rok. Do dnešního dne s těmito nájemci nebyla uzavřena nájemní smlouva. Z tohoto důvodu navrhl starosta  zrušit v usnesení bod II/2 – „Pronájem pozemku – vodní plocha dle záměru č. 1/2005 a nájemní smlouvu“ a následně </w:t>
      </w:r>
    </w:p>
    <w:p>
      <w:pPr>
        <w:pStyle w:val="TextBody"/>
        <w:rPr/>
      </w:pPr>
      <w:r>
        <w:rPr>
          <w:szCs w:val="24"/>
        </w:rPr>
        <w:t>schválit pronájem rybníka, pozemková parcela č. 30 – vodní plocha v k.ú. Chmelištná o výměře 1.99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 cenu 1,- Kč/rok dle záměru č. 1/2005 p. Ing. Jaroslavu Vávrovi, bytem Nepomyšl čp. 52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 xml:space="preserve">pro:  6 </w:t>
        <w:tab/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proti:</w:t>
        <w:tab/>
        <w:t xml:space="preserve"> 1 (H. Trochtová)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zdrželi se: 1 (Ing. J. Vávra)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>
          <w:iCs/>
        </w:rPr>
        <w:t xml:space="preserve">ZM Nepomyšl schválilo zrušení v usnesení  bod II/2 – „Pronájem pozemku – vodní plocha dle záměru č. 1/2005 a nájemní smlouvu“ a následně schválilo pronájem rybníka </w:t>
      </w:r>
      <w:r>
        <w:rPr>
          <w:iCs/>
          <w:szCs w:val="24"/>
        </w:rPr>
        <w:t>pozemková parcela č. 30 – vodní</w:t>
      </w:r>
      <w:r>
        <w:rPr>
          <w:szCs w:val="24"/>
        </w:rPr>
        <w:t xml:space="preserve"> plocha v k.ú. Chmelištná o výměře 1.99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 cenu 1,- Kč/rok dle záměru č. 1/2005 Ing. Jaroslavu Vávrovi, bytem Nepomyšl čp. 5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Heading1"/>
        <w:rPr/>
      </w:pPr>
      <w:r>
        <w:rPr/>
        <w:t xml:space="preserve">Žádost Miroslava Augusta o pronájem rybníka „Taušák“ </w:t>
      </w:r>
    </w:p>
    <w:p>
      <w:pPr>
        <w:pStyle w:val="Normal"/>
        <w:rPr/>
      </w:pPr>
      <w:r>
        <w:rPr>
          <w:i/>
          <w:sz w:val="28"/>
          <w:szCs w:val="28"/>
        </w:rPr>
        <w:t>Starosta seznámil ZM se žádostí p. Miroslava Augusta ze dne 14.6.2007 o pronájem obecního rybníka „Taušák“ č. parcely 173 – vodní plocha, vodní nádrž umělá o výměře 17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, kterou zastupitelé obdrželi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ZM Nepomyšl schválilo přijetí záměru č. 1/2007 městyse Nepomyšl na pronájem rybníka,  parcela č. 173 – vodní plocha, vodní nádrž umělá o výměře 1.7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1,- Kč 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Zkladntext2"/>
        <w:rPr/>
      </w:pPr>
      <w:r>
        <w:rPr/>
        <w:t>Plán práce ZM Nepomyšl na II. pololetí 2007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šichni zastupitelé obdrželi návrh plánu práce ZM Nepomyšl na II. pololetí 2007,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e kterém je mimo jiné návrh –  nekonání se zasedání zastupitelstva městyse Nepomyšl v červenci 2007 z důvodu dovolených a prázdnin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Další zasedání se bude konat dne 31. srpna 2007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ZM Nepomyšl schválilo Plán práce ZM Nepomyšl na II. pololetí 2007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/>
      </w:pPr>
      <w:r>
        <w:rPr/>
        <w:t>Zpráva finanč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právu finančního výboru přečetl předseda finančního výboru Miloš August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Předmětem kontroly byly pohledávky k 31.05.2007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bere na vědomí zprávu finančního výboru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oděkoval děvčatům Nině Jelínkové a Lucii Kalabiškové, které vedou kroužek dětí v Nepomyšli za sobotní akci pořádanou pro seniory v kulturním domě v Nepomyšli. Tento kroužek za svou krátkou působnost uspořádal již několik kulturních akcí, které se setkaly s velkým ohlas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poděkoval pořadatelům Dětského dne Tělovýchovné jednotě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také dětskému kroužku za vystoup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informoval o průběhu oprav střechy kulturního domu a o oprav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ráze požární nádrže ve Dvércích.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an Kříž pozval všechny přítomné na turnaj v minikopané, kterou pořádá TJ Nepomyšl v pátek 6. července 2007 od 9. hodin na hřišti v Nepomyšli 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oslavu 60. výročí založení TJ Nepomyšl, která se koná dne 21. července 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an Kříž navrhl zjistit možnost odepsání již nevymahatelných pohledávek.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a svém 8. zasedání, konaném dne 29.06.20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/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ohodu o úhradě mzdových nákladů na dotované místo ze státního rozpočtu ČR a Evropského sociálního fondu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právu finančního výboru ze dne 29.06.2007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ýběr firmy na výměnu oken v panelovém domě čp. 93 a čp. 94</w:t>
      </w:r>
    </w:p>
    <w:p>
      <w:pPr>
        <w:pStyle w:val="Normal"/>
        <w:ind w:left="708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a ověřovatele zápisu p. Václava Svobodu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p. Miloše Augusta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Zprávu o výsledku přezkoumání hospodaření městyse Nepomyšl za rok 2006 a závěrečný účet městyse Nepomyšl za rok 2006 s vyjádřením souhlasu „bez výhrad“.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právu o výsledku přezkoumání hospodaření Svazku obcí Podbořansko za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rok 2006 a závěrečný účet Svazku obcí Podbořansko za rok 2006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vyjádřením souhlasu „bez výhrad“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TextBody"/>
        <w:numPr>
          <w:ilvl w:val="0"/>
          <w:numId w:val="4"/>
        </w:numPr>
        <w:rPr/>
      </w:pPr>
      <w:r>
        <w:rPr>
          <w:iCs/>
        </w:rPr>
        <w:t xml:space="preserve">Zrušení v usnesení  bod II/2 – „Pronájem pozemku – vodní plocha dle záměru č. 1/2005 a nájemní smlouvu“ a následně schválilo pronájem rybníka </w:t>
      </w:r>
      <w:r>
        <w:rPr>
          <w:iCs/>
          <w:szCs w:val="24"/>
        </w:rPr>
        <w:t>pozemková parcela č. 30 – vodní</w:t>
      </w:r>
      <w:r>
        <w:rPr>
          <w:szCs w:val="24"/>
        </w:rPr>
        <w:t xml:space="preserve"> plocha v k.ú. Chmelištná o výměře 1.99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za cenu 1,- Kč/rok dle záměru č. 1/2005 Ing. Jaroslavu Vávrovi, bytem Nepomyšl čp. 52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Přijetí záměru č. 1/2007 městyse Nepomyšl na pronájem rybníka, parcela č.173 – vodní plocha, vodní nádrž umělá o výměře 1.7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1,- Kč/rok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6) Plán práce ZM Nepomyšl na II. pololetí 2007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 xml:space="preserve">Zjistit možnost odepsání již nevymahatelných pohledávek městyse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 19.05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Václav Svoboda</w:t>
        <w:tab/>
        <w:tab/>
        <w:tab/>
        <w:tab/>
        <w:tab/>
        <w:t xml:space="preserve">          Miloš August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7.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6 stran + 11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8.06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práva o výsledku přezkoumání hospodaření městyse Nepomyšl za rok 2006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věrečný účet městyse Nepomyšl za rok 2006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práva o výsledku přezkoumání hospodaření Svazku obcí Podbořansko za rok 2006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věrečný účet Svazku obcí Podbořansko za rok 2006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dohoda o úhradě mzdových nákladů na dotované místo ze státního rozpočtu ČR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a Evropského sociálního fondu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Ing. Jaroslava Vávry na pronájem rybníka ve Chmelištné ze dne 21.06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Miroslava Augusta na pronájem rybníka v Nepomyšli ze dne 14.06.2007 </w:t>
      </w:r>
    </w:p>
    <w:p>
      <w:pPr>
        <w:pStyle w:val="Normal"/>
        <w:rPr/>
      </w:pPr>
      <w:r>
        <w:rPr>
          <w:bCs/>
          <w:i/>
        </w:rPr>
        <w:t xml:space="preserve">- plán práce ZM Nepomyšl na II. pololetí 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práva finančního výrobu ze dne 29.06.2007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4:58:00Z</dcterms:created>
  <dc:creator>nikdo</dc:creator>
  <dc:description/>
  <dc:language>en-US</dc:language>
  <cp:lastModifiedBy>kdosi</cp:lastModifiedBy>
  <cp:lastPrinted>2007-07-02T12:44:00Z</cp:lastPrinted>
  <dcterms:modified xsi:type="dcterms:W3CDTF">2007-07-02T12:09:00Z</dcterms:modified>
  <cp:revision>51</cp:revision>
  <dc:subject/>
  <dc:title>Z Á P I S</dc:title>
</cp:coreProperties>
</file>