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Cs/>
        </w:rPr>
        <w:t>Z Á P I S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z 19. zasedání zastupitelstva městyse (ZM) Nepomyšl, konaného dne 27.06.2008 od 18.00 hodin do 19.42 hodin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 zasedací místnosti úřadu městyse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u w:val="single"/>
        </w:rPr>
        <w:t>Přítomni</w:t>
      </w:r>
      <w:r>
        <w:rPr>
          <w:i/>
          <w:sz w:val="28"/>
        </w:rPr>
        <w:t xml:space="preserve">:   </w:t>
      </w:r>
      <w:r>
        <w:rPr>
          <w:bCs/>
          <w:i/>
          <w:sz w:val="28"/>
        </w:rPr>
        <w:t xml:space="preserve">Lněníček Josef, Ing. Vávra Jaroslav, Svoboda Václav, Trochtová </w:t>
      </w:r>
    </w:p>
    <w:p>
      <w:pPr>
        <w:pStyle w:val="Normal"/>
        <w:ind w:left="708" w:hanging="0"/>
        <w:rPr/>
      </w:pPr>
      <w:r>
        <w:rPr>
          <w:bCs/>
          <w:i/>
          <w:sz w:val="28"/>
        </w:rPr>
        <w:t xml:space="preserve">        </w:t>
      </w:r>
      <w:r>
        <w:rPr>
          <w:bCs/>
          <w:i/>
          <w:sz w:val="28"/>
        </w:rPr>
        <w:t>Helena (příchod v 18.07 hod. při projednávání bodu 3),</w:t>
      </w:r>
      <w:r>
        <w:rPr>
          <w:i/>
          <w:sz w:val="28"/>
          <w:szCs w:val="28"/>
        </w:rPr>
        <w:t xml:space="preserve"> Lněníček </w:t>
      </w:r>
    </w:p>
    <w:p>
      <w:pPr>
        <w:pStyle w:val="Normal"/>
        <w:ind w:left="708" w:hanging="0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Antonín, </w:t>
      </w:r>
      <w:r>
        <w:rPr>
          <w:bCs/>
          <w:i/>
          <w:sz w:val="28"/>
        </w:rPr>
        <w:t>August Miloš, Schieferdeckerová Zdeňka, Josef Kříž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Omluveni:</w:t>
      </w:r>
      <w:r>
        <w:rPr>
          <w:bCs/>
          <w:i/>
          <w:sz w:val="28"/>
        </w:rPr>
        <w:t xml:space="preserve"> Martin Kaše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Neomluveni</w:t>
      </w:r>
      <w:r>
        <w:rPr>
          <w:i/>
          <w:sz w:val="28"/>
          <w:szCs w:val="28"/>
        </w:rPr>
        <w:t xml:space="preserve">: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Hosté</w:t>
      </w:r>
      <w:r>
        <w:rPr>
          <w:i/>
          <w:sz w:val="28"/>
          <w:szCs w:val="28"/>
        </w:rPr>
        <w:t>: 8 + JUDr. Miroslav Zrůst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asedání ZM je usnášeníschopné. </w:t>
      </w:r>
    </w:p>
    <w:p>
      <w:pPr>
        <w:pStyle w:val="Normal"/>
        <w:rPr/>
      </w:pPr>
      <w:r>
        <w:rPr>
          <w:i/>
          <w:sz w:val="28"/>
          <w:szCs w:val="28"/>
        </w:rPr>
        <w:t>19. zasedání ZM Nepomyšl bylo řádně vyhlášeno a svoláno.</w:t>
      </w:r>
    </w:p>
    <w:p>
      <w:pPr>
        <w:pStyle w:val="TextBody"/>
        <w:rPr/>
      </w:pPr>
      <w:r>
        <w:rPr/>
        <w:t>Diskuse bude probíhat průběžně ke všem jednotlivým věcem. Po dobu jednání ZM nesmí nikdo z přítomných občanů do průběhu jednání svévolně zasahovat. Slovo bude uděleno každému, kdo se o ně řádně přihlásí. Členové ZM se též o slovo během jednání budou hlásit a nebudou se navzájem přerušovat. Nebudou-li tato pravidla dodržena, přeruší se jednání ZM  a svolá se v náhradním termín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1) Starosta městyse přivítal členy ZM a přítomné občany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2) </w:t>
      </w:r>
      <w:r>
        <w:rPr>
          <w:b/>
          <w:bCs/>
          <w:i/>
          <w:sz w:val="28"/>
          <w:szCs w:val="28"/>
          <w:u w:val="single"/>
        </w:rPr>
        <w:t>PROGRAM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Zahájení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Schválení programu a ověřovatelů zápisu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Kontrola plnění usnesení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 xml:space="preserve">Stavba „Kanalizace a ČOV Nepomyšl“ 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Žádost Pavla Bartušky, bytem Nepomyšl 212 o prodej části pozemku č. 172/1 a části pozemku č. 170/8 v k.ú. Nepomyšl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Žádost Ústeckého kraje o odkoupení nemovitostí: p.p.č. 3408 o výměře 155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, p.p.č.3421/2 o výměře 547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a p.p.č. 3405/7 o výměře 1665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, vše v k.ú. Nepomyšl za nabídnutou kupní cenu 94.680,- Kč.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Zpráva o výsledku přezkoumání hospodaření městyse Nepomyšl za rok 2007 a závěrečný účet městyse Nepomyšl za rok 2007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Zpráva o výsledku přezkoumání hospodaření Svazku obcí Podbořansko za rok 2007 a závěrečný účet Svazku obcí Podbořansko za rok 2007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Možnost úpravy  daně z nemovitosti podle zákona č. 338/1992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Žádost Fondu ohrožených dětí o příspěvek.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Finanční odměna paní Emílii Bartuškové – odchod do předčasného důchodu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Plán práce ZM Nepomyšl na II. pololetí 2008.</w:t>
      </w:r>
    </w:p>
    <w:p>
      <w:pPr>
        <w:pStyle w:val="Heading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/>
      </w:pPr>
      <w:r>
        <w:rPr/>
        <w:t>Doplnění programu: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Nájemní smlouva č. 36/2008 – nájem nemovitosti st.p.č.113/2 v k.ú.   </w:t>
      </w:r>
    </w:p>
    <w:p>
      <w:pPr>
        <w:pStyle w:val="Normal"/>
        <w:ind w:left="720" w:hanging="0"/>
        <w:rPr/>
      </w:pPr>
      <w:r>
        <w:rPr>
          <w:i/>
          <w:sz w:val="28"/>
        </w:rPr>
        <w:t>Nepomyšl mezi Úřadem pro zastupování státu ve věcech majetkových a městysem Nepomyšl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7</w:t>
        <w:tab/>
        <w:tab/>
        <w:t xml:space="preserve">     proti: 0</w:t>
        <w:tab/>
        <w:tab/>
        <w:t>zdrželi se: 0</w:t>
      </w:r>
    </w:p>
    <w:p>
      <w:pPr>
        <w:pStyle w:val="Zkladntext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Zkladntext2"/>
        <w:rPr/>
      </w:pPr>
      <w:r>
        <w:rPr/>
        <w:t>Doplnění programu: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Vytvoření komise pro tvorbu Strategického plánu Mikroregionu    </w:t>
      </w:r>
    </w:p>
    <w:p>
      <w:pPr>
        <w:pStyle w:val="Normal"/>
        <w:ind w:left="360" w:firstLine="348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Podbořansko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7</w:t>
        <w:tab/>
        <w:tab/>
        <w:t xml:space="preserve">     proti: 0</w:t>
        <w:tab/>
        <w:tab/>
        <w:t>zdrželi se: 0</w:t>
      </w:r>
    </w:p>
    <w:p>
      <w:pPr>
        <w:pStyle w:val="Zkladntext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Zkladntext2"/>
        <w:rPr/>
      </w:pPr>
      <w:r>
        <w:rPr/>
        <w:t>Doplnění programu: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Zpráva kulturního výbor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7</w:t>
        <w:tab/>
        <w:tab/>
        <w:t xml:space="preserve">     proti: 0</w:t>
        <w:tab/>
        <w:tab/>
        <w:t>zdrželi se: 0</w:t>
      </w:r>
    </w:p>
    <w:p>
      <w:pPr>
        <w:pStyle w:val="Zkladntext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Diskuse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Usnesení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Závěr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Schválení programu po doplnění a ověřovatelů zápis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navrhl na ověřovatele zápisu p. Josefa Kříže a p. Miloše Augusta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7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Dále určil zapisovatelku Renatu Morávkovo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highlight w:val="lightGray"/>
        </w:rPr>
        <w:t xml:space="preserve">ZM schválilo program 19. veřejného zasedání ZM po doplnění bodu 13), 14) a 15) a ověřovatele zápisu  </w:t>
      </w:r>
      <w:r>
        <w:rPr>
          <w:i/>
          <w:sz w:val="28"/>
          <w:szCs w:val="28"/>
          <w:highlight w:val="lightGray"/>
        </w:rPr>
        <w:t>p. Josefa Kříže a p. Miloše Augusta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3)</w:t>
      </w:r>
    </w:p>
    <w:p>
      <w:pPr>
        <w:pStyle w:val="Heading1"/>
        <w:rPr>
          <w:bCs w:val="false"/>
          <w:szCs w:val="28"/>
        </w:rPr>
      </w:pPr>
      <w:r>
        <w:rPr>
          <w:bCs w:val="false"/>
          <w:szCs w:val="28"/>
        </w:rPr>
        <w:t>Kontrola plnění usnesení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Kontrolu plnění usnesení z 18. zasedání ZM přečetl předseda kontrolního výboru p. Václav Svoboda. Z minulého zasedání ZM Nepomyšl vyvstal pro starostou úkol pozvat na dnešní jednání JUDr. Miroslava Zrůsta. Právní zástupce městyse Nepomyšl JUDr. Miroslav Zrůst podal podrobnou zprávu o průběhu soudního sporu mezi firmou Stojko a obcí Nepomyšl a odpovídal přítomným na jejich dotazy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bere na vědomí kontrolu plnění usnesení z 18. zasedání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ěhem projednávání tohoto bodu se dostavila na jednání ZM pí. Helena Trochtová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d 4) </w:t>
      </w:r>
    </w:p>
    <w:p>
      <w:pPr>
        <w:pStyle w:val="Heading1"/>
        <w:rPr/>
      </w:pPr>
      <w:r>
        <w:rPr/>
        <w:t xml:space="preserve">Stavba „Kanalizace a ČOV Nepomyšl“ </w:t>
      </w:r>
    </w:p>
    <w:p>
      <w:pPr>
        <w:pStyle w:val="TextBody"/>
        <w:rPr/>
      </w:pPr>
      <w:r>
        <w:rPr/>
        <w:t>Dne 25.6.08 se konal kontrolní den za účasti p. Nágla, p.Žemličky, p. Ing. Škorpila, p.Merxbauera, Ing. J.Vávry, Ant. Lněníčka a p. J. Lněníčka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tarosta seznámil přítomné s průběhem výstavby kanalizace v Nepomyšli.</w:t>
      </w:r>
    </w:p>
    <w:p>
      <w:pPr>
        <w:pStyle w:val="Zkladntext2"/>
        <w:rPr/>
      </w:pPr>
      <w:r>
        <w:rPr>
          <w:b w:val="false"/>
          <w:bCs w:val="false"/>
          <w:u w:val="none"/>
        </w:rPr>
        <w:t xml:space="preserve">Zároveň byl podán návrh na výstavbu nového chodníku v úseku od domu p. 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V. Svobody až po začátek obchodu pí. Zd. Schieferdeckerové, cca 242 m, pod který byl položen kanalizační řád a je v současné době rozkopán. VHS Chomutov vypracovala na tuto opravu rozpočet ve výši 663 tis. s DPH. Zastupitelé konstatovali, že tato částka je příliš vysoká a dali starostovi za úkol,  projednat s VHS Chomutov možné snížení této částky. 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bere na vědomí informace o  průběhu stavby „Kanalizace a ČOV Nepomyš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/>
        <w:t>ad 5)</w:t>
      </w:r>
    </w:p>
    <w:p>
      <w:pPr>
        <w:pStyle w:val="Zkladntext2"/>
        <w:rPr/>
      </w:pPr>
      <w:r>
        <w:rPr/>
        <w:t>Žádost Pavla Bartušky, bytem Nepomyšl 212 o prodej části pozemku č. 172/1 a</w:t>
      </w:r>
    </w:p>
    <w:p>
      <w:pPr>
        <w:pStyle w:val="Zkladntext2"/>
        <w:rPr/>
      </w:pPr>
      <w:r>
        <w:rPr/>
        <w:t>části pozemku č. 170/8 v k.ú. Nepomyšl</w:t>
      </w:r>
    </w:p>
    <w:p>
      <w:pPr>
        <w:pStyle w:val="TextBody"/>
        <w:rPr>
          <w:bCs/>
        </w:rPr>
      </w:pPr>
      <w:r>
        <w:rPr>
          <w:bCs/>
        </w:rPr>
        <w:t xml:space="preserve">Dne 5. června 2008 byla doručena žádost p. Pavla Bartušky, bytem Nepomyšl </w:t>
      </w:r>
    </w:p>
    <w:p>
      <w:pPr>
        <w:pStyle w:val="TextBody"/>
        <w:rPr>
          <w:bCs/>
        </w:rPr>
      </w:pPr>
      <w:r>
        <w:rPr>
          <w:bCs/>
        </w:rPr>
        <w:t>čp. 212 o prodej části pozemku č. 172/1 a části pozemku č. 170/8 v k.ú. Nepomyšl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 xml:space="preserve">ZM Nepomyšl schválilo investovat do oddělení části pozemku č. 172/1 – trvalý travní porost a do oddělení části pozemku č. 170/8 – neplodná půda, ostatní plocha v k.ú. Nepomyšl  pro přijetí záměru městyse Nepomyšl z důvodu žádosti Pavla Bartušky, bytem Nepomyšl čp. 212 o prodej částí těchto parcel. Tato </w:t>
      </w:r>
    </w:p>
    <w:p>
      <w:pPr>
        <w:pStyle w:val="Normal"/>
        <w:rPr/>
      </w:pPr>
      <w:r>
        <w:rPr>
          <w:i/>
          <w:sz w:val="28"/>
          <w:szCs w:val="28"/>
          <w:highlight w:val="lightGray"/>
        </w:rPr>
        <w:t>investice bude přičtena kupujícímu k prodejní ceně.</w:t>
      </w:r>
      <w:r>
        <w:rPr>
          <w:i/>
          <w:sz w:val="28"/>
          <w:szCs w:val="28"/>
        </w:rPr>
        <w:t xml:space="preserve">  </w:t>
      </w:r>
    </w:p>
    <w:p>
      <w:pPr>
        <w:pStyle w:val="TextBody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TextBody"/>
        <w:rPr>
          <w:bCs/>
        </w:rPr>
      </w:pPr>
      <w:r>
        <w:rPr>
          <w:bCs/>
        </w:rPr>
        <w:t>ad 6)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Žádost Ústeckého kraje o odkoupení nemovitostí: p.p.č. 3408 o výměře 155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>, p.p.č.3421/2 o výměře 547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a p.p.č. 3405/7 o výměře 1665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>, vše v k.ú. Nepomyšl za nabídnutou kupní cenu 94.680,- Kč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Dne 19. června 2008 byla doručena žádost Ústeckého kraje o odkoupení nemovitostí: </w:t>
      </w:r>
      <w:r>
        <w:rPr>
          <w:i/>
          <w:iCs/>
          <w:sz w:val="28"/>
        </w:rPr>
        <w:t>p.p.č. 3408 o výměře 155 m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>, p.p.č.3421/2 o výměře 547 m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 xml:space="preserve"> a p.p.č. 3405/7 o výměře 1665 m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>, vše v k.ú. Nepomyšl za nabídnutou kupní cenu 94.680,- Kč. Starosta navrhl  odprodat pouze parcelu č. 3408 (155 m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>)  a č. 3421/2 (547 m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>)   za nabídnutou cenu 40,- Kč/m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 xml:space="preserve"> tj. 28.080,- Kč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8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schválilo přijetí záměru městyse Nepomyšl č.8 /2008 na prodej p.p.č. 3408 – ost. komunikace, ost.plocha o výměře 155 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 xml:space="preserve"> a p.p.č. 3421/2 – silnice, ost. plocha o výměře 547 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 xml:space="preserve"> vše v k.ú. Nepomyšl za nabídnutou kupní cenu 40,- Kč/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 xml:space="preserve">  od Ústeckého kraje + náklady spojené s převodem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7)</w:t>
      </w:r>
    </w:p>
    <w:p>
      <w:pPr>
        <w:pStyle w:val="Zkladntext2"/>
        <w:rPr/>
      </w:pPr>
      <w:r>
        <w:rPr/>
        <w:t>Zpráva o výsledku přezkoumání hospodaření městyse Nepomyšl za rok 2007 a závěrečný účet městyse Nepomyšl za rok 200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šichni zastupitelé obdrželi společně s pozvánkami zprávu o výsledku přezkoumání hospodaření městyse a závěrečný účet městyse Nepomyšl za rok 2007 s výsledkem – byly zjištěny chyby  a nedostatky, spočívající v tom, že městys nevede v podrozvaze pohledávky, které byly se souhlasem zastupitelstva ze dne 31.8.2007 odepsány z důvodu nedobytnosti v celkové částce 84.267, Kč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ento závěrečný účet byl vyvěšen na úřední desce po zákonnou dobu od 09.06.2008 do 27.06.2008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ZM Nepomyšl schválilo zprávu</w:t>
      </w:r>
      <w:r>
        <w:rPr>
          <w:i/>
          <w:sz w:val="28"/>
        </w:rPr>
        <w:t xml:space="preserve"> o výsledku přezkoumání hospodaření městyse Nepomyšl za rok 2007 a závěrečný účet městyse Nepomyšl za rok 2007 s vyjádřením souhlasu „s výhradou“ s tím, že účetní zjištěnou chybu uvedenou v závěru zprávy napraví do 31.07.2008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8)</w:t>
      </w:r>
    </w:p>
    <w:p>
      <w:pPr>
        <w:pStyle w:val="Zkladntext2"/>
        <w:rPr/>
      </w:pPr>
      <w:r>
        <w:rPr/>
        <w:t>Zpráva o výsledku přezkoumání hospodaření Svazku obcí Podbořansko za rok 2007 a závěrečný účet Svazku obcí Podbořansko za rok 2007</w:t>
      </w:r>
    </w:p>
    <w:p>
      <w:pPr>
        <w:pStyle w:val="TextBody"/>
        <w:rPr>
          <w:szCs w:val="24"/>
        </w:rPr>
      </w:pPr>
      <w:r>
        <w:rPr>
          <w:szCs w:val="24"/>
        </w:rPr>
        <w:t>Všichni zastupitelé obdrželi společně s pozvánkami zprávu o výsledku přezkoumání hospodaření Svazku obcí Podbořansko za rok 2007 a závěrečný účet za rok 2007.</w:t>
      </w:r>
    </w:p>
    <w:p>
      <w:pPr>
        <w:pStyle w:val="Normal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highlight w:val="lightGray"/>
          <w:u w:val="none"/>
        </w:rPr>
        <w:t>ZM Nepomyšl bere na vědomí zprávu o výsledku přezkoumání hospodaření Svazku obcí Podbořansko za rok 2007 a závěrečný účet Svazku obcí Podbořansko za rok 2007.</w:t>
      </w:r>
    </w:p>
    <w:p>
      <w:pPr>
        <w:pStyle w:val="Normal"/>
        <w:rPr>
          <w:b/>
          <w:b/>
          <w:bCs/>
          <w:i/>
          <w:i/>
          <w:sz w:val="28"/>
          <w:u w:val="none"/>
        </w:rPr>
      </w:pPr>
      <w:r>
        <w:rPr>
          <w:b/>
          <w:bCs/>
          <w:i/>
          <w:sz w:val="28"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9)</w:t>
      </w:r>
    </w:p>
    <w:p>
      <w:pPr>
        <w:pStyle w:val="Heading1"/>
        <w:rPr/>
      </w:pPr>
      <w:r>
        <w:rPr/>
        <w:t>Možnost úpravy  daně z nemovitosti podle zákona č. 338/199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šichni zastupitelé obdrželi společně s pozvánkami informace o možnosti úpravy daně z nemovitosti v souvislosti s novelizací zákona č. 338/1992, kdy jsou obce zmocněny obecně závaznou vyhláškou pro všechny nemovitosti na území celé obce stanovit jeden místní koeficient 2,3,4, nebo 5. Starosta nechal hlasovat, kdo je pro neupravovat výši daně z nemovitosti dle zákona č. 338/1992 Sb., o dani z nemovitosti a následných vyhlášek a zákonů a neměnit výši daně vlastními obecně závaznými vyhláškam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proti: 0</w:t>
        <w:tab/>
        <w:tab/>
        <w:t>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schválilo neupravovat  výši daně z nemovitosti  dle zákona č. 338/1992 Sb., o dani  z nemovitosti a následných vyhlášek a zákonů a neměnit výši daně  vlastními obecně závaznými vyhláškami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0)</w:t>
      </w:r>
    </w:p>
    <w:p>
      <w:pPr>
        <w:pStyle w:val="Zkladntext2"/>
        <w:rPr/>
      </w:pPr>
      <w:r>
        <w:rPr/>
        <w:t>Žádost Fondu ohrožených dětí o příspěvek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ne 19.června 2008 byla doručena žádost Fondu ohrožených dětí o příspěvek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navrhl příspěvek ve výši 1.000,- Kč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schválilo finanční příspěvek občanskému sdružení Fondu ohrožených dětí, Na Poříčí 6, 110 00 Praha 1 ve výši 1.000,- Kč na č.ú. 3055103/0300.</w:t>
      </w:r>
    </w:p>
    <w:p>
      <w:pPr>
        <w:pStyle w:val="Normal"/>
        <w:ind w:left="4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11)</w:t>
      </w:r>
    </w:p>
    <w:p>
      <w:pPr>
        <w:pStyle w:val="Heading1"/>
        <w:rPr/>
      </w:pPr>
      <w:r>
        <w:rPr/>
        <w:t>Finanční odměna paní Emílii Bartuškové – odchod do předčasného důchodu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Vzhledem k tomu, že paní Emílie Bartušková odchází 1. července 2008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do předčasného starobního důchodu a byla zaměstnána u obce od roku 2001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navrhl starosta přispět jí finanční odměnou ve výši 10.000,- Kč hrubého, která by byla připočtena k výplatě za měsíc červen 2008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proti: 0</w:t>
        <w:tab/>
        <w:tab/>
        <w:t>zdrželi se: 0</w:t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iCs/>
          <w:szCs w:val="28"/>
          <w:highlight w:val="lightGray"/>
          <w:u w:val="none"/>
        </w:rPr>
        <w:t>ZM Nepomyšl schválilo f</w:t>
      </w:r>
      <w:r>
        <w:rPr>
          <w:b w:val="false"/>
          <w:bCs w:val="false"/>
          <w:highlight w:val="lightGray"/>
          <w:u w:val="none"/>
        </w:rPr>
        <w:t>inanční odměnu ve výši 10.000,- Kč  hrubého p. Emílii Bartuškové, bytem Nepomyšl čp. 212, k odchodu do předčasného starobního důchodu, která bude připočtena k hrubé  mzdě ve výplatě za měsíc červen 2008.</w:t>
      </w:r>
    </w:p>
    <w:p>
      <w:pPr>
        <w:pStyle w:val="Zkladntext2"/>
        <w:rPr>
          <w:b w:val="false"/>
          <w:b w:val="false"/>
          <w:bCs w:val="false"/>
          <w:iCs/>
          <w:szCs w:val="28"/>
          <w:u w:val="none"/>
        </w:rPr>
      </w:pPr>
      <w:r>
        <w:rPr>
          <w:b w:val="false"/>
          <w:bCs w:val="false"/>
          <w:iCs/>
          <w:szCs w:val="28"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12)</w:t>
      </w:r>
    </w:p>
    <w:p>
      <w:pPr>
        <w:pStyle w:val="Zkladntext2"/>
        <w:rPr/>
      </w:pPr>
      <w:r>
        <w:rPr/>
        <w:t>Plán práce ZM Nepomyšl na II. pololetí 2008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šichni zastupitelé obdrželi návrh plánu práce zastupitelstva městyse Nepomyšl na II. pololetí 2008, kde je mimo jiné uvedeno, že v červenci 2008 z důvodu dovolených a prázdnin zasedání zastupitelstva neproběhne, ale pokud bud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utné, svolá starosta mimořádné zasedání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proti: 0</w:t>
        <w:tab/>
        <w:tab/>
        <w:t>zdrželi se: 0</w:t>
      </w:r>
    </w:p>
    <w:p>
      <w:pPr>
        <w:pStyle w:val="TextBody"/>
        <w:rPr>
          <w:bCs/>
        </w:rPr>
      </w:pPr>
      <w:r>
        <w:rPr>
          <w:bCs/>
          <w:highlight w:val="lightGray"/>
        </w:rPr>
        <w:t>ZM Nepomyšl schválilo Plán práce ZM Nepomyšl na II. pololetí 2008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3)</w:t>
      </w:r>
    </w:p>
    <w:p>
      <w:pPr>
        <w:pStyle w:val="Normal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  <w:t xml:space="preserve">Nájemní smlouva č. 36/2008 – nájem nemovitosti st.p.č.113/2 v k.ú.   </w:t>
      </w:r>
    </w:p>
    <w:p>
      <w:pPr>
        <w:pStyle w:val="Normal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  <w:t>Nepomyšl mezi Úřadem pro zastupování státu ve věcech majetkových a městysem Nepomyšl</w:t>
      </w:r>
    </w:p>
    <w:p>
      <w:pPr>
        <w:pStyle w:val="Normal"/>
        <w:rPr/>
      </w:pPr>
      <w:r>
        <w:rPr>
          <w:bCs/>
          <w:i/>
          <w:sz w:val="28"/>
          <w:szCs w:val="28"/>
        </w:rPr>
        <w:t>Dne 16. června 2008 byla doručena nájemní smlouva č.36/2008 mezi Úřadem pro zastupování státu ve věcech majetkových, územní pracoviště Ústí nad Labem a městysem Nepomyšl. Jedná se o nájem stavební parcely č. 113/2 o výměře 187 m</w:t>
      </w:r>
      <w:r>
        <w:rPr>
          <w:bCs/>
          <w:i/>
          <w:sz w:val="28"/>
          <w:szCs w:val="28"/>
          <w:vertAlign w:val="superscript"/>
        </w:rPr>
        <w:t>2</w:t>
      </w:r>
      <w:r>
        <w:rPr>
          <w:bCs/>
          <w:i/>
          <w:sz w:val="28"/>
          <w:szCs w:val="28"/>
        </w:rPr>
        <w:t xml:space="preserve"> – zastavěná plocha a nádvoří v k.ú. Nepomyšl pod bytovým domem čp. 93 – panelák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Od 11.10.2005, kdy byla tato nemovitost převedena na městys Nepomyšl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do 31.07.2008 činí nájem 2.182,- Kč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Od 01.08.2008 do 31.12.2008  ve výši 390,- Kč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Od 01.01.2009 ročně 935,- Kč .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Nájem se sjednává na dobu od 1.8.2008 do doby vkladu kupní smlouvy, nejpozději do 31.7.2011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proti: 0</w:t>
        <w:tab/>
        <w:tab/>
        <w:t>zdrželi se: 0</w:t>
      </w:r>
    </w:p>
    <w:p>
      <w:pPr>
        <w:pStyle w:val="Zkladntext2"/>
        <w:rPr/>
      </w:pPr>
      <w:r>
        <w:rPr>
          <w:b w:val="false"/>
          <w:iCs/>
          <w:szCs w:val="28"/>
          <w:highlight w:val="lightGray"/>
          <w:u w:val="none"/>
        </w:rPr>
        <w:t>ZM Nepomyšl schvaluje uzavření nájemní smlouvy č.36/2008 mezi Městysem</w:t>
      </w:r>
      <w:r>
        <w:rPr>
          <w:b w:val="false"/>
          <w:bCs w:val="false"/>
          <w:szCs w:val="28"/>
          <w:highlight w:val="lightGray"/>
          <w:u w:val="none"/>
        </w:rPr>
        <w:t xml:space="preserve"> Nepomyšl a Úřadem pro  zastupování státu ve věcech majetkových, územní pracoviště Ústí nad Labem na pronájem nemovitosti st.p.č. 113/2 o výměře 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highlight w:val="lightGray"/>
          <w:u w:val="none"/>
        </w:rPr>
        <w:t>187 m</w:t>
      </w:r>
      <w:r>
        <w:rPr>
          <w:b w:val="false"/>
          <w:bCs w:val="false"/>
          <w:szCs w:val="28"/>
          <w:highlight w:val="lightGray"/>
          <w:u w:val="none"/>
          <w:vertAlign w:val="superscript"/>
        </w:rPr>
        <w:t xml:space="preserve">2 </w:t>
      </w:r>
      <w:r>
        <w:rPr>
          <w:b w:val="false"/>
          <w:bCs w:val="false"/>
          <w:szCs w:val="28"/>
          <w:highlight w:val="lightGray"/>
          <w:u w:val="none"/>
        </w:rPr>
        <w:t>, druh pozemku zastavěná plocha a nádvoří v k.ú. Nepomyšl od října 2005,  na kterém stojí bytový dům čp. 93.</w:t>
      </w:r>
    </w:p>
    <w:p>
      <w:pPr>
        <w:pStyle w:val="Normal"/>
        <w:rPr>
          <w:b/>
          <w:b/>
          <w:bCs/>
          <w:i/>
          <w:i/>
          <w:sz w:val="28"/>
          <w:szCs w:val="28"/>
          <w:u w:val="none"/>
        </w:rPr>
      </w:pPr>
      <w:r>
        <w:rPr>
          <w:b/>
          <w:bCs/>
          <w:i/>
          <w:sz w:val="28"/>
          <w:szCs w:val="28"/>
          <w:u w:val="non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4)</w:t>
      </w:r>
    </w:p>
    <w:p>
      <w:pPr>
        <w:pStyle w:val="Heading1"/>
        <w:rPr/>
      </w:pPr>
      <w:r>
        <w:rPr/>
        <w:t>Vytvoření komise pro tvorbu Strategického plánu Mikroregionu Podbořansko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Dne 10.června 2008 na Valné hromadě Svazku obcí Podbořansko seznámil přítomné Ing. Bocian z Regionální rozvojové agentury Ústeckého kraje, a.s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s harmonogramem prací na zakázce – Strategie rozvoje Mikroregionu Podbořansko, které pro nás bude tato agentura zpracovávat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Starostové obcí Mikroregionu Podbořanskou jsou členy pracovní skupiny SOP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Ing. Bocian doporučil starostům, aby si vytvořili tým občanů pro tvorbu strategie rozvoje obce. Starosta doporučil schválit komisi ve složení všech zastupitelů.   </w:t>
      </w:r>
    </w:p>
    <w:p>
      <w:pPr>
        <w:pStyle w:val="Normal"/>
        <w:ind w:left="354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proti: 0</w:t>
        <w:tab/>
        <w:tab/>
        <w:t>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iCs/>
          <w:szCs w:val="28"/>
          <w:highlight w:val="lightGray"/>
          <w:u w:val="none"/>
        </w:rPr>
        <w:t>ZM Nepomyšl schválilo</w:t>
      </w:r>
      <w:r>
        <w:rPr>
          <w:b w:val="false"/>
          <w:bCs w:val="false"/>
          <w:szCs w:val="28"/>
          <w:highlight w:val="lightGray"/>
          <w:u w:val="none"/>
        </w:rPr>
        <w:t xml:space="preserve"> Komisi pro tvorbu Strategického plánu rozvoje obce ve složení všech 9ti zastupitelů městyse Nepomyšl.</w:t>
      </w:r>
    </w:p>
    <w:p>
      <w:pPr>
        <w:pStyle w:val="Normal"/>
        <w:rPr>
          <w:b/>
          <w:b/>
          <w:bCs/>
          <w:i/>
          <w:i/>
          <w:sz w:val="28"/>
          <w:szCs w:val="28"/>
          <w:u w:val="none"/>
        </w:rPr>
      </w:pPr>
      <w:r>
        <w:rPr>
          <w:b/>
          <w:bCs/>
          <w:i/>
          <w:sz w:val="28"/>
          <w:szCs w:val="28"/>
          <w:u w:val="non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5)</w:t>
      </w:r>
    </w:p>
    <w:p>
      <w:pPr>
        <w:pStyle w:val="Zkladntext2"/>
        <w:rPr/>
      </w:pPr>
      <w:r>
        <w:rPr/>
        <w:t>Zpráva kulturního výboru.</w:t>
      </w:r>
    </w:p>
    <w:p>
      <w:pPr>
        <w:pStyle w:val="Normal"/>
        <w:rPr/>
      </w:pPr>
      <w:r>
        <w:rPr>
          <w:bCs/>
          <w:i/>
          <w:sz w:val="28"/>
          <w:szCs w:val="28"/>
        </w:rPr>
        <w:t>Předsedkyně kulturního výboru seznámila přítomné se zprávou kulturního výboru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za 1. pololetí 2008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  <w:highlight w:val="lightGray"/>
        </w:rPr>
        <w:t>ZM Nepomyšl vzalo na vědomí zprávu kulturního výboru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3540" w:hanging="0"/>
        <w:rPr/>
      </w:pPr>
      <w:r>
        <w:rPr>
          <w:bCs/>
          <w:i/>
          <w:sz w:val="28"/>
          <w:szCs w:val="28"/>
        </w:rPr>
        <w:t xml:space="preserve">ad 16) </w:t>
      </w:r>
      <w:r>
        <w:rPr>
          <w:b/>
          <w:bCs/>
          <w:i/>
          <w:sz w:val="28"/>
          <w:szCs w:val="28"/>
          <w:u w:val="single"/>
        </w:rPr>
        <w:t>DISKUSE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Josef Lněníček   – pozval přítomné na Den plný her a zábavy, který se bude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konat v sobotu 12.7.2008 na kaolince v Nepomyšli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 xml:space="preserve">       - informoval o grantu Koňskému dvorci Chmelištná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Ing. J. Vávra       - seznámil přítomné se schůzkou se zástupci firmy Windenergi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 xml:space="preserve">         ohledně výstavby větrných elektráren na našem katastr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.Wüstová          - v jaké fázi je oprava sochy směrem na Brody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- zda se vymáhají pohledávky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J. Lněníček         - socha směrem na Brody je po opravě a v nejbližší době bud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postavena na původní místo</w:t>
      </w:r>
    </w:p>
    <w:p>
      <w:pPr>
        <w:pStyle w:val="Normal"/>
        <w:ind w:left="19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 neplatičům za místní poplatky, nájmy z bytů a služby byly </w:t>
      </w:r>
    </w:p>
    <w:p>
      <w:pPr>
        <w:pStyle w:val="Normal"/>
        <w:ind w:left="19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rozeslány upomínky a dlouhodobým neplatičům, kteří  </w:t>
      </w:r>
    </w:p>
    <w:p>
      <w:pPr>
        <w:pStyle w:val="Normal"/>
        <w:ind w:left="19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nereagovali na upomínky,  byly nařízeny exekuce, na základě </w:t>
      </w:r>
    </w:p>
    <w:p>
      <w:pPr>
        <w:pStyle w:val="Normal"/>
        <w:ind w:left="19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kterých dojde k exekuci na majetek dlužníka</w:t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/>
      </w:pPr>
      <w:r>
        <w:rPr>
          <w:i/>
          <w:sz w:val="28"/>
          <w:szCs w:val="28"/>
        </w:rPr>
        <w:t xml:space="preserve">ad 17) </w:t>
      </w:r>
      <w:r>
        <w:rPr>
          <w:b/>
          <w:bCs/>
          <w:i/>
          <w:sz w:val="28"/>
          <w:szCs w:val="28"/>
          <w:u w:val="single"/>
        </w:rPr>
        <w:t>USNESENÍ</w:t>
      </w:r>
    </w:p>
    <w:p>
      <w:pPr>
        <w:pStyle w:val="Normal"/>
        <w:ind w:left="2832" w:firstLine="708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předložil návrh na usnesení ZM Nepomyšl z 19. zasedání, konaného dne 27. června 2008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Zkladntext2"/>
        <w:rPr>
          <w:szCs w:val="28"/>
        </w:rPr>
      </w:pPr>
      <w:r>
        <w:rPr>
          <w:szCs w:val="28"/>
        </w:rPr>
        <w:t>I. bere na vědomí:</w:t>
      </w:r>
    </w:p>
    <w:p>
      <w:pPr>
        <w:pStyle w:val="Normal"/>
        <w:numPr>
          <w:ilvl w:val="0"/>
          <w:numId w:val="3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Kontrolu plnění usnesení z 18. zasedání ZM</w:t>
      </w:r>
    </w:p>
    <w:p>
      <w:pPr>
        <w:pStyle w:val="Normal"/>
        <w:numPr>
          <w:ilvl w:val="0"/>
          <w:numId w:val="3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Informace o stavbě „Kanalizace a ČOV Nepomyšl“</w:t>
      </w:r>
    </w:p>
    <w:p>
      <w:pPr>
        <w:pStyle w:val="Zkladntext2"/>
        <w:numPr>
          <w:ilvl w:val="0"/>
          <w:numId w:val="3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Zprávu o výsledku přezkoumání hospodaření Svazku obcí Podbořansko za </w:t>
      </w:r>
    </w:p>
    <w:p>
      <w:pPr>
        <w:pStyle w:val="Zkladntext2"/>
        <w:ind w:left="360" w:firstLine="348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rok 2007 a závěrečný účet Svazku obcí Podbořansko za rok 2007.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</w:t>
      </w:r>
      <w:r>
        <w:rPr>
          <w:b w:val="false"/>
          <w:bCs w:val="false"/>
          <w:u w:val="none"/>
        </w:rPr>
        <w:t xml:space="preserve">4)  Zprávu kulturního výboru. </w:t>
      </w:r>
    </w:p>
    <w:p>
      <w:pPr>
        <w:pStyle w:val="Normal"/>
        <w:rPr>
          <w:b/>
          <w:b/>
          <w:bCs/>
          <w:i/>
          <w:i/>
          <w:sz w:val="28"/>
          <w:u w:val="none"/>
        </w:rPr>
      </w:pPr>
      <w:r>
        <w:rPr>
          <w:b/>
          <w:bCs/>
          <w:i/>
          <w:sz w:val="28"/>
          <w:u w:val="none"/>
        </w:rPr>
      </w:r>
    </w:p>
    <w:p>
      <w:pPr>
        <w:pStyle w:val="Zkladntext2"/>
        <w:rPr>
          <w:szCs w:val="28"/>
        </w:rPr>
      </w:pPr>
      <w:r>
        <w:rPr>
          <w:szCs w:val="28"/>
        </w:rPr>
        <w:t>II. schvaluje: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rogram zasedání ZM po doplnění bodu 13), 14) a 15) a ověřovatele zápisu  p.  Josefa Kříže a p. Miloše Augusta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  <w:szCs w:val="28"/>
        </w:rPr>
        <w:t xml:space="preserve">Investovat do oddělení části pozemku č. 172/1 – trvalý travní porost a do   </w:t>
      </w:r>
    </w:p>
    <w:p>
      <w:pPr>
        <w:pStyle w:val="Normal"/>
        <w:ind w:left="420" w:firstLine="28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oddělení části pozemku č. 170/8 – neplodná půda, ostatní plocha v k.ú. </w:t>
      </w:r>
    </w:p>
    <w:p>
      <w:pPr>
        <w:pStyle w:val="Normal"/>
        <w:ind w:left="420" w:firstLine="28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Nepomyšl  pro přijetí záměru městyse Nepomyšl z důvodu žádosti Pavla </w:t>
      </w:r>
    </w:p>
    <w:p>
      <w:pPr>
        <w:pStyle w:val="Normal"/>
        <w:ind w:left="420" w:firstLine="28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Bartušky, bytem Nepomyšl čp. 212 o prodej částí těchto parcel. Tato </w:t>
      </w:r>
    </w:p>
    <w:p>
      <w:pPr>
        <w:pStyle w:val="Normal"/>
        <w:ind w:left="420" w:firstLine="28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investice bude přičtena kupujícímu k prodejní ceně.      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  <w:szCs w:val="28"/>
        </w:rPr>
        <w:t>Přijetí záměru městyse Nepomyšl č.8 /2008 na prodej p.p.č. 3408 – ost. komunikace, ost.plocha o výměře 155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 a p.p.č. 3421 – silnice, ost. plocha o výměře 547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vše v k.ú. Nepomyšl za nabídnutou kupní cenu 40,- 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 od Ústeckého kraje + náklady spojené s převodem  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  <w:szCs w:val="28"/>
        </w:rPr>
        <w:t>Z</w:t>
      </w:r>
      <w:r>
        <w:rPr>
          <w:i/>
          <w:sz w:val="28"/>
        </w:rPr>
        <w:t>právu o výsledku přezkoumání hospodaření městyse Nepomyšl za rok 2007 a závěrečný účet městyse Nepomyšl za rok 2007 s vyjádřením souhlasu „s výhradou“ s tím, že účetní zjištěnou chybu uvedenou v závěru zprávy napraví do 31.07.2008.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Neupravovat  výši daně z nemovitosti dle zákona č. 338/1992 Sb., o dani   </w:t>
      </w:r>
    </w:p>
    <w:p>
      <w:pPr>
        <w:pStyle w:val="Normal"/>
        <w:ind w:left="420" w:firstLine="28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z nemovitosti a následných vyhlášek a zákonů a neměnit výši daně  </w:t>
      </w:r>
    </w:p>
    <w:p>
      <w:pPr>
        <w:pStyle w:val="Normal"/>
        <w:ind w:left="420" w:firstLine="28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vlastními obecně závaznými vyhláškami.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Finanční příspěvek občanskému sdružení Fondu ohrožených dětí, Na Poříčí 6, 110 00 Praha 1 ve výši 1.000,- Kč na č.ú. 3055103/0300.</w:t>
      </w:r>
    </w:p>
    <w:p>
      <w:pPr>
        <w:pStyle w:val="Heading1"/>
        <w:numPr>
          <w:ilvl w:val="0"/>
          <w:numId w:val="4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Finanční odměnu ve výši 10.000,- Kč  hrubého p. Emílii Bartuškové, bytem </w:t>
      </w:r>
    </w:p>
    <w:p>
      <w:pPr>
        <w:pStyle w:val="Heading1"/>
        <w:ind w:left="36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Nepomyšl čp. 212, k odchodu do předčasného starobního důchodu, která </w:t>
      </w:r>
    </w:p>
    <w:p>
      <w:pPr>
        <w:pStyle w:val="Heading1"/>
        <w:ind w:left="36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>bude připočtena k hrubé  mzdě ve výplatě za měsíc červen 2008.</w:t>
      </w:r>
    </w:p>
    <w:p>
      <w:pPr>
        <w:pStyle w:val="Zkladntext2"/>
        <w:numPr>
          <w:ilvl w:val="0"/>
          <w:numId w:val="4"/>
        </w:numPr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Plán práce ZM Nepomyšl na II. pololetí 2008. </w:t>
      </w:r>
    </w:p>
    <w:p>
      <w:pPr>
        <w:pStyle w:val="Zkladntext2"/>
        <w:numPr>
          <w:ilvl w:val="0"/>
          <w:numId w:val="4"/>
        </w:numPr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Uzavření nájemní smlouvy č.36/2008 mezi Městysem Nepomyšl a Úřadem pro  zastupování státu ve věcech majetkových, územní pracoviště Ústí nad  </w:t>
      </w:r>
    </w:p>
    <w:p>
      <w:pPr>
        <w:pStyle w:val="Zkladntext2"/>
        <w:rPr/>
      </w:pPr>
      <w:r>
        <w:rPr>
          <w:b w:val="false"/>
          <w:bCs w:val="false"/>
          <w:szCs w:val="28"/>
          <w:u w:val="none"/>
        </w:rPr>
        <w:t xml:space="preserve">           </w:t>
      </w:r>
      <w:r>
        <w:rPr>
          <w:b w:val="false"/>
          <w:bCs w:val="false"/>
          <w:szCs w:val="28"/>
          <w:u w:val="none"/>
        </w:rPr>
        <w:t>Labem na pronájem nemovitosti st.p.č. 113/2 o výměře 187 m</w:t>
      </w:r>
      <w:r>
        <w:rPr>
          <w:b w:val="false"/>
          <w:bCs w:val="false"/>
          <w:szCs w:val="28"/>
          <w:u w:val="none"/>
          <w:vertAlign w:val="superscript"/>
        </w:rPr>
        <w:t xml:space="preserve">2 </w:t>
      </w:r>
      <w:r>
        <w:rPr>
          <w:b w:val="false"/>
          <w:bCs w:val="false"/>
          <w:szCs w:val="28"/>
          <w:u w:val="none"/>
        </w:rPr>
        <w:t xml:space="preserve">, druh  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       </w:t>
      </w:r>
      <w:r>
        <w:rPr>
          <w:b w:val="false"/>
          <w:bCs w:val="false"/>
          <w:szCs w:val="28"/>
          <w:u w:val="none"/>
        </w:rPr>
        <w:t xml:space="preserve">pozemku zastavěná plocha a nádvoří v k.ú. Nepomyšl od října 2005,   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       </w:t>
      </w:r>
      <w:r>
        <w:rPr>
          <w:b w:val="false"/>
          <w:bCs w:val="false"/>
          <w:szCs w:val="28"/>
          <w:u w:val="none"/>
        </w:rPr>
        <w:t>na kterém stojí bytový dům čp. 93.</w:t>
      </w:r>
    </w:p>
    <w:p>
      <w:pPr>
        <w:pStyle w:val="Zkladntext2"/>
        <w:rPr/>
      </w:pPr>
      <w:r>
        <w:rPr>
          <w:b w:val="false"/>
          <w:bCs w:val="false"/>
          <w:szCs w:val="28"/>
          <w:u w:val="none"/>
        </w:rPr>
        <w:t xml:space="preserve">   </w:t>
      </w:r>
      <w:r>
        <w:rPr>
          <w:b w:val="false"/>
          <w:bCs w:val="false"/>
          <w:szCs w:val="28"/>
          <w:u w:val="none"/>
        </w:rPr>
        <w:t xml:space="preserve">10) Komisi pro tvorbu Strategického plánu rozvoje obce ve složení všech 9ti 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      </w:t>
      </w:r>
      <w:r>
        <w:rPr>
          <w:b w:val="false"/>
          <w:bCs w:val="false"/>
          <w:szCs w:val="28"/>
          <w:u w:val="none"/>
        </w:rPr>
        <w:t>zastupitelů městyse Nepomyšl.</w:t>
      </w:r>
    </w:p>
    <w:p>
      <w:pPr>
        <w:pStyle w:val="Zkladntext2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III. ukládá starostovi: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volat jednání s firmou VHS Chomutov ohledně výstavby nového chodníku z důvodu možného snížení navrhované částky 664 tis. Kč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rojednat s firmou VHS Chomuto možné propojení řádu „B“ a řádu </w:t>
      </w:r>
    </w:p>
    <w:p>
      <w:pPr>
        <w:pStyle w:val="Normal"/>
        <w:ind w:left="360" w:firstLine="34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„</w:t>
      </w:r>
      <w:r>
        <w:rPr>
          <w:i/>
          <w:sz w:val="28"/>
          <w:szCs w:val="28"/>
        </w:rPr>
        <w:t xml:space="preserve">A-II“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 proti: 0</w:t>
        <w:tab/>
        <w:tab/>
        <w:t xml:space="preserve">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d 15) </w:t>
      </w:r>
      <w:r>
        <w:rPr>
          <w:b/>
          <w:bCs/>
          <w:i/>
          <w:sz w:val="28"/>
          <w:szCs w:val="28"/>
          <w:u w:val="single"/>
        </w:rPr>
        <w:t>ZÁVĚR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té poděkoval starosta městyse všem přítomným za účast a jednání v 19. 42 hod. hodin ukonči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</w:t>
      </w:r>
      <w:r>
        <w:rPr>
          <w:i/>
          <w:sz w:val="28"/>
          <w:szCs w:val="28"/>
        </w:rPr>
        <w:t>.....……</w:t>
        <w:tab/>
        <w:tab/>
        <w:tab/>
        <w:tab/>
        <w:t>……………………………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ověřovatel zápisu                                                      ověřovatel zápis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Josef Kříž</w:t>
        <w:tab/>
        <w:t xml:space="preserve">                                                             Miloš August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……………………………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ab/>
        <w:tab/>
        <w:tab/>
        <w:t xml:space="preserve">          </w:t>
        <w:tab/>
        <w:tab/>
        <w:t xml:space="preserve">    starosta</w:t>
      </w:r>
    </w:p>
    <w:p>
      <w:pPr>
        <w:pStyle w:val="Heading2"/>
        <w:rPr>
          <w:szCs w:val="28"/>
        </w:rPr>
      </w:pPr>
      <w:r>
        <w:rPr>
          <w:szCs w:val="28"/>
        </w:rPr>
        <w:tab/>
        <w:tab/>
        <w:tab/>
        <w:t xml:space="preserve">                   Josef Lněníček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V Nepomyšli dne 03.07.2008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Zapsala: Morávková Renata, zápis obsahuje 8 stran + 14 příloh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prezenční listina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pozvánka na 19. zasedání ZM Nepomyšl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zápis kontrolního výboru ze dne 27.06.2008</w:t>
      </w:r>
    </w:p>
    <w:p>
      <w:pPr>
        <w:pStyle w:val="Normal"/>
        <w:rPr/>
      </w:pPr>
      <w:r>
        <w:rPr>
          <w:sz w:val="20"/>
        </w:rPr>
        <w:t xml:space="preserve">- </w:t>
      </w:r>
      <w:r>
        <w:rPr>
          <w:i/>
          <w:iCs/>
          <w:sz w:val="20"/>
        </w:rPr>
        <w:t xml:space="preserve">záznam z kontrolního dne stavby „Nepomyšl-kanalizace“ ze dne 25.6.2008 + rekapitulace 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</w:t>
      </w:r>
      <w:r>
        <w:rPr>
          <w:i/>
          <w:iCs/>
          <w:sz w:val="20"/>
        </w:rPr>
        <w:t>prostavěnosti – plán čerpání finančních prostředků + nabídkový rozpočet zakázky „Oprava  chodníků“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- žádost p. Pavla Bartušky na prodej části pozemku č.172/1 a části pozemku č.170/8 v k.ú.  Nepomyšl ze dne  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</w:t>
      </w:r>
      <w:r>
        <w:rPr>
          <w:i/>
          <w:iCs/>
          <w:sz w:val="20"/>
        </w:rPr>
        <w:t>05.06.2008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- žádost Ústeckého kraje o odkoupení nemovitostí č. 3408, 3421/2 a 3405/7 v k.ú. Nepomyšl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</w:t>
      </w:r>
      <w:r>
        <w:rPr>
          <w:i/>
          <w:iCs/>
          <w:sz w:val="20"/>
        </w:rPr>
        <w:t xml:space="preserve">ze dne 13.06.2008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- závěrečný účet městyse Nepomyšl za rok 2007 + zpráva o výsledku přezkoumání hospodaření  městyse Nepomyšl 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</w:t>
      </w:r>
      <w:r>
        <w:rPr>
          <w:i/>
          <w:iCs/>
          <w:sz w:val="20"/>
        </w:rPr>
        <w:t>za rok 2007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- závěrečný účet Svazku obcí Podbořansko za rok 2007 + zpráva o výsledku přezkoumání  hospodaření Svazku 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</w:t>
      </w:r>
      <w:r>
        <w:rPr>
          <w:i/>
          <w:iCs/>
          <w:sz w:val="20"/>
        </w:rPr>
        <w:t xml:space="preserve">obcí Podbořansko za rok 2007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- informace ke změně zákona o dani z nemovitosti účinné od 1.1.2008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- žádost Fondu ohrožených dětí, Na Poříčí 6, 110 00 Praha 1 o finanční příspěvek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- plán práce zastupitelstva městyse Nepomyšl na II. pololetí 2008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- nájemní smlouva č. 36/2008 – st.p.č.113/2 v k.ú. Nepomyšl mezi městysem Nepomyšl a Úřadu  pro zastupování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</w:t>
      </w:r>
      <w:r>
        <w:rPr>
          <w:i/>
          <w:iCs/>
          <w:sz w:val="20"/>
        </w:rPr>
        <w:t>státu ve věcech majetkových, územní pracoviště Ústí nad Labem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- harmonogram zpracování SP MR Podbořansko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- zpráva kulturního výboru ze dne 25.06.2008 </w:t>
      </w:r>
    </w:p>
    <w:sectPr>
      <w:footerReference w:type="default" r:id="rId2"/>
      <w:type w:val="nextPage"/>
      <w:pgSz w:w="11906" w:h="16838"/>
      <w:pgMar w:left="1417" w:right="1286" w:gutter="0" w:header="0" w:top="89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1416"/>
      <w:jc w:val="center"/>
      <w:outlineLvl w:val="3"/>
    </w:pPr>
    <w:rPr>
      <w:b/>
      <w:i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1416"/>
      <w:outlineLvl w:val="5"/>
    </w:pPr>
    <w:rPr>
      <w:bCs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1416"/>
      <w:outlineLvl w:val="6"/>
    </w:pPr>
    <w:rPr>
      <w:b/>
      <w:bCs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szCs w:val="40"/>
      <w:u w:val="single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TextBodyIndent">
    <w:name w:val="Body Text Indent"/>
    <w:basedOn w:val="Normal"/>
    <w:pPr>
      <w:ind w:left="708" w:hanging="348"/>
    </w:pPr>
    <w:rPr>
      <w:rFonts w:ascii="CG Times" w:hAnsi="CG Times" w:cs="CG Times"/>
      <w:szCs w:val="28"/>
    </w:rPr>
  </w:style>
  <w:style w:type="paragraph" w:styleId="Zkladntextodsazen2">
    <w:name w:val="Základní text odsazený 2"/>
    <w:basedOn w:val="Normal"/>
    <w:qFormat/>
    <w:pPr>
      <w:ind w:left="708" w:hanging="0"/>
    </w:pPr>
    <w:rPr>
      <w:bCs/>
      <w:i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1:42:00Z</dcterms:created>
  <dc:creator>nikdo</dc:creator>
  <dc:description/>
  <dc:language>en-US</dc:language>
  <cp:lastModifiedBy>kdosi</cp:lastModifiedBy>
  <cp:lastPrinted>2008-06-05T10:12:00Z</cp:lastPrinted>
  <dcterms:modified xsi:type="dcterms:W3CDTF">2008-07-04T09:07:00Z</dcterms:modified>
  <cp:revision>78</cp:revision>
  <dc:subject/>
  <dc:title>Z Á P I S</dc:title>
</cp:coreProperties>
</file>