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9520919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21.03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8. břez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6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práva finančního výboru – inventarizace 2007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počtová změna č. 1/2008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TJ Nepomyšl o jednorázový výdej finanční částky ve výši 10 tis. Kč na tělovýchovnou činnost, tzn. o rozpočtovou změnu z položky 5139 – nákup materiálu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na položku 5229 – ost.neinvestiční dotace nezisk. org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1/2008 – prodej pozemku č. 523-ostatní komunikace, o výměře 142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Dvérce 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2/2008 – prodej pozemku č. 39-zastavěná plocha a nádvoří o výměře 5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Dvérc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dměny neuvolněným členům zastupitelstva, předsedům výborů a neuvolněnému místostarostovi dle zákona č. 79/2008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etice o nesouhlasu s návrhem novely zákona o odpadech č.185/2001 Sb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áměr městyse Nepomyšl prodat pozemek č. 3067/7 – zahrada o výměře 1.050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rodej stavebního pozemku pod nemovitostí č. 213- zastavěná plocha a nádvoří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o výměře 133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zemědělskou stavbu na pozemku č. 213, vše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Jitky Kašové, bytem Nepomyšl 192 o pronájem st.p.č.174 - zastavěná plocha </w:t>
      </w:r>
    </w:p>
    <w:p>
      <w:pPr>
        <w:pStyle w:val="Normal"/>
        <w:ind w:left="360" w:firstLine="348"/>
        <w:rPr/>
      </w:pPr>
      <w:r>
        <w:rPr>
          <w:i/>
          <w:sz w:val="24"/>
          <w:szCs w:val="24"/>
        </w:rPr>
        <w:t>a nádvoří o výměře 88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1.03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Sejmuto: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15:00Z</dcterms:created>
  <dc:creator>ou</dc:creator>
  <dc:description/>
  <dc:language>en-US</dc:language>
  <cp:lastModifiedBy>kdosi</cp:lastModifiedBy>
  <cp:lastPrinted>2008-03-19T12:33:00Z</cp:lastPrinted>
  <dcterms:modified xsi:type="dcterms:W3CDTF">2008-03-21T10:43:00Z</dcterms:modified>
  <cp:revision>21</cp:revision>
  <dc:subject/>
  <dc:title> </dc:title>
</cp:coreProperties>
</file>