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6813281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 xml:space="preserve"> Josef Lněníček     17.04.2008</w:t>
      </w:r>
    </w:p>
    <w:p>
      <w:pPr>
        <w:pStyle w:val="Textpoznmky"/>
        <w:rPr>
          <w:sz w:val="32"/>
          <w:szCs w:val="32"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25.dubna 2008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7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ntrola plnění 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práva o činnosti JSDH městyse Nepomyšl za rok 2007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nájem dle záměru městyse Nepomyšl č. 4/2008 – pronájem pozemku č. 174 –zastavěná plocha a nádvoří, o výměře 885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lnění rozpočtu městyse Nepomyšl za období 1–3/2008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 xml:space="preserve">Rozpočtové změny č. 3/2008-8/2008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8.04.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5.04.2008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6:44:00Z</dcterms:created>
  <dc:creator>ou</dc:creator>
  <dc:description/>
  <dc:language>en-US</dc:language>
  <cp:lastModifiedBy>kdosi</cp:lastModifiedBy>
  <cp:lastPrinted>2008-04-17T10:32:00Z</cp:lastPrinted>
  <dcterms:modified xsi:type="dcterms:W3CDTF">2008-04-17T10:19:00Z</dcterms:modified>
  <cp:revision>15</cp:revision>
  <dc:subject/>
  <dc:title> </dc:title>
</cp:coreProperties>
</file>