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136045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17.04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5.dub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7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o činnosti JSDH městyse Nepomyšl za rok 2007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nájem dle záměru městyse Nepomyšl č. 4/2008 – pronájem pozemku č. 174 –zastavěná plocha a nádvoří, o výměře 88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nění rozpočtu městyse Nepomyšl za období 1–3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Rozpočtové změny č. 3/2008-8/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4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4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44:00Z</dcterms:created>
  <dc:creator>ou</dc:creator>
  <dc:description/>
  <dc:language>en-US</dc:language>
  <cp:lastModifiedBy>kdosi</cp:lastModifiedBy>
  <cp:lastPrinted>2008-04-17T10:32:00Z</cp:lastPrinted>
  <dcterms:modified xsi:type="dcterms:W3CDTF">2008-04-17T10:19:00Z</dcterms:modified>
  <cp:revision>15</cp:revision>
  <dc:subject/>
  <dc:title> </dc:title>
</cp:coreProperties>
</file>