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7939206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23.05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30. květn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8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sady prodeje obytných domů a bytů z majetku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jetí záměru č. 7 /2008 na prodej bytových jednotek č.30/1, 30/2, 30/3, 30/4, 30/5 a 30/6 v domě čp. 30 na pozemku st.p.č. 81 v k.ú. Dvérc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počtová změna č. 6/2008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 5/2008 – prodej pozemku č. 2841/14 –neplodná půda, ostatní plocha o výměře 15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Směna dle záměru městyse Nepomyšl č. 6/2008 – směna pozemku č. 98/1 – zastavěná plocha, zbořeniště o výměře 15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 v majetku p. Ant.Lněníčka, bytem Nepomyšl čp. 224 za budovu čp. 99 na st.p.č. 97 v k.ú. Nepomyšl v majetku městyse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MŠ Krásný Dvůr o příspěvek na dovybavení MŠ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áva z Valné hromady Skládky Vrbička, s.r.o. Podbořany, konané dne 15.5.2008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Rybářů MS Nepomyšl o fin. příspěvek na pořádání rybářských závodů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3.05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30.05.2008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10:00Z</dcterms:created>
  <dc:creator>ou</dc:creator>
  <dc:description/>
  <dc:language>en-US</dc:language>
  <cp:lastModifiedBy>kdosi</cp:lastModifiedBy>
  <cp:lastPrinted>2008-04-17T10:32:00Z</cp:lastPrinted>
  <dcterms:modified xsi:type="dcterms:W3CDTF">2008-05-23T07:03:00Z</dcterms:modified>
  <cp:revision>15</cp:revision>
  <dc:subject/>
  <dc:title> </dc:title>
</cp:coreProperties>
</file>