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8414401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0.06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7. červ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9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vba „Kanalizace a ČOV Nepomyšl“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Pavla Bartušky, bytem Nepomyšl 212 o prodej části pozemku č. 172/1 a části pozemku č. 170/8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Ústeckého kraje o odkoupení nemovitostí: p.p.č. 3408 o výměře 15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p.p.č.3421/2 o výměře 54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.p.č. 3405/7 o výměře 166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 nabídnutou kupní cenu 94.680,- Kč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Zpráva o výsledku přezkoumání hospodaření městyse Nepomyšl za rok 2007 a závěrečný účet městyse Nepomyšl za rok 2007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Zpráva o výsledku přezkoumání hospodaření Svazku obcí Podbořansko za rok 2007 a závěrečný účet Svazku obcí Podbořansko za rok 2007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žnost úpravy  daně z nemovitosti podle zákona č. 338/199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Fondu ohrožených dětí o příspěvek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</w:rPr>
        <w:t>Finanční odměna paní Emílii Bartuškové – odchod do předčasného důchod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</w:rPr>
        <w:t>Plán práce ZM Nepomyšl na II. pololetí 2008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6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06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2:00Z</dcterms:created>
  <dc:creator>ou</dc:creator>
  <dc:description/>
  <dc:language>en-US</dc:language>
  <cp:lastModifiedBy>kdosi</cp:lastModifiedBy>
  <cp:lastPrinted>2008-04-17T10:32:00Z</cp:lastPrinted>
  <dcterms:modified xsi:type="dcterms:W3CDTF">2008-06-20T07:44:00Z</dcterms:modified>
  <cp:revision>20</cp:revision>
  <dc:subject/>
  <dc:title> </dc:title>
</cp:coreProperties>
</file>