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4004942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8.07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5. srp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0. mimořádné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vba „Kanalizace a ČOV Nepomyšl“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záměru městyse Nepomyšl č.9/2008 na prodej pozemku č.172/4 o výměře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2.28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ozemku č. 170/32 o výměře 8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úplatný převod kostela v Nepomyšli do majet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9.07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05.08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2:00Z</dcterms:created>
  <dc:creator>ou</dc:creator>
  <dc:description/>
  <dc:language>en-US</dc:language>
  <cp:lastModifiedBy>kdosi</cp:lastModifiedBy>
  <cp:lastPrinted>2008-04-17T10:32:00Z</cp:lastPrinted>
  <dcterms:modified xsi:type="dcterms:W3CDTF">2008-07-29T06:58:00Z</dcterms:modified>
  <cp:revision>33</cp:revision>
  <dc:subject/>
  <dc:title> </dc:title>
</cp:coreProperties>
</file>