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1339757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22.08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9. srp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1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zavření smlouvy s vybraným dodavatelem na dodání služeb drobných stavebních  prací projektu „Zlepšení technického stavu úřadu městyse v Nepomyšli“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dle záměru městyse Nepomyšl č.7/2008 – prodej bytových jednotek č. 30/1, 30/2, 30/3, 30/4, 30/5 a 30/6 v domě čp. 30 ve Dvércích na st.p.č.81 v k.ú. Dvérce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8/2008 – prodej p.p.č.3408-ost.komunikace, ost.plocha o výměře 15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.p.č. 3421-silnice, ost.plocha o výměře 54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9/2008 – prodej pozemku č.172/4-trvalý travní porost o výměře 2.28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ozemku č.170/32-ost.plocha neplodná o výměře 8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é změny č. 9–13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erpání rozpočtu městyse Nepomyšl za období 1-6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Ukončení nájemní smlouvy z pronájmu pivnice „U zámku“  ke dni 31.08.2008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řádání zájezdu na výstavu  „Zahrada Čech“ v Litoměřicích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kytnutí bezúplatného daru od Ústeckého kraje – kondenzační odvlhčovat a teplomet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růjezd objektem bývalých kasáren v Podbořanech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2.08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9.08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1:16:00Z</dcterms:created>
  <dc:creator>ou</dc:creator>
  <dc:description/>
  <dc:language>en-US</dc:language>
  <cp:lastModifiedBy>kdosi</cp:lastModifiedBy>
  <cp:lastPrinted>2008-04-17T10:32:00Z</cp:lastPrinted>
  <dcterms:modified xsi:type="dcterms:W3CDTF">2008-08-21T10:13:00Z</dcterms:modified>
  <cp:revision>28</cp:revision>
  <dc:subject/>
  <dc:title> </dc:title>
</cp:coreProperties>
</file>