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26565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19.09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6. září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2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oken a vchodových dveří na budově úřad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sady prodeje obytného domu čp. 93 a čp. 94 v Nepomyšli z majet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č.10 /2008 na prodej bytových jednotek č.93/1, 93/2, 93/3, 93/4, 93/5, 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3/6, 94/1, 94/2, 94/3, 94/4, 94/5, 94/6 , prodej nebytových jednotek č. 93/7, 93/8, 94/7, 94/8, 94/9 v domech čp. 93 a čp. 94 na parcelách st.p.č. 113/2 a st.p.č. 113/1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Jindřicha Prätoriuse, bytem Vroutek, Pod Hájem 191 o odprodej části pozemku č. 578/1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íspěvek na úhradu vstupenek do divadla Radka Brzobohatého v Praz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dělení MěÚ v Podbořanech k žádosti o znovuotevření komunikace a průjezd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ktem bývalých kasáren v Podbořane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Vyvěšeno: 19.09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9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52:00Z</dcterms:created>
  <dc:creator>ou</dc:creator>
  <dc:description/>
  <dc:language>en-US</dc:language>
  <cp:lastModifiedBy>kdosi</cp:lastModifiedBy>
  <cp:lastPrinted>2008-04-17T10:32:00Z</cp:lastPrinted>
  <dcterms:modified xsi:type="dcterms:W3CDTF">2008-09-19T10:52:00Z</dcterms:modified>
  <cp:revision>2</cp:revision>
  <dc:subject/>
  <dc:title> </dc:title>
</cp:coreProperties>
</file>