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647232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4.10.2008</w:t>
      </w:r>
    </w:p>
    <w:p>
      <w:pPr>
        <w:pStyle w:val="Textpoznmky"/>
        <w:rPr>
          <w:sz w:val="32"/>
          <w:szCs w:val="32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1. října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4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měna názvu části obce z původního Chmelišťná na správné Chmelištná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rategie rozvoje městyse Nepomyšl na rok 2008-2015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H. Archmanové o posunutí termínu dokončení opravy nemovitosti čp. 1 v Nepomyšli (zámku)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anželů Zd. a M. Lněníčkových, bytem Nepomyšl čp. 90 o povolení vysázet ovocný sad na pronajatém obecním pozemku č.583/6, č.37 a č. 38 v k.ú. Nepomyšl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žádost o souhlas se změnou kultury uvedených pozemků v LPIS (nikoli v KN) z kultury trvalý travní porost na kulturu trvalé kultury – extenzivní ovocný sad.        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Mateřského centra Jablíčko a kroužku Pandíci Nepomyšl o souhlas s uspořádáním Mikulášského jarmarku v Nepomyšli a žádost o finanční příspěvek na pořádání tohoto jarmark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finanč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J Nepomyšl o finanční příspěvek na sportovní činnost na rok 200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4.10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1.10.2008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51:00Z</dcterms:created>
  <dc:creator>ou</dc:creator>
  <dc:description/>
  <dc:language>en-US</dc:language>
  <cp:lastModifiedBy>kdosi</cp:lastModifiedBy>
  <cp:lastPrinted>2008-10-23T13:53:00Z</cp:lastPrinted>
  <dcterms:modified xsi:type="dcterms:W3CDTF">2008-10-24T06:57:00Z</dcterms:modified>
  <cp:revision>27</cp:revision>
  <dc:subject/>
  <dc:title> </dc:title>
</cp:coreProperties>
</file>