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0722147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1.11.2008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8. listopadu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5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nájemníků na snížení kupní ceny bytů v panelovém domě čp. 93 a čp. 94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é změ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rozpočtu městyse Nepomyšl na rok 2009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koupení automobilu WV Transporter pro potřeby městyse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OZV č. 2/2008 o místním poplatku za provoz systému shromažďování, sběru,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přepravy, třídění, využívání a odstraňování  komunálního odpadů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dle záměru městyse Nepomyšl č. 11/2008 – prodej </w:t>
      </w:r>
      <w:r>
        <w:rPr>
          <w:i/>
          <w:sz w:val="24"/>
          <w:szCs w:val="28"/>
        </w:rPr>
        <w:t xml:space="preserve">pozemku č. 578/2  -   </w:t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8"/>
        </w:rPr>
        <w:t xml:space="preserve">     </w:t>
      </w:r>
      <w:r>
        <w:rPr>
          <w:i/>
          <w:sz w:val="24"/>
          <w:szCs w:val="28"/>
        </w:rPr>
        <w:t>ovocný sad, o výměře 3.532 m</w:t>
      </w:r>
      <w:r>
        <w:rPr>
          <w:i/>
          <w:sz w:val="24"/>
          <w:szCs w:val="28"/>
          <w:vertAlign w:val="superscript"/>
        </w:rPr>
        <w:t>2</w:t>
      </w:r>
      <w:r>
        <w:rPr>
          <w:i/>
          <w:sz w:val="24"/>
          <w:szCs w:val="28"/>
        </w:rPr>
        <w:t xml:space="preserve"> v k.ú.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Tomáše Vávry, bytem Nepomyšl čp. 52 o prodej části parcely č. 15 - zahrada a části st. parcely č. 115- zast. plocha a nádvoří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manželů Petra a Marie Jandíkových, bytem Podbořany, Sídl.míru 778 na prodej st.p.č.89 – zastavěná plocha a nádvoří o výměře 1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Ú Krásný Dvůr o sponzorský příspěvek na zakoupení nové myčky nádobí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 školní jídelny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datek č.1 k veřejnoprávní smlouvě na projednávání přestupků s Městem Podbořany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řijetí záměru městyse Nepomyšl č. 12 /2008 na bezúplatný převod pozemků č. 3405/15 – ost. plocha, ost. komunikace o výměře 16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č. 3405/14 – ost. plocha, ost. komunikace o výměře 59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Odkup pozemku č. 2845/1 – tr.travní porost o výměře 11.80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 od Sedleckého kaolinu, a.s. Božičany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velitele JSDH Nepomyšl o poskytnutí fin. odměny pro členy JSDH Nep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na složení inventarizační komise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1.11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8.11.2008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03:00Z</dcterms:created>
  <dc:creator>ou</dc:creator>
  <dc:description/>
  <dc:language>en-US</dc:language>
  <cp:lastModifiedBy>kdosi</cp:lastModifiedBy>
  <cp:lastPrinted>2008-11-20T15:22:00Z</cp:lastPrinted>
  <dcterms:modified xsi:type="dcterms:W3CDTF">2008-12-01T07:50:00Z</dcterms:modified>
  <cp:revision>30</cp:revision>
  <dc:subject/>
  <dc:title> </dc:title>
</cp:coreProperties>
</file>