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810661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01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led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7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Smlouva o dílo s kronikářkou městyse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nželů J. a Zd. Schieferdeckerových, bytem Nepomyšl čp. 223 o odprodej parcely č. 62 o výměře 4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– zahrada a parcely č. 64/1 o výměře 126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 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H ČMS o poskytnutí finančního příspěvku pro Mladé hasiče okr. Lou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 Aragonit o finanční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ZO Českého svazu včelařů, o.s. Podbořany o poskytnutí dotace na činnos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zavedení místního pracoviště CZECHPOINT na úřadu městyse Nepomyšl, s využitím dotace z fondů EU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Operačního programu životního prostředí na rekonstrukci budovy bývalé škol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řejnoprávní smlouva na projednávání přestupků uzavřená mezi Městysem Nepomyšl a  Městem Podbořa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01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0:00Z</dcterms:created>
  <dc:creator>ou</dc:creator>
  <dc:description/>
  <dc:language>en-US</dc:language>
  <cp:lastModifiedBy>kdosi</cp:lastModifiedBy>
  <cp:lastPrinted>2009-01-23T09:16:00Z</cp:lastPrinted>
  <dcterms:modified xsi:type="dcterms:W3CDTF">2009-01-23T08:18:00Z</dcterms:modified>
  <cp:revision>15</cp:revision>
  <dc:subject/>
  <dc:title> </dc:title>
</cp:coreProperties>
</file>