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365848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0.03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7. břez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9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datek č. 2 ke Smlouvě o dílo ze dne 26.02.2007 ke zpracování dokumentace k podání žádosti o získání fin. podpory – Multifunkční centrum občanského vybavení a služeb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cept kronikářského zápisu za léta 1990 – 1994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měna úředních hodin úřad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ání žádosti o grant z fondu T-Mobile na akci „Kaplička, pč. 3404/2, Nepomyšl“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Mateřského centra Jablíčko Nepomyšl o spolupráci při realizaci projektu Mikulášský jarmark v Nepomyšli v rámci fondu T-Mobi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ateřského centra Jablíčko Nepomyšl o spolupráci při realizaci projektu Multifunkčního dětského hřiště v Nepomyšli v rámci fondu T-Mobi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3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3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25:00Z</dcterms:created>
  <dc:creator>ou</dc:creator>
  <dc:description/>
  <dc:language>en-US</dc:language>
  <cp:lastModifiedBy>kdosi</cp:lastModifiedBy>
  <cp:lastPrinted>2009-03-19T13:44:00Z</cp:lastPrinted>
  <dcterms:modified xsi:type="dcterms:W3CDTF">2009-03-19T13:11:00Z</dcterms:modified>
  <cp:revision>12</cp:revision>
  <dc:subject/>
  <dc:title> </dc:title>
</cp:coreProperties>
</file>