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298187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04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4. dub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0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u č. 4 v Nepomyšli čp. 52 (bývalé ZS)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kroužku „Pandíci“ o finanční příspěvek na připravované akce v r. 200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výsledku přezkoumání hospodaření městyse Nepomyšl za rok 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lnění rozpočtu městyse Nepomyšl za období 1-3/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změ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prodej dlaždic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04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4.04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35:00Z</dcterms:created>
  <dc:creator>ou</dc:creator>
  <dc:description/>
  <dc:language>en-US</dc:language>
  <cp:lastModifiedBy>kdosi</cp:lastModifiedBy>
  <cp:lastPrinted>2009-04-15T15:30:00Z</cp:lastPrinted>
  <dcterms:modified xsi:type="dcterms:W3CDTF">2009-04-17T06:28:00Z</dcterms:modified>
  <cp:revision>15</cp:revision>
  <dc:subject/>
  <dc:title> </dc:title>
</cp:coreProperties>
</file>