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9798940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7.04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4. dubna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0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dělení bytu č. 4 v Nepomyšli čp. 52 (bývalé ZS)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odej bytových jednotek v Nepomyšli čp. 93 a čp. 94 dle záměru městyse Nepomyšl </w:t>
      </w:r>
    </w:p>
    <w:p>
      <w:pPr>
        <w:pStyle w:val="Normal"/>
        <w:ind w:left="360" w:firstLine="348"/>
        <w:rPr>
          <w:b/>
          <w:b/>
          <w:bCs/>
          <w:i/>
          <w:i/>
          <w:iCs/>
        </w:rPr>
      </w:pPr>
      <w:r>
        <w:rPr>
          <w:i/>
          <w:sz w:val="24"/>
          <w:szCs w:val="24"/>
        </w:rPr>
        <w:t>č. 10/2008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kroužku „Pandíci“ o finanční příspěvek na připravované akce v r. 2009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práva o výsledku přezkoumání hospodaření městyse Nepomyšl za rok 2008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lnění rozpočtu městyse Nepomyšl za období 1-3/2009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počtové změn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dprodej dlaždic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7.04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4.04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0:35:00Z</dcterms:created>
  <dc:creator>ou</dc:creator>
  <dc:description/>
  <dc:language>en-US</dc:language>
  <cp:lastModifiedBy>kdosi</cp:lastModifiedBy>
  <cp:lastPrinted>2009-04-15T15:30:00Z</cp:lastPrinted>
  <dcterms:modified xsi:type="dcterms:W3CDTF">2009-04-17T06:28:00Z</dcterms:modified>
  <cp:revision>15</cp:revision>
  <dc:subject/>
  <dc:title> </dc:title>
</cp:coreProperties>
</file>