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1539051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2.05.2009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9. května 2009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1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Prodej bytové jednotky v Nepomyšli čp. 93 a čp. 94 dle záměru městyse Nepomyšl </w:t>
      </w:r>
    </w:p>
    <w:p>
      <w:pPr>
        <w:pStyle w:val="Normal"/>
        <w:ind w:left="360" w:firstLine="348"/>
        <w:rPr>
          <w:b/>
          <w:b/>
          <w:bCs/>
          <w:i/>
          <w:i/>
          <w:iCs/>
        </w:rPr>
      </w:pPr>
      <w:r>
        <w:rPr>
          <w:i/>
          <w:sz w:val="24"/>
          <w:szCs w:val="24"/>
        </w:rPr>
        <w:t>č. 10/2008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odkup pozemků č. 71/5 a č. 355/1 v k.ú. Dvérc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odkup části pozemku č. 2845/1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MS Rybáři Nepomyšl o poskytnutí finančního příspěvku na pořádání rybářských závodů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lba delegáta na valnou hromadu Skládky Vrbička, s.r.o. Podbořany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Žádost MC Jablíčko z Nepomyšle o finanční či materiální podporu při pořádání akcí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664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2.05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9.05.2009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0:35:00Z</dcterms:created>
  <dc:creator>ou</dc:creator>
  <dc:description/>
  <dc:language>en-US</dc:language>
  <cp:lastModifiedBy>kdosi</cp:lastModifiedBy>
  <cp:lastPrinted>2009-05-22T13:49:00Z</cp:lastPrinted>
  <dcterms:modified xsi:type="dcterms:W3CDTF">2009-05-22T12:02:00Z</dcterms:modified>
  <cp:revision>24</cp:revision>
  <dc:subject/>
  <dc:title> </dc:title>
</cp:coreProperties>
</file>